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kirat száma: KP/31167-7/2020.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 xml:space="preserve">Az államháztartásról szóló 2011. évi CXCV. törvény 8/A. §-a alapján a </w:t>
      </w:r>
      <w:r>
        <w:rPr>
          <w:rFonts w:cs="Cambria" w:ascii="Cambria" w:hAnsi="Cambria"/>
          <w:b/>
          <w:sz w:val="22"/>
          <w:szCs w:val="22"/>
        </w:rPr>
        <w:t>Komárom Város Egészségügyi Alapellátási Szolgálata</w:t>
      </w:r>
      <w:r>
        <w:rPr>
          <w:rFonts w:cs="Cambria" w:ascii="Cambria" w:hAnsi="Cambria"/>
          <w:b/>
          <w:sz w:val="22"/>
          <w:szCs w:val="24"/>
        </w:rPr>
        <w:t xml:space="preserve"> alapító okiratát a következők szerint adom ki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9072" w:leader="dot"/>
          <w:tab w:val="left" w:pos="9639" w:leader="dot"/>
        </w:tabs>
        <w:spacing w:before="0" w:after="0"/>
        <w:ind w:left="360" w:right="-1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megnevezése, székhelye, telephelye</w:t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</w:tabs>
        <w:spacing w:before="0" w:after="0"/>
        <w:ind w:left="0" w:right="-1" w:hanging="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Listaszerbekezds"/>
        <w:numPr>
          <w:ilvl w:val="1"/>
          <w:numId w:val="1"/>
        </w:numPr>
        <w:tabs>
          <w:tab w:val="clear" w:pos="709"/>
          <w:tab w:val="left" w:pos="9639" w:leader="dot"/>
          <w:tab w:val="left" w:pos="16443" w:leader="dot"/>
        </w:tabs>
        <w:spacing w:before="80" w:after="0"/>
        <w:ind w:left="432" w:right="-1" w:hanging="432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</w:t>
      </w:r>
    </w:p>
    <w:p>
      <w:pPr>
        <w:pStyle w:val="Listaszerbekezds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04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Komárom Város Egészségügyi Alapellátási Szolgálata</w:t>
      </w:r>
    </w:p>
    <w:p>
      <w:pPr>
        <w:pStyle w:val="Listaszerbekezds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432" w:right="-1" w:hanging="432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A költségvetési szerv</w:t>
      </w:r>
    </w:p>
    <w:p>
      <w:pPr>
        <w:pStyle w:val="Listaszerbekezds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044" w:right="-1" w:hanging="504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2900 Komárom, Jedlik Ányos utca 8.</w:t>
      </w:r>
    </w:p>
    <w:p>
      <w:pPr>
        <w:pStyle w:val="Listaszerbekezds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120"/>
        <w:ind w:left="1044" w:hanging="505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left="360"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Beöthy Zsolt utca 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Tóth Lőrinc utca 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Tóth Lőrinc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Tóth Lőrinc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21 Komárom, Hősök tere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903 Komárom, Tamási Áron utca 9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Táncsics Mihály utca 3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21 Komárom, Széchenyi utca 1/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21 Komárom, Hága László utca 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Klapka György út 5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Csillag lakótelep 12/C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Maros utca 2/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21 Komárom, Széchenyi utca 8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Czuczor Gergely utca 62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2. 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1.  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93. január 1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2" w:hanging="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3.  A költségvetési szerv irányítása, felügye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3.1.  A költségvetési szerv irányító szervén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39" w:right="-142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   megnevezése: Komárom Város Önkormányzat Képviselő-test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39" w:right="-142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2.    székhelye: 2900 Komárom, Szabadság tér 1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42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42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 A költségvetési szerv fenntartójána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42" w:hanging="0"/>
        <w:contextualSpacing w:val="false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3.2.1.   megnevezése: Komárom Város Önkormányzat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42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 xml:space="preserve">3.2.2.   székhelye: 2900 Komárom, Szabadság tár 1. 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4.  A költségvetési szerv tevékenység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426" w:right="-285" w:hanging="426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  <w:r>
        <w:rPr/>
        <w:t>Az 1997.évi CLIV. törvény az egészségügyről: 79.§ megelőző ellátások, 80.§ fertőző betegségek megelőzése, 81.§ szűrővizsgálatok, 83-85. § egyéni kockázati tényezőkön alapuló megelőzés, 86. § a magzat egészséges fejlődésének ellenőrzése és a várandós anya egészségi állapotának védelme. 88.§ alapellátás, 93.§ ügyeleti ellátás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120"/>
        <w:ind w:left="0" w:right="-284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2.  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621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ltalános járóbeteg ellátás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3.  A költségvetési szerv alaptevékenysége: </w:t>
      </w:r>
    </w:p>
    <w:p>
      <w:pPr>
        <w:pStyle w:val="Listaszerbekezds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- járóbeteg-ellátás</w:t>
      </w:r>
    </w:p>
    <w:p>
      <w:pPr>
        <w:pStyle w:val="Listaszerbekezds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- háziorvosi alapellátás</w:t>
      </w:r>
    </w:p>
    <w:p>
      <w:pPr>
        <w:pStyle w:val="Listaszerbekezds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házi gyermekorvosi szolgálat</w:t>
      </w:r>
    </w:p>
    <w:p>
      <w:pPr>
        <w:pStyle w:val="Listaszerbekezds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iskolaorvosi szolgálat</w:t>
      </w:r>
    </w:p>
    <w:p>
      <w:pPr>
        <w:pStyle w:val="Listaszerbekezds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védőnői szolgálat</w:t>
      </w:r>
    </w:p>
    <w:p>
      <w:pPr>
        <w:pStyle w:val="Listaszerbekezds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fogorvosi alapellátás</w:t>
      </w:r>
    </w:p>
    <w:p>
      <w:pPr>
        <w:pStyle w:val="Listaszerbekezds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foglalkozás- egészségügyi alapellátás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12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4.  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rmányzati 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1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oglalkozás-egészségügy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lex egészségfejlesztő, prevenciós programok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5.   A költségvetési szerv illetékessége, működési területe: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Központi ügyeleti szolgálat vonatkozásában: Almásfüzitő, Ács, Csém, Csép, Kisigmánd, Komárom, Mocsa, Nagyigmánd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gyéb területek vonatkozásában: Komárom város közigazgatási ter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720" w:after="48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5.  A költségvetési szerv szervezete és működés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uppressAutoHyphens w:val="true"/>
        <w:ind w:left="426" w:hanging="426"/>
        <w:jc w:val="both"/>
        <w:rPr/>
      </w:pPr>
      <w:bookmarkStart w:id="0" w:name="_Hlk54010624"/>
      <w:bookmarkEnd w:id="0"/>
      <w:r>
        <w:rPr>
          <w:rFonts w:cs="Cambria" w:ascii="Cambria" w:hAnsi="Cambria"/>
          <w:sz w:val="22"/>
          <w:szCs w:val="22"/>
        </w:rPr>
        <w:t>5.1.  A költségvetési szerv vezetőjének megbízási rendje: A közalkalmazottak jogállásáról szóló 1992. évi XXXIII. törvény 23. § alapján, pályázat útján, közalkalmazotti jogviszonyban, öt év határozott időre, a képviselő-testület nevezi ki. A vezető felett az egyéb munkáltatói jogokat Komárom város polgármestere gyakorolja. A vezetőt a képviselő-testület határozattal menti fel.</w:t>
      </w:r>
    </w:p>
    <w:p>
      <w:pPr>
        <w:pStyle w:val="Listaszerbekezds"/>
        <w:tabs>
          <w:tab w:val="clear" w:pos="709"/>
          <w:tab w:val="left" w:pos="9072" w:leader="dot"/>
        </w:tabs>
        <w:spacing w:before="240" w:after="12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bookmarkStart w:id="1" w:name="_Hlk54010624"/>
      <w:bookmarkEnd w:id="1"/>
      <w:r>
        <w:rPr>
          <w:rFonts w:cs="Cambria" w:ascii="Cambria" w:hAnsi="Cambria"/>
          <w:sz w:val="22"/>
          <w:szCs w:val="22"/>
        </w:rPr>
        <w:t>5.2.  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 közalkalmazottak jogállásáról szóló 1992. évi XXXIII. törvény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munka törvénykönyvéről szóló 2012. évi I. törvény alapj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yéb foglalkoztatásra irányuló jogviszony (Megbízásos jogviszony és vállalkozási jogviszony)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 alapján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426" w:hanging="426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ambria" w:hAnsi="Cambria" w:cs="Cambria"/>
      <w:sz w:val="22"/>
      <w:szCs w:val="22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i w:val="false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>
      <w:b w:val="false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9:00Z</dcterms:created>
  <dc:creator>Kocsis Boglárka Dóra</dc:creator>
  <dc:description/>
  <cp:keywords/>
  <dc:language>en-US</dc:language>
  <cp:lastModifiedBy>Kom Ph9</cp:lastModifiedBy>
  <cp:lastPrinted>2020-10-05T16:08:00Z</cp:lastPrinted>
  <dcterms:modified xsi:type="dcterms:W3CDTF">2020-10-22T13:09:00Z</dcterms:modified>
  <cp:revision>2</cp:revision>
  <dc:subject/>
  <dc:title>Okirat száma:</dc:title>
</cp:coreProperties>
</file>