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HATÁSVIZSGÁLATI LAP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Komárom Város Önkormányzat Képviselő-testülete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a Komáromi Építési Szabályzatról szóló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3/2010. (II.19.) önkormányzati rendelet módosításához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360" w:hanging="360"/>
        <w:rPr>
          <w:b/>
          <w:b/>
        </w:rPr>
      </w:pPr>
      <w:r>
        <w:rPr>
          <w:b/>
        </w:rPr>
        <w:t>Társadalmi hatások</w:t>
      </w:r>
    </w:p>
    <w:p>
      <w:pPr>
        <w:pStyle w:val="Normal"/>
        <w:widowControl w:val="false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19. számú rendezési terv módosítás során a szabályozási terv szerinti 134. övezetben egy szabályozási elem, az építési hely határa jelölés törlését kezdeményezte Komárom városa, a törlés az övezetben lakók érdekeit szolgálja, mert több ingatlanon is lehetőséget teremt a lakóépület bővítésére a meglévő terasz beépítése ált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  <w:tab/>
        <w:t>Gazdasági, költségvetési hatás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endezési terv módosításának költségét az Önkormányzat állta. Komárom Város polgárai felé a rendezési terv módosítása gazdaságilag pozitív hatásokkal já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  <w:tab/>
        <w:t>Környezeti és egészségügyi következmény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márom város épített környezetére pozitív hatással lesz a változás, mert több ingatlanon is lehetőséget teremt a lakóépület bővítésére a meglévő terasz beépítése által. A módosításnak egészségügyi következménye nin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  <w:tab/>
        <w:t>Adminisztratív terheket befolyásoló hatás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új szabályozás alkalmazása során minimálisan megnövekedhet a Főépítészi Csoport munkája, de a többlet teher nem jelentő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  <w:tab/>
        <w:t>A jogszabály módosításának szükségessége, a módosítás elmaradásának várható következménye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érelmezett módosítás nem előzmény nélküli. Egy korábbi eljárás során elírás miatt meghiúsult a már kérelmezett módosítás, így továbbra is egy merev szabályozás maradt érvényben. A létrejött rugalmasabb szabályozás jobban illeszkedik a meglévő állapothoz, valamint könnyebb átalakíthatóságot tesz lehetővé. A módosítás híján az építési határvonallal átszelt épületek esetében az épületrészek kontúrján belül nem lenne lehetőség átépítésre, bővít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</w:t>
        <w:tab/>
        <w:t>A jogszabály alkalmazásához szükséges személyi, szervezeti, tárgyi és pénzügyi feltétel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jogszabály alkalmazásához szükséges személyi, szervezeti, tárgyi és pénzügyi feltételek a Polgármesteri Hivatalban rendelkezésre áll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</w:t>
        <w:tab/>
        <w:t>Adatvédelmi hatás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endeletben foglaltak végrehajtásának adatvédelmi hatása nincs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0:21:00Z</dcterms:created>
  <dc:creator>musiczaniko</dc:creator>
  <dc:description/>
  <dc:language>en-US</dc:language>
  <cp:lastModifiedBy>Budai Márta</cp:lastModifiedBy>
  <cp:lastPrinted>2018-10-08T11:22:00Z</cp:lastPrinted>
  <dcterms:modified xsi:type="dcterms:W3CDTF">2020-11-09T10:21:00Z</dcterms:modified>
  <cp:revision>2</cp:revision>
  <dc:subject/>
  <dc:title>158 1 mellékl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um</vt:lpwstr>
  </property>
  <property fmtid="{D5CDD505-2E9C-101B-9397-08002B2CF9AE}" pid="3" name="Leírás">
    <vt:lpwstr>Melléklet</vt:lpwstr>
  </property>
  <property fmtid="{D5CDD505-2E9C-101B-9397-08002B2CF9AE}" pid="4" name="Napirendi pont">
    <vt:lpwstr>1383</vt:lpwstr>
  </property>
  <property fmtid="{D5CDD505-2E9C-101B-9397-08002B2CF9AE}" pid="5" name="Testületi ülés">
    <vt:lpwstr>138</vt:lpwstr>
  </property>
  <property fmtid="{D5CDD505-2E9C-101B-9397-08002B2CF9AE}" pid="6" name="Testületi ülés/Bizottság">
    <vt:lpwstr>Testületi ülés</vt:lpwstr>
  </property>
  <property fmtid="{D5CDD505-2E9C-101B-9397-08002B2CF9AE}" pid="7" name="Végleges dokumentum">
    <vt:lpwstr>1</vt:lpwstr>
  </property>
</Properties>
</file>