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8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kirat száma: KP/31167-6/2020.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240" w:after="480"/>
        <w:jc w:val="center"/>
        <w:rPr>
          <w:rFonts w:ascii="Cambria" w:hAnsi="Cambria" w:cs="Cambria"/>
          <w:sz w:val="40"/>
          <w:szCs w:val="24"/>
        </w:rPr>
      </w:pPr>
      <w:r>
        <w:rPr>
          <w:rFonts w:cs="Cambria" w:ascii="Cambria" w:hAnsi="Cambria"/>
          <w:sz w:val="40"/>
          <w:szCs w:val="24"/>
        </w:rPr>
        <w:t>Módosító okirat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A Komárom Város Egészségügyi Alapellátási Szolgálata</w:t>
      </w:r>
      <w:r>
        <w:rPr>
          <w:rFonts w:cs="Cambria" w:ascii="Cambria" w:hAnsi="Cambria"/>
          <w:b/>
          <w:bCs/>
          <w:sz w:val="22"/>
          <w:szCs w:val="24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Komárom Város Önkormányzata</w:t>
      </w:r>
      <w:r>
        <w:rPr>
          <w:rFonts w:cs="Cambria" w:ascii="Cambria" w:hAnsi="Cambria"/>
          <w:b/>
          <w:bCs/>
          <w:color w:val="4F81BD"/>
          <w:sz w:val="22"/>
          <w:szCs w:val="24"/>
        </w:rPr>
        <w:t xml:space="preserve"> </w:t>
      </w:r>
      <w:r>
        <w:rPr>
          <w:rFonts w:cs="Cambria" w:ascii="Cambria" w:hAnsi="Cambria"/>
          <w:b/>
          <w:bCs/>
          <w:sz w:val="22"/>
          <w:szCs w:val="24"/>
        </w:rPr>
        <w:t>által 2015.04.30. napján kiadott, 4141-5/2015.</w:t>
      </w:r>
      <w:r>
        <w:rPr>
          <w:rFonts w:cs="Cambria" w:ascii="Cambria" w:hAnsi="Cambria"/>
          <w:b/>
          <w:bCs/>
          <w:color w:val="4F81BD"/>
          <w:sz w:val="22"/>
          <w:szCs w:val="24"/>
        </w:rPr>
        <w:t xml:space="preserve"> </w:t>
      </w:r>
      <w:r>
        <w:rPr>
          <w:rFonts w:cs="Cambria" w:ascii="Cambria" w:hAnsi="Cambria"/>
          <w:b/>
          <w:bCs/>
          <w:sz w:val="22"/>
          <w:szCs w:val="24"/>
        </w:rPr>
        <w:t xml:space="preserve">számú alapító okiratát az államháztartásról szóló 2011. évi CXCV. törvény 8/A. §-a alapján – </w:t>
      </w:r>
      <w:r>
        <w:rPr>
          <w:rFonts w:cs="Cambria" w:ascii="Cambria" w:hAnsi="Cambria"/>
          <w:b/>
          <w:bCs/>
          <w:sz w:val="22"/>
          <w:szCs w:val="22"/>
        </w:rPr>
        <w:t>a …/2020. (XI.11.) képviselő-testületi határozatra</w:t>
      </w:r>
      <w:r>
        <w:rPr>
          <w:rFonts w:cs="Cambria" w:ascii="Cambria" w:hAnsi="Cambria"/>
          <w:b/>
          <w:bCs/>
          <w:color w:val="4F81BD"/>
          <w:sz w:val="22"/>
          <w:szCs w:val="24"/>
        </w:rPr>
        <w:t xml:space="preserve"> </w:t>
      </w:r>
      <w:r>
        <w:rPr>
          <w:rFonts w:cs="Cambria" w:ascii="Cambria" w:hAnsi="Cambria"/>
          <w:b/>
          <w:bCs/>
          <w:sz w:val="22"/>
          <w:szCs w:val="24"/>
        </w:rPr>
        <w:t>figyelemmel – a következők szerint módosítom: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</w:r>
      <w:bookmarkStart w:id="0" w:name="_Hlk49780370"/>
      <w:bookmarkStart w:id="1" w:name="_Hlk49780370"/>
      <w:bookmarkEnd w:id="1"/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1.  Az alapító okirat 1.2. pontja helyébe a következő rendelkezés lép: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bookmarkStart w:id="2" w:name="_Hlk49780370"/>
      <w:bookmarkEnd w:id="2"/>
      <w:r>
        <w:rPr>
          <w:rFonts w:cs="Cambria" w:ascii="Cambria" w:hAnsi="Cambria"/>
          <w:sz w:val="22"/>
          <w:szCs w:val="24"/>
        </w:rPr>
        <w:t>1.2.  A költségvetési szerv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1.2.1. székhelye: 2900 Komárom, Jedlik Ányos utca 8.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120"/>
        <w:ind w:left="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1.2.2. telep</w:t>
      </w:r>
      <w:r>
        <w:rPr>
          <w:rFonts w:eastAsia="Calibri" w:cs="Cambria" w:ascii="Cambria" w:hAnsi="Cambria"/>
          <w:sz w:val="22"/>
          <w:szCs w:val="22"/>
          <w:lang w:eastAsia="en-US"/>
        </w:rPr>
        <w:t>helye</w:t>
      </w:r>
      <w:r>
        <w:rPr>
          <w:rFonts w:cs="Cambria" w:ascii="Cambria" w:hAnsi="Cambria"/>
          <w:sz w:val="22"/>
          <w:szCs w:val="22"/>
        </w:rPr>
        <w:t>(i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36"/>
        <w:gridCol w:w="441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left="360" w:right="-1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hely megnevezés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hely cím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00 Komárom, Beöthy Zsolt utca 4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2900 Komárom, Tóth Lőrinc utca 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00 Komárom, Tóth Lőrinc utca 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00 Komárom, Tóth Lőrinc utca 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2921 Komárom, Hősök tere 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2903 Komárom, Tamási Áron utca 9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2900 Komárom, Táncsics Mihály utca 32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21 Komárom, Széchenyi utca 1/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21 Komárom, Hága László utca 2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2900 Komárom, Klapka György út 56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00 Komárom, Csillag lakótelep 12/C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00 Komárom, Maros utca 2/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21 Komárom, Széchenyi utca 8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00 Komárom, Czuczor Gergely utca 62.</w:t>
            </w:r>
          </w:p>
        </w:tc>
      </w:tr>
    </w:tbl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2.  Az alapító okirat 2.1. pontja helyébe a következő rendelkezés lép: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ind w:left="720" w:hanging="0"/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1.  A </w:t>
      </w:r>
      <w:r>
        <w:rPr>
          <w:rFonts w:cs="Cambria" w:ascii="Cambria" w:hAnsi="Cambria"/>
          <w:sz w:val="22"/>
          <w:szCs w:val="24"/>
        </w:rPr>
        <w:t>költségvetési</w:t>
      </w:r>
      <w:r>
        <w:rPr>
          <w:rFonts w:cs="Cambria" w:ascii="Cambria" w:hAnsi="Cambria"/>
          <w:sz w:val="22"/>
          <w:szCs w:val="22"/>
        </w:rPr>
        <w:t xml:space="preserve"> szerv alapításának dátuma: 1993. január 1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3.  Az alapító okirat 3. pontja helyébe a következő rendelkezés lép:</w:t>
      </w:r>
    </w:p>
    <w:p>
      <w:pPr>
        <w:pStyle w:val="Listaszerbekezds"/>
        <w:tabs>
          <w:tab w:val="clear" w:pos="709"/>
          <w:tab w:val="left" w:pos="9072" w:leader="dot"/>
        </w:tabs>
        <w:spacing w:before="720" w:after="480"/>
        <w:ind w:left="0" w:right="-142" w:hanging="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3.  A költségvetési szerv irányítása, felügyelet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0" w:right="-1" w:hanging="0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3.1.  A költségvetési szerv irányító szervének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539" w:right="-142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1.1.    megnevezése: Komárom Város Önkormányzat Képviselő-testület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539" w:right="-142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1.2.    székhelye: 2900 Komárom, Szabadság tér 1.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0" w:right="-142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0" w:right="-142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2.  A költségvetési szerv fenntartójának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0" w:right="-142" w:hanging="0"/>
        <w:contextualSpacing w:val="false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3.2.1.   megnevezése: Komárom Város Önkormányzata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0" w:right="-142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 xml:space="preserve">3.2.2.   székhelye: 2900 Komárom, Szabadság tár 1. 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ind w:left="720" w:hanging="0"/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 xml:space="preserve">4.  Az alapító okirat 4.4. pontja </w:t>
      </w:r>
      <w:bookmarkStart w:id="3" w:name="_Hlk54009782"/>
      <w:r>
        <w:rPr>
          <w:rFonts w:cs="Cambria" w:ascii="Cambria" w:hAnsi="Cambria"/>
          <w:b/>
          <w:sz w:val="22"/>
          <w:szCs w:val="24"/>
        </w:rPr>
        <w:t>helyébe a következő rendelkezés lép:</w:t>
      </w:r>
      <w:bookmarkEnd w:id="3"/>
    </w:p>
    <w:p>
      <w:pPr>
        <w:pStyle w:val="Listaszerbekezds"/>
        <w:tabs>
          <w:tab w:val="clear" w:pos="709"/>
          <w:tab w:val="left" w:pos="9072" w:leader="dot"/>
          <w:tab w:val="left" w:pos="16443" w:leader="dot"/>
        </w:tabs>
        <w:spacing w:before="240" w:after="120"/>
        <w:ind w:left="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4.    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rmányzati funkciószám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kormányzati funkció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211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áziorvosi alap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211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áziorvosi ügyeleti 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231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gorvosi alap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401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Foglalkozás-egészségügyi alap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40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salád- és nővédelmi egészségügyi gondoz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403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fjúság-egészségügyi gondoz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405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mplex egészségfejlesztő, prevenciós programok</w:t>
            </w:r>
          </w:p>
        </w:tc>
      </w:tr>
    </w:tbl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ind w:left="720" w:hanging="0"/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5.  Az alapító okirat 5.1.pontja helyébe a következő rendelkezés lép: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uppressAutoHyphens w:val="true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5.1.  A költségvetési szerv vezetőjének megbízási rendje: A közalkalmazottak jogállásáról szóló 1992. évi XXXIII. törvény 23. § alapján, pályázat útján, közalkalmazotti jogviszonyban, öt év határozott időre, a képviselő-testület nevezi ki. A vezető felett az egyéb munkáltatói jogokat Komárom város polgármestere gyakorolja. A vezetőt a képviselő-testület határozattal menti fel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ind w:left="720" w:hanging="0"/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6.  Az alapító okirat 5.3. pontja elhagyásra kerül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Jelen módosító okiratot a törzskönyvi nyilvántartásba történő bejegyzés napjától kell alkalmazni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600" w:after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Kelt: Komárom, „időbélyegző szerint”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480" w:after="480"/>
        <w:jc w:val="center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z w:val="22"/>
          <w:szCs w:val="24"/>
        </w:rPr>
      </w:pPr>
      <w:r>
        <w:rPr>
          <w:rFonts w:eastAsia="Cambria" w:cs="Cambria" w:ascii="Cambria" w:hAnsi="Cambria"/>
          <w:sz w:val="22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4"/>
        </w:rPr>
        <w:t xml:space="preserve">Dr. Molnár Attila 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sz w:val="22"/>
          <w:szCs w:val="24"/>
        </w:rPr>
      </w:pPr>
      <w:r>
        <w:rPr>
          <w:rFonts w:eastAsia="Cambria" w:cs="Cambria" w:ascii="Cambria" w:hAnsi="Cambria"/>
          <w:sz w:val="22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4"/>
        </w:rPr>
        <w:t>polgármester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1">
    <w:name w:val="WW8Num1z1"/>
    <w:qFormat/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  <w:color w:val="000000"/>
    </w:rPr>
  </w:style>
  <w:style w:type="character" w:styleId="WW8Num15z1">
    <w:name w:val="WW8Num15z1"/>
    <w:qFormat/>
    <w:rPr>
      <w:b w:val="false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8"/>
      <w:szCs w:val="1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gjegyzetszvegeChar">
    <w:name w:val="Végjegyzet szöveg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Cs w:val="24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2:58:00Z</dcterms:created>
  <dc:creator>Kocsis Boglárka Dóra</dc:creator>
  <dc:description/>
  <cp:keywords/>
  <dc:language>en-US</dc:language>
  <cp:lastModifiedBy>Kom Ph9</cp:lastModifiedBy>
  <cp:lastPrinted>2020-10-19T14:42:00Z</cp:lastPrinted>
  <dcterms:modified xsi:type="dcterms:W3CDTF">2020-10-22T12:58:00Z</dcterms:modified>
  <cp:revision>2</cp:revision>
  <dc:subject/>
  <dc:title>Okirat száma:</dc:title>
</cp:coreProperties>
</file>