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Cs/>
        </w:rPr>
        <w:t>Szám: KP/12881-57/202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overflowPunct w:val="false"/>
        <w:autoSpaceDE w:val="false"/>
        <w:spacing w:lineRule="auto" w:line="254" w:before="0" w:after="160"/>
        <w:ind w:left="2124" w:hanging="212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spacing w:lineRule="auto" w:line="254" w:before="0" w:after="160"/>
        <w:ind w:left="2124" w:hanging="2124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Cs/>
        </w:rPr>
        <w:t xml:space="preserve">          </w:t>
        <w:tab/>
      </w:r>
      <w:r>
        <w:rPr>
          <w:b/>
          <w:bCs/>
        </w:rPr>
        <w:t xml:space="preserve">A Komáromi TÁVHŐ Kft. </w:t>
      </w:r>
      <w:bookmarkStart w:id="0" w:name="_Hlk53585570"/>
      <w:r>
        <w:rPr>
          <w:b/>
          <w:bCs/>
        </w:rPr>
        <w:t>tájékoztatása beruházásairól, a téli fűtési szezonra való felkészülésről és a fűtés elindulásáról</w:t>
      </w:r>
      <w:bookmarkEnd w:id="0"/>
      <w:r>
        <w:rPr>
          <w:b/>
        </w:rPr>
        <w:tab/>
        <w:t xml:space="preserve"> </w:t>
      </w:r>
    </w:p>
    <w:p>
      <w:pPr>
        <w:pStyle w:val="TextBody"/>
        <w:ind w:left="900" w:hanging="900"/>
        <w:rPr/>
      </w:pPr>
      <w:r>
        <w:rPr>
          <w:b/>
          <w:sz w:val="24"/>
          <w:u w:val="single"/>
        </w:rPr>
        <w:t>Előterjesztő:</w:t>
      </w:r>
      <w:r>
        <w:rPr>
          <w:b/>
          <w:sz w:val="24"/>
        </w:rPr>
        <w:tab/>
        <w:tab/>
        <w:t>dr. Molnár Attila polgármester</w:t>
      </w:r>
    </w:p>
    <w:p>
      <w:pPr>
        <w:pStyle w:val="TextBody"/>
        <w:ind w:left="900" w:hanging="900"/>
        <w:rPr/>
      </w:pPr>
      <w:r>
        <w:rPr>
          <w:b/>
          <w:sz w:val="24"/>
        </w:rPr>
        <w:tab/>
        <w:t xml:space="preserve">         </w:t>
        <w:tab/>
        <w:t>Nagyné Varga Judit aljegyző</w:t>
      </w:r>
    </w:p>
    <w:p>
      <w:pPr>
        <w:pStyle w:val="TextBody"/>
        <w:ind w:left="900" w:hanging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lőterjesztést készítette:</w:t>
      </w:r>
      <w:r>
        <w:rPr>
          <w:b/>
        </w:rPr>
        <w:tab/>
        <w:t>Kovács Károly Komáromi Távhő Kft. ügyvezető igazgató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Nemes Sándor Komáromi Távhő Kft. főmérnök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Dr. Csalaváné Hodosi Ágnes Városfejlesztési és Városüzemeltetési Osztály osztályvezető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ab/>
        <w:t xml:space="preserve">        </w:t>
        <w:tab/>
        <w:tab/>
      </w:r>
    </w:p>
    <w:p>
      <w:pPr>
        <w:pStyle w:val="TextBody"/>
        <w:ind w:left="900" w:hanging="9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 két témában vált szükségessé a Képviselő-testület döntéshozata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áromi Távhő Kft. tájékoztatása beruházásai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a téli </w:t>
      </w:r>
      <w:r>
        <w:rPr>
          <w:bCs/>
        </w:rPr>
        <w:t>fűtési szezonra</w:t>
      </w:r>
      <w:r>
        <w:rPr>
          <w:b/>
        </w:rPr>
        <w:t xml:space="preserve"> </w:t>
      </w:r>
      <w:r>
        <w:rPr>
          <w:bCs/>
        </w:rPr>
        <w:t xml:space="preserve">való felkészülésről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Komáromi Távhő Kft. tájékoztatása beruházásairól </w:t>
      </w:r>
    </w:p>
    <w:p>
      <w:pPr>
        <w:pStyle w:val="Normal"/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Komáromi Távhő Kft. a tavasszal kialakult veszélyhelyzetre tekintettel a 2020. évre tervezett beruházásai közül csak a legszükségesebbeket tudta megvalósítani, melyek az alábbiak volta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A Csillag lakótelepen lévő kazánház részbeni átalakítása. Az épületen belül elbontásra került a romos állapotban lévő régi szivattyú konténer, melynek helyén kialakításra került a majdani gyűjtő helye. Elkészült az új elosztó, valamint a vízlágyító telepítése is megtörtént. A rekonstrukció folytatásához további forrás szükséges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Csokonai utcában található kazánházat felszámolták, az épületet értékesítették. Az értékesítéssel egyidejűleg szükségessé vált az ingatlanon belüli vezeték kiváltása, 2 új akna kialakítása. Az elkészült vezetékek vízzel történő feltöltése, légtelenítése és üzembehelyezése 3 napos melegvíz szolgáltatás szüneteltetést jelentett. A vezeték kivitelezését a Távhő Kft. saját dolgozói végezték el, csökkentve a megvalósítás tetemes költségeit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TextBody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entiek értelmében, mint Komárom Város Polgármestere, a Komáromi Távhő Kft. beruházásairól szóló tájékoztatását elfogadom. </w:t>
      </w:r>
    </w:p>
    <w:p>
      <w:pPr>
        <w:pStyle w:val="TextBody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>
          <w:b/>
          <w:color w:val="000000"/>
        </w:rPr>
        <w:t>azonn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Tájékoztatás a téli fűtési szezonra való felkészülésről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ideg idő bekövetkeztével a Távhő Kft. október 1-jén elindította a fűtési szolgáltatást, azonban, a járványügyi helyzetre való tekintettel a cég nem tudta elvégezni a szokásos „rutin szerint” végzendő feladatait, mely vonatkozik a felkészülési időszakra is.  Nem került sor a költségmegosztóként funkcionáló egyedi lakás-hőmennyiségmérők hitelesítésére. E munkákat a következő karbantartási szezonban végezzük el, valamint 160 db lakás melegvízmérő cseréjére is november folyamán fog sor kerülni a közegészségügyi helyzetnek megfelelő óvintézkedések betartása mellet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bookmarkStart w:id="1" w:name="_Hlk41308032"/>
      <w:r>
        <w:rPr>
          <w:b/>
          <w:bCs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TextBody"/>
        <w:ind w:left="708" w:hanging="0"/>
        <w:rPr/>
      </w:pPr>
      <w:bookmarkStart w:id="2" w:name="_Hlk41308032"/>
      <w:r>
        <w:rPr>
          <w:b/>
          <w:sz w:val="24"/>
          <w:szCs w:val="24"/>
        </w:rPr>
        <w:t xml:space="preserve">A fentiek értelmében, mint Komárom Város Polgármestere, </w:t>
      </w:r>
      <w:bookmarkEnd w:id="2"/>
      <w:r>
        <w:rPr>
          <w:b/>
          <w:sz w:val="24"/>
          <w:szCs w:val="24"/>
        </w:rPr>
        <w:t>a Komáromi Távhő Kft. tájékoztatását a téli fűtési szezonra való felkészülésről elfogadom.</w:t>
      </w:r>
    </w:p>
    <w:p>
      <w:pPr>
        <w:pStyle w:val="TextBody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>
          <w:b/>
          <w:color w:val="000000"/>
        </w:rPr>
        <w:t>azonn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, 2020. nov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rPr/>
      </w:pPr>
      <w:r>
        <w:rPr/>
        <w:tab/>
        <w:t xml:space="preserve">Nagyné Varga Judit </w:t>
        <w:tab/>
        <w:t>dr. Molnár Attila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rPr/>
      </w:pPr>
      <w:r>
        <w:rPr/>
        <w:tab/>
        <w:t>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6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7:00Z</dcterms:created>
  <dc:creator>polgmest</dc:creator>
  <dc:description/>
  <cp:keywords/>
  <dc:language>en-US</dc:language>
  <cp:lastModifiedBy>Boráros Barbara</cp:lastModifiedBy>
  <cp:lastPrinted>2020-11-09T15:16:00Z</cp:lastPrinted>
  <dcterms:modified xsi:type="dcterms:W3CDTF">2020-11-12T15:28:00Z</dcterms:modified>
  <cp:revision>8</cp:revision>
  <dc:subject/>
  <dc:title>34 A VOLÁNBUSZ Zrt beszámolója a 2019_évben végzett tevékenységér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2267</vt:lpwstr>
  </property>
  <property fmtid="{D5CDD505-2E9C-101B-9397-08002B2CF9AE}" pid="5" name="Testületi ülés">
    <vt:lpwstr>211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