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7"/>
        <w:numPr>
          <w:ilvl w:val="6"/>
          <w:numId w:val="5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Szám: KP/12881-78/20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suppressAutoHyphens w:val="true"/>
        <w:ind w:left="431" w:hanging="431"/>
        <w:rPr>
          <w:szCs w:val="24"/>
        </w:rPr>
      </w:pPr>
      <w:r>
        <w:rPr>
          <w:szCs w:val="24"/>
        </w:rPr>
        <w:t>E L Ő T E R J E S Z T É 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1410" w:hanging="1410"/>
        <w:jc w:val="both"/>
        <w:rPr/>
      </w:pPr>
      <w:r>
        <w:rPr>
          <w:u w:val="single"/>
        </w:rPr>
        <w:t>Tárgy:</w:t>
      </w:r>
      <w:r>
        <w:rPr>
          <w:bCs w:val="false"/>
        </w:rPr>
        <w:t xml:space="preserve"> </w:t>
        <w:tab/>
        <w:t>Közterületek elnevezéséről szóló döntések meghozat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z előterjesztést készítette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sz w:val="24"/>
        </w:rPr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agyarország helyi önkormányzatairól szóló 2011. évi CLXXXIX törvény (továbbiakban: Mötv.) 14/A. § -a alapján minden belterületi és olyan külterületi közterületet el kell nevezni, amely olyan ingatlanhoz vezet, amelyen az épített környezet alakításáról és védelméről szóló törvény szerinti épület található. Az Mötv. 13. § (1) 3. pontja alapján a közterületek elnevezése az önkormányzat feladata és a 42. § 8. pontja értelmében a képviselő-testület át nem ruházható hatáskö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árosunkban a közterület elnevezését a Komárom Város Önkormányzat Képviselő-testületének a közterületek elnevezéséről és a házszámozás szabályairól szóló 4/2019. (III.28.) önkormányzati rendelete szabályozza, melynek 2. §-a rendelkezik a közterületek nevének kiválasztásáról az alábbiak szeri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„</w:t>
      </w:r>
      <w:r>
        <w:rPr>
          <w:rFonts w:cs="Times New Roman" w:ascii="Times New Roman" w:hAnsi="Times New Roman"/>
          <w:i/>
          <w:sz w:val="24"/>
        </w:rPr>
        <w:t>2.§ (2) A közterület elnevezésénél figyelemmel kell lenni a helyi kulturális, természeti vagy történelmi értékekre, sajátosságokra, a magyar nyelvhelyesség követelményeire, továbbá arra, hogy az elnevezés közérthető legy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(3) A város egyes településrészeiben, lakónegyedeiben célszerű az utcaneveket egy-egy fogalomcsoportból választani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központi címregiszterről és a címkezelésről szóló 345/214 (XII.23.) Kormányrendeletben (továbbiakban: Rendelet) foglaltak szerint </w:t>
      </w:r>
      <w:bookmarkStart w:id="0" w:name="para2"/>
      <w:bookmarkEnd w:id="0"/>
      <w:r>
        <w:rPr>
          <w:rFonts w:cs="Times New Roman" w:ascii="Times New Roman" w:hAnsi="Times New Roman"/>
          <w:color w:val="000000"/>
          <w:sz w:val="24"/>
        </w:rPr>
        <w:t xml:space="preserve">Magyarország területén található ingatlannak a központi címregiszterbe bejegyzett címmel kell rendelkeznie, melynek többek között tartalmaznia kell a közterületnevet, a közterületjelleget és a házszámot i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márom Város Önkormányzat Képviselő-testülete több alkalommal döntött bel és külterületi utcák elnevezésekről. Az azóta beérkezett újabb igények miatt vált szükségessé az alább felsorolt közterületek, illetve közutak elnevezéseinek felülvizsgálata, illetve közterület jelleggel történő ellátás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árosunk bel és külterületein több olyan ingatlan is található, mely nem rendelkezik a fent leírt a címelemekkel, emiatt az alábbi közterületek elnevezésére vagy közterületjelleggel történő kiegészítésére vonatkozó javaslatokat terjesztjük a Képviselő-testület elé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Levendula utca elnevezés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2510/21 hrsz-ú magánútról 9 magántulajdonú ingatlan közelíthető meg. A jelenlegi szabályozás szerint, ha egy ingatlan magánútról közelíthető meg, akkor az ingatlan címadataiban kötelezően szerepelnie kell a közterület névnek, jellegnek és házszámnak is. A közforgalom számára megnyitott magánút elnevezését az önkormányzat nyilvántartásba veszi az ingatlan tulajdonosok kérelmére. Fent nevezett magánút elnevezésére a magántulajdonosoktól javaslatok érkeztek a 2510/21 hrsz-ú kivett magánútnak a Levendula utca, Kert utca, Híd utca, Kikötő utca, Zsák utca és Duna utca név használatára vonatkozóan. A magánút közelében található a Pipacs utca, a Viola köz és a Ciklámen utca, így a Levendula utca nevet javasoljuk az önkormányzati rendeletünkben foglaltak alapján, mely szerint a város </w:t>
      </w:r>
      <w:r>
        <w:rPr>
          <w:rFonts w:cs="Times New Roman" w:ascii="Times New Roman" w:hAnsi="Times New Roman"/>
          <w:iCs/>
          <w:sz w:val="24"/>
        </w:rPr>
        <w:t>lakónegyedeiben célszerű az utcaneveket egy-egy fogalomcsoportból választa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Szőlődomb utca elnevezése: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A 6046/5 hrsz-ú magánútról 7 magántulajdonú ingatlan közelíthető meg. A jelenlegi szabályozás szerint, ha egy ingatlan magánútról közelíthető meg, akkor az ingatlan címadataiban kötelezően szerepelnie kell a közterület névnek, jellegnek és házszámnak is. A közforgalom számára megnyitott magánút elnevezését az önkormányzat nyilvántartásba veszi az ingatlan tulajdonosának kérelmére. Fent nevezett magánút elnevezésére a magántulajdonostól érkezett javaslat a 6046/5 hrsz-ú kivett magánútnak a Szőlődomb utca név használatára vonatkozóan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A központi címregiszterről és címkezelésről szóló 345/2014.(XII.23.) kormány rendelet 13. §-ának (2) bekezdése értelmében, ha a címképzés tárgyát képező ingatlan magánútról közelíthető meg, akkor annak elnevezésére vonatkozóan a helyi önkormányzati rendeletben foglalt szabályok az irányadó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álffy Miklós utca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 monostori városrészén elhelyezkedő 2013, 2049, és 2068/2 helyrajzi számú közutat Pálffy Miklós utca néven használják az ott lakók, de a Földhivatali Ingatlan Nyilvántartásban ez nincs rögzítve. A nyilvántartásba történő bevezetés miatt szükséges a kivett közutak elnevezése.  A fentiek alapján a 2013, a 2049, és a 2068/2 hrsz-ú kivett közutaknak a Pálffy Miklós utca név használatát javasolju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akáts Sándor utca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 monostori városrészén elhelyezkedő 2080/1 helyrajzi számú közutat Takáts Sándor utca néven használják az ott lakók, de a Földhivatali Ingatlan Nyilvántartásban ez nincs rögzítve. A nyilvántartásba történő bevezetés miatt szükséges a kivett közút elnevezése.  A fentiek alapján a 2080/1 hrsz-ú kivett közútnak a Takáts Sándor utca név használatát javasolju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Homok utca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 monostori városrészén elhelyezkedő 2853 helyrajzi számú közutat Homok utca néven használják az ott lakók, de a Földhivatali Ingatlan Nyilvántartásban ez nincs rögzítve. A nyilvántartásba történő bevezetés miatt szükséges a kivett közút elnevezése.  A fentiek alapján a 2853 hrsz-ú kivett közútnak a Homok utca név használatát javasolju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rdész utca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 monostori városrészén elhelyezkedő 2854 helyrajzi számú közutat Erdész utca néven használják az ott lakók, de a Földhivatali Ingatlan Nyilvántartásban ez nincs rögzítve. A nyilvántartásba történő bevezetés miatt szükséges a kivett közút elnevezése. A fentiek alapján a 2854 hrsz-ú kivett közútnak a Erdész utca név használatát javasolju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záva utca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i városrészén elhelyezkedő 1032/3 helyrajzi számú közutat Száva utca néven használják az ott lakók, de a Földhivatali Ingatlan Nyilvántartásban ez nincs rögzítve. A nyilvántartásba történő bevezetés miatt szükséges a kivett közút elnevezése. A fentiek alapján a 1032/3 hrsz-ú kivett közútnak a Száva utca név használatát javasolju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Gyár utca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i városrészén elhelyezkedő 1581 helyrajzi számú közutat Gyár utca néven használják az ott lakók, de a Földhivatali Ingatlan Nyilvántartásban ez nincs rögzítve. A nyilvántartásba történő bevezetés miatt szükséges a kivett közút elnevezése. A fentiek alapján a 1581 hrsz-ú kivett közútnak a Gyár utca név használatát javasolju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Mező sor elnevezés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 szőnyi városrészén elhelyezkedő 4407 és 4320/12 helyrajzi számú közutakat Mező sor néven használják az ott lakók, de a Földhivatali Ingatlan Nyilvántartásban ez nincs rögzítve. A nyilvántartásba történő bevezetés miatt szükséges a kivett közutak elnevezése. A fentiek alapján a 4407 és a 4320/12 hrsz-ú kivett közutaknak a Mező sor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év használatát javasolju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területek elnevezésre vonatkozó fenti javaslatok megfelelnek a</w:t>
      </w:r>
      <w:r>
        <w:rPr>
          <w:rFonts w:cs="Times New Roman" w:ascii="Times New Roman" w:hAnsi="Times New Roman"/>
          <w:i/>
          <w:sz w:val="24"/>
        </w:rPr>
        <w:t xml:space="preserve"> Komárom Város Önkormányzat Képviselő-testületének közterületek elnevezéséről és a házszámozás szabályairól szóló</w:t>
      </w:r>
      <w:r>
        <w:rPr>
          <w:rFonts w:cs="Times New Roman" w:ascii="Times New Roman" w:hAnsi="Times New Roman"/>
          <w:sz w:val="24"/>
        </w:rPr>
        <w:t xml:space="preserve"> 4/2019.</w:t>
      </w:r>
      <w:r>
        <w:rPr>
          <w:rFonts w:cs="Times New Roman" w:ascii="Times New Roman" w:hAnsi="Times New Roman"/>
          <w:i/>
          <w:sz w:val="24"/>
        </w:rPr>
        <w:t xml:space="preserve"> (III.28.) rendeletében foglaltaknak. Az 1. mellékletben feltűntetésre kerültek az előterjesztésben szereplő uta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ntiek alapján az alábbi határozati javaslatokat terjesztjük a tisztelt Képviselő-testület elé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suppressAutoHyphens w:val="true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 2510/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forgalom elől elzárt magánút művelési ágú ingatlant a tulajdonosok kérelmére Levendula utca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  Nagyné Varga Judit aljegyző</w:t>
        <w:tab/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 xml:space="preserve">6046/5 </w:t>
      </w:r>
      <w:r>
        <w:rPr>
          <w:rFonts w:cs="Times New Roman" w:ascii="Times New Roman" w:hAnsi="Times New Roman"/>
          <w:b/>
          <w:bCs/>
          <w:sz w:val="24"/>
        </w:rPr>
        <w:t>hrsz-ú saját használatú út művelési ágú ingatlant a tulajdonos kérelmére Szőlődomb utca névvel jelölöm meg.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</w:rPr>
        <w:t xml:space="preserve">: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Nagyné Varga Judit aljegyző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 2013 és a 204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terület és a 2068/2 hrsz-ú közút művelési ágú ingatlant Pálffy Miklós utca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  Nagyné Varga Judit aljegyző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 2080/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helyi közút művelési ágú ingatlant Takáts Sándor utca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  Nagyné Varga Judit aljegyző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 285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út művelési ágú ingatlant Homok utca névvel jelölöm meg és veszem nyilvántartásba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Nagyné Varga Judit aljegyző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 285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út művelési ágú ingatlant Erdész utca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  Nagyné Varga Judit aljegyző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z 1032/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terület művelési ágú ingatlant Száva utca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firstLine="19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  Nagyné Varga Judit aljegyző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TextBody"/>
        <w:spacing w:lineRule="auto" w:line="276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z 158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terület művelési ágú ingatlant Gyár utca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firstLine="19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  Nagyné Varga Judit aljegyző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lineRule="auto" w:line="276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bCs/>
          <w:sz w:val="24"/>
        </w:rPr>
        <w:t>a 4320/12 és a 440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hrsz-ú közterület művelési ágú ingatlant Mező sor névvel jelölöm meg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december 31.</w:t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   Nagyné Varga Judit aljegyző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clear" w:pos="4536"/>
          <w:tab w:val="left" w:pos="708" w:leader="none"/>
          <w:tab w:val="right" w:pos="9072" w:leader="none"/>
        </w:tabs>
        <w:ind w:left="70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0. december 0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/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aljegyző </w:t>
        <w:tab/>
        <w:t>polgármes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85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lbChar">
    <w:name w:val="Élőláb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Wwszvegtrzs2">
    <w:name w:val="ww-szvegtrz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50:00Z</dcterms:created>
  <dc:creator>polgmest</dc:creator>
  <dc:description/>
  <cp:keywords/>
  <dc:language>en-US</dc:language>
  <cp:lastModifiedBy>Boráros Barbara</cp:lastModifiedBy>
  <cp:lastPrinted>2020-12-09T10:38:00Z</cp:lastPrinted>
  <dcterms:modified xsi:type="dcterms:W3CDTF">2020-12-10T13:14:00Z</dcterms:modified>
  <cp:revision>5</cp:revision>
  <dc:subject/>
  <dc:title>XY cég / intézmény</dc:title>
</cp:coreProperties>
</file>