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SVIZSGÁLATI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 Képviselő-testületének a helyi adókról szóló 16/2015 (XI.27.) önkormányzati rendeletének módosí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360" w:hanging="360"/>
        <w:rPr>
          <w:b/>
          <w:b/>
        </w:rPr>
      </w:pPr>
      <w:r>
        <w:rPr>
          <w:b/>
        </w:rPr>
        <w:t>Társadalmi hatások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20. évben az építményadó körülbelül 4000 építményre volt kivetve, ebből a garázsadó eltörlése 2045 adózót érint. A helyi iparűzési adó-kedvezmény 950 adózót érint a 2000 adózóból, akik helyi iparűzési adó-bevallást nyújtanak be. A rendelettervezetben javasolt két adócsökkentés így az adózók felének nyújt kedvez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Gazdasági, költségvetés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ánszemélyek által garázs céljára szolgáló építmény után fizetett építményadó 2020. évben 14 606 000 Ft volt. A helyi iparűzési adó-kedvezmény által érintettek 2020-ban  12 000 000 forint adót fizettek. A két összeg a 2020. évben beszedett helyi adók kevesebb, mint 1 %-át tesz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 Környezeti és egészségügyi követk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rnyezeti és egészségügyi szempontból a rendelet módosítása nem relevá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dminisztratív terheket befolyásoló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építményadó-kedvezmény érvényesítése az Adózóknak adminisztratív terhet nem jelent. Az adóhatóság határozatban értesíti az érintett építmények tulajdonosait az adó eltörléséről 2021. évben, így a dolgozók adminisztratív terhei kis mértékben növekednek. </w:t>
      </w:r>
    </w:p>
    <w:p>
      <w:pPr>
        <w:pStyle w:val="Normal"/>
        <w:jc w:val="both"/>
        <w:rPr/>
      </w:pPr>
      <w:r>
        <w:rPr/>
        <w:t xml:space="preserve">A helyi iparűzési adókedvezmény sem az adózóknak, sem az Adóiroda munkatársainak nem jelent többletmunkát, mivel a benyújtott helyi iparűzési adó-bevallásban tudják a kedvezményt érvényes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 jogszabály megalkotásának szükséges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z adórendelet tervezett módosítása a városban élő magánszemélyek és kisvállalkozások terheit szándékozik csökkenteni úgy, hogy minél több adózót érintsen a kedvezmén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A jogszabály alkalmazásához szükséges személyi, szervezeti, tárgyi és pénzü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 alkalmazásához szükséges személyi és tárgyi feltételek rendelkezésre állnak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atvédelmi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A rendeletben foglaltak végrehajtásának adatvédelmi hatása nincs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Pro-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0:00Z</dcterms:created>
  <dc:creator>musiczaniko</dc:creator>
  <dc:description/>
  <cp:keywords/>
  <dc:language>en-US</dc:language>
  <cp:lastModifiedBy>Boráros Barbara</cp:lastModifiedBy>
  <cp:lastPrinted>2021-01-19T16:26:00Z</cp:lastPrinted>
  <dcterms:modified xsi:type="dcterms:W3CDTF">2021-01-20T13:53:00Z</dcterms:modified>
  <cp:revision>6</cp:revision>
  <dc:subject/>
  <dc:title>Komárom Város Polgármesteri Hivatal</dc:title>
</cp:coreProperties>
</file>