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ám: KP/217-   /2021.</w:t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„Esély otthon” projekt keretében lakhatás biztosítása támogatásra vonatkozó pályázat kiírá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  <w:sz w:val="24"/>
        </w:rPr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b/>
          <w:sz w:val="24"/>
        </w:rPr>
        <w:t>:</w:t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 és hatáskörét egyszemélyben gyakorolja. 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ország Kormánya a vidék népességmegtartó képességének javítása, a magyar vidékről történő elvándorlás megakadályozása érdekében „Esély Otthon” elnevezéssel EFOP-1.2.11-16 kódszám alatt felhívást adott ki az önkormányzatok számára, annak érdekében, hogy a vidéki fiatalok számára reális alternatívává váljon a helyben maradás, illetve az oda költözés, ezáltal a vidék népességmegtartó ereje és versenyképessége javulj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sély otthon – Otthonteremtés és közösségépítés a fiatalokért Komáromban (EFOP – 1.2.11-16-2017-00011) elnevezésű pályázatával Komárom Város Önkormányzata 200.000.000 forint támogatásban részesült, melyből többek között 22 bérlakás felújításával és felszerelésével lakhatást tudott biztosítani 18-35 év közötti célcsoportba tartozó fiatalok számára, illetve 64 fő részére 1 éven keresztül havi 70.000 Ft helyi munkavállalást ösztönző pénzbeli támogatást tudott biztosítani a hiányszakmával rendelkező Komáromban letelepedni szándékozó fiatalok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ályázat által biztosított két éves lakhatási idő 7 lakás esetében letelik, emiatt szükségessé vált ezen lakások esetében a lakhatás biztosítása támogatásra vonatkozó pályázatok ismételt kiírás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előterjesztés 1.és 2. melléklete tartalmazza a pályázati felhívásoka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jük a Tisztelt Képviselő-testületet, hogy az előterjesztés 1. és 2. mellékletében szereplő pályázati felhívásokat megvitatni és elfogadni szíveskedjene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az előterjesztés 1. melléklete szerinti tartalommal elfogadom Komárom Város Önkormányzata EFOP – 1.2.11-16-2017-00011 számú Esély-otthon – Otthonteremtés és közösségépítés a fiatalokért Komáromban pályázat keretében 1 lakás esetében a lakhatást biztosító támogatására vonatkozó pályázati felhívást.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az előterjesztés 2. melléklete szerinti tartalommal elfogadom Komárom Város Önkormányzata EFOP – 1.2.11-16-2017-00011 számú Esély-otthon – Otthonteremtés és közösségépítés a fiatalokért Komáromban pályázat keretében 6 lakás esetében a lakhatást biztosító támogatására vonatkozó pályázati felhívást.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Komárom Város Önkormányzat Képviselő-testülete megbízza a polgármestert a pályázati felhívások 2021. március 22. napján történő közzétételével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2021. március 22. </w:t>
      </w:r>
    </w:p>
    <w:p>
      <w:pPr>
        <w:pStyle w:val="Normal"/>
        <w:ind w:left="708"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árom, 2021. március 18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42:00Z</dcterms:created>
  <dc:creator>polgmest</dc:creator>
  <dc:description/>
  <cp:keywords/>
  <dc:language>en-US</dc:language>
  <cp:lastModifiedBy>Boráros Barbara</cp:lastModifiedBy>
  <cp:lastPrinted>2021-03-18T14:42:00Z</cp:lastPrinted>
  <dcterms:modified xsi:type="dcterms:W3CDTF">2021-03-18T13:42:00Z</dcterms:modified>
  <cp:revision>2</cp:revision>
  <dc:subject/>
  <dc:title>132 A helyi letelepedést és munkavállalást ösztönző támogatás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973</vt:lpwstr>
  </property>
  <property fmtid="{D5CDD505-2E9C-101B-9397-08002B2CF9AE}" pid="5" name="Testületi ülés">
    <vt:lpwstr>184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