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u w:val="single"/>
        </w:rPr>
      </w:pPr>
      <w:r>
        <w:rPr/>
        <w:t>Szám: KP/217-41/2021.</w:t>
        <w:tab/>
        <w:tab/>
        <w:tab/>
        <w:tab/>
        <w:tab/>
        <w:tab/>
        <w:tab/>
        <w:tab/>
        <w:tab/>
      </w:r>
    </w:p>
    <w:p>
      <w:pPr>
        <w:pStyle w:val="Heading"/>
        <w:rPr>
          <w:u w:val="single"/>
        </w:rPr>
      </w:pPr>
      <w:r>
        <w:rPr>
          <w:u w:val="single"/>
        </w:rPr>
        <w:t>E L Ő T E R J E S Z T É 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A veszélyhelyzet idejére szükséges intézkedések meghozatala: rendkívüli szünet meghosszabbítása a Komáromi Aprótalpak Bölcsődé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>:</w:t>
        <w:tab/>
        <w:tab/>
        <w:t>dr. Molnár Attila polgármester</w:t>
      </w:r>
    </w:p>
    <w:p>
      <w:pPr>
        <w:pStyle w:val="Normal"/>
        <w:jc w:val="both"/>
        <w:rPr/>
      </w:pPr>
      <w:r>
        <w:rPr>
          <w:b/>
        </w:rPr>
        <w:tab/>
        <w:t xml:space="preserve">         </w:t>
        <w:tab/>
        <w:tab/>
        <w:t>Nagyné Varga Judit al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Az előterjesztést készítette:</w:t>
      </w:r>
      <w:r>
        <w:rPr>
          <w:b/>
        </w:rPr>
        <w:tab/>
        <w:tab/>
        <w:t>Nagy Edit intézményi-és pályázati osztályveze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skörét egyszemélyben gyakorolja.  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omárom Város Önkormányzata folyamatosan, napi szinten figyelemmel kíséri a járványügyi helyzet országos és helyi alakulását, változásai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z elmúlt napok adataiból azt látjuk, hogy - a zárás, a tesztelések, az oltási program, a szabályok betartása eredményként – némileg csökken Komáromban a regisztrált fertőzöttek szám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Így j</w:t>
      </w:r>
      <w:r>
        <w:rPr/>
        <w:t xml:space="preserve">avasoljuk a Képviselő-testületnek, hogy az óvodák tekintetében a 2021. március 28. napjáig elrendelt, ügyelet nélküli rendkívüli szünetet ne hosszabbíts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oljuk továbbá, hogy a Komáromi Aprótalpak Bölcsőde és telephelyei tekintetében hosszabbítsa meg a Képviselő-testület a rendkívüli szünetet, viszont ezen intézményben is biztosítsa a gyermekek ügyeleti rendben való fogadás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720" w:hanging="0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Határozati javaslat:</w:t>
      </w:r>
    </w:p>
    <w:p>
      <w:pPr>
        <w:pStyle w:val="Normal"/>
        <w:suppressAutoHyphens w:val="true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</w:r>
    </w:p>
    <w:p>
      <w:pPr>
        <w:pStyle w:val="Normal"/>
        <w:ind w:left="709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before="0" w:after="0"/>
        <w:ind w:left="426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</w:rPr>
        <w:t>A fentiek értelmében, mint Komárom Város Polgármestere, a Komárom Város Önkormányzata által fenntartott Komáromi Aprótalpak Bölcsődében (beleértve telephelyeit is) a 2021. március 8. napjától elrendelt rendkívüli szünetet meghosszabbítom 2021. április 7. napjáig. Ezen időszak alatt az intézmény székhelyén és valamennyi telephelyén – a szülő/gondviselő megfelelően alátámasztott kérelmére - biztosítjuk a g</w:t>
      </w:r>
      <w:r>
        <w:rPr>
          <w:b/>
          <w:bCs/>
        </w:rPr>
        <w:t xml:space="preserve">yermekek napközbeni felügyeletét. </w:t>
      </w:r>
    </w:p>
    <w:p>
      <w:pPr>
        <w:pStyle w:val="Normal"/>
        <w:suppressAutoHyphens w:val="true"/>
        <w:ind w:left="720" w:hanging="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uppressAutoHyphens w:val="true"/>
        <w:ind w:left="720" w:hanging="0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Határidő</w:t>
      </w:r>
      <w:r>
        <w:rPr>
          <w:b/>
          <w:lang w:eastAsia="zh-CN"/>
        </w:rPr>
        <w:t xml:space="preserve">: </w:t>
        <w:tab/>
        <w:t>azonnal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Felelős</w:t>
      </w:r>
      <w:r>
        <w:rPr>
          <w:b/>
        </w:rPr>
        <w:t xml:space="preserve">: </w:t>
        <w:tab/>
        <w:t>dr. Molnár Attila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21. március 25.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  <w:t xml:space="preserve">                  </w:t>
      </w:r>
      <w:r>
        <w:rPr/>
        <w:t>aljegyző</w:t>
        <w:tab/>
        <w:t xml:space="preserve"> 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ListaszerbekezdsChar">
    <w:name w:val="Listaszerű bekezdés Char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9:20:00Z</dcterms:created>
  <dc:creator>Iroda128</dc:creator>
  <dc:description/>
  <cp:keywords/>
  <dc:language>en-US</dc:language>
  <cp:lastModifiedBy>Boráros Barbara</cp:lastModifiedBy>
  <cp:lastPrinted>2021-03-25T10:17:00Z</cp:lastPrinted>
  <dcterms:modified xsi:type="dcterms:W3CDTF">2021-03-29T14:45:00Z</dcterms:modified>
  <cp:revision>4</cp:revision>
  <dc:subject/>
  <dc:title>Szám:            /2016</dc:title>
</cp:coreProperties>
</file>