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67/2021.</w:t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tabs>
          <w:tab w:val="clear" w:pos="708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 xml:space="preserve">Komárom Város Önkormányzata 2020. évi költségvetéséről szóló </w:t>
      </w:r>
      <w:r>
        <w:rPr>
          <w:b/>
        </w:rPr>
        <w:t>1/2020. (I.28.) önkormányzati rendelet módosítása</w:t>
      </w:r>
    </w:p>
    <w:p>
      <w:pPr>
        <w:pStyle w:val="Normal"/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ab/>
        <w:t>dr. Molnár Attila polgármester</w:t>
      </w:r>
    </w:p>
    <w:p>
      <w:pPr>
        <w:pStyle w:val="Normal"/>
        <w:tabs>
          <w:tab w:val="clear" w:pos="708"/>
          <w:tab w:val="left" w:pos="1985" w:leader="none"/>
          <w:tab w:val="right" w:pos="5670" w:leader="none"/>
        </w:tabs>
        <w:jc w:val="both"/>
        <w:rPr>
          <w:b/>
          <w:b/>
          <w:bCs/>
        </w:rPr>
      </w:pPr>
      <w:r>
        <w:rPr>
          <w:b/>
        </w:rPr>
        <w:t xml:space="preserve">                                 </w:t>
      </w:r>
      <w:r>
        <w:rPr>
          <w:b/>
        </w:rPr>
        <w:t>Nagyné Varga Judit 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</w:r>
      <w:r>
        <w:rPr>
          <w:b/>
        </w:rPr>
        <w:t>Szatmári Zsuzsanna pénzügy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Fekete Éva főkönyvelő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both"/>
        <w:rPr/>
      </w:pPr>
      <w:r>
        <w:rPr/>
        <w:t>Komárom Város Önkormányzat Képviselő-testületének Komárom Város Önkormányzata 2020. évi költségvetéséről szóló 1/2020. (I.28.) önkormányzati rendelete módosítására az év közben bekövetkezett változások átvezetése céljából az alábbi javaslatot tesszük:</w:t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ltségvetés fő összege 8 571 399 E Ft-tal nő, így a 2020. évi költségvetési előirányzatunk a módosítással 29 488 249 E Ft-ra vál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evételek növekedése 8 571 399 E Ft</w:t>
      </w:r>
      <w:r>
        <w:rPr/>
        <w:t>-tal történik, melybő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önkormányzatok működési támogatása</w:t>
        <w:tab/>
        <w:t>64 408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bookmarkStart w:id="0" w:name="_Hlk23251520"/>
      <w:r>
        <w:rPr/>
        <w:t>egyéb működési célú támogatások áht-n belülről</w:t>
      </w:r>
      <w:bookmarkEnd w:id="0"/>
      <w:r>
        <w:rPr/>
        <w:tab/>
        <w:t>57 828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felhalmozási célú önkormányzati támogatások</w:t>
        <w:tab/>
        <w:t>1 399 76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felhalmozási célú támogatások áht-n belülről</w:t>
        <w:tab/>
        <w:t>8 584 848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termőföld bérbeadásából származó bevétel</w:t>
        <w:tab/>
        <w:t>-9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építményadó</w:t>
        <w:tab/>
        <w:t>3 66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telekadó</w:t>
        <w:tab/>
        <w:t>96 729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iparűzési adó</w:t>
        <w:tab/>
        <w:t>201 62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gépjármű adó</w:t>
        <w:tab/>
        <w:t>1 56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idegenforgalmi adó tartózkodás után</w:t>
        <w:tab/>
        <w:t>894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talajterhelési díj</w:t>
        <w:tab/>
        <w:t>-74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pótlékok, bírságok</w:t>
        <w:tab/>
        <w:t>76 00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közhatalmi bevételek</w:t>
        <w:tab/>
        <w:t>97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ru és készletértékesítés ellenértéke</w:t>
        <w:tab/>
        <w:t>1 57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szolgáltatások ellenértéke</w:t>
        <w:tab/>
        <w:t>30 48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közvetített szolgáltatások ellenértéke</w:t>
        <w:tab/>
        <w:t>-6 258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tulajdonosi bevételek</w:t>
        <w:tab/>
        <w:t>-67 65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llátási díjak</w:t>
        <w:tab/>
        <w:t>-12 90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kiszámlázott általános forgalmi adó</w:t>
        <w:tab/>
        <w:t>-35 083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talános forgalmi adó visszatérítése</w:t>
        <w:tab/>
        <w:t>-1 343 02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kamatbevételek</w:t>
        <w:tab/>
        <w:t>83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pénzügyi befektetések bevételei</w:t>
        <w:tab/>
        <w:t>18 62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biztosító által fizetett kártérítés</w:t>
        <w:tab/>
        <w:t>1 18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bevételek</w:t>
        <w:tab/>
        <w:t>9 65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ingatlanok értékesítése</w:t>
        <w:tab/>
        <w:t>-50 00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célú átvett pénzeszközök</w:t>
        <w:tab/>
        <w:t>3 34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felhalmozási célú kölcsönök visszatérülése áht-n kívülről</w:t>
        <w:tab/>
        <w:t>-33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felhalmozási célú átvett pénzeszközök</w:t>
        <w:tab/>
        <w:t>52 03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likviditási célú hitelek felvétele</w:t>
        <w:tab/>
        <w:t>-1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lamháztartáson belüli megelőlegzések</w:t>
        <w:tab/>
        <w:t>74 728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lőző év költségvetési maradványának igénybevétele</w:t>
        <w:tab/>
        <w:t>-593 93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ételi előirányzat változásokat a rendelet-tervezet 1, 2, 3, 4, 5, 12, 13, 16, 18. mellékletei részlet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iadások növekedése 8 571 399 E Ft</w:t>
      </w:r>
      <w:r>
        <w:rPr/>
        <w:t>-tal történik, melyből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személyi juttatások</w:t>
        <w:tab/>
        <w:t>-242 487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munkaadót terhelő járulékok és szociális hozzájárulás adó</w:t>
        <w:tab/>
        <w:t>-72 441 E Ft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right" w:pos="8789" w:leader="none"/>
        </w:tabs>
        <w:suppressAutoHyphens w:val="false"/>
        <w:jc w:val="both"/>
        <w:rPr/>
      </w:pPr>
      <w:r>
        <w:rPr/>
        <w:t>dologi kiadások</w:t>
        <w:tab/>
        <w:t>-762 407 E Ft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right" w:pos="8789" w:leader="none"/>
        </w:tabs>
        <w:suppressAutoHyphens w:val="false"/>
        <w:jc w:val="both"/>
        <w:rPr/>
      </w:pPr>
      <w:r>
        <w:rPr/>
        <w:t>ellátottak pénzbeli juttatásai</w:t>
        <w:tab/>
        <w:t>-149 103 E Ft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right" w:pos="8789" w:leader="none"/>
        </w:tabs>
        <w:suppressAutoHyphens w:val="false"/>
        <w:jc w:val="both"/>
        <w:rPr/>
      </w:pPr>
      <w:r>
        <w:rPr/>
        <w:t>elvonások, befizetések</w:t>
        <w:tab/>
        <w:t>-29 456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célú támogatások áht-n belülre</w:t>
        <w:tab/>
        <w:t>16 936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műk. célú garancia és kezességváll-ból szárm. kifiz áht-n kívülre</w:t>
        <w:tab/>
        <w:t>-44 164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egyéb működési célú támogatások áht-n kívülre</w:t>
        <w:tab/>
        <w:t>-347 301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működési célú visszatérítendő kölcsönök nyújtása áht-n kívülre</w:t>
        <w:tab/>
        <w:t>18 6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beruházások</w:t>
        <w:tab/>
        <w:t>10 218 437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felújítások</w:t>
        <w:tab/>
        <w:t>21 852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bookmarkStart w:id="1" w:name="_Hlk508030413"/>
      <w:r>
        <w:rPr/>
        <w:t>egyéb felhalmozási célú támogatások áht-n kívülre</w:t>
      </w:r>
      <w:bookmarkEnd w:id="1"/>
      <w:r>
        <w:rPr/>
        <w:tab/>
        <w:t>8 081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talános tartalék</w:t>
        <w:tab/>
        <w:t>-46 668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működési céltartalék</w:t>
        <w:tab/>
        <w:t>-295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felhalmozási céltartalék</w:t>
        <w:tab/>
        <w:t>-38 0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likviditási célú hitelek törlesztése</w:t>
        <w:tab/>
        <w:t>-1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789" w:leader="none"/>
        </w:tabs>
        <w:suppressAutoHyphens w:val="false"/>
        <w:jc w:val="both"/>
        <w:rPr/>
      </w:pPr>
      <w:r>
        <w:rPr/>
        <w:t>államháztartáson belüli megelőlegezések visszafizetése</w:t>
        <w:tab/>
        <w:t>19 816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adások előirányzat változását a rendelet-tervezet 1, 2, 3, 4, 6, 7, 8, 9, 10, 11, 12, 13, 17. mellékletei részlet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" w:name="_Hlk513039243"/>
      <w:bookmarkEnd w:id="2"/>
      <w:r>
        <w:rPr/>
        <w:t>Komárom Város Önkormányzata 2020. évi Európai Uniós támogatással megvalósuló projektjeit a beadott kérelmek alapján a rendelet-tervezet 15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adósságot keletkeztető ügyletekből származó fizetési kötelezettségeit a rendelet-tervezet 19. melléklete részlet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adósságot keletkeztető ügyletekből és kezességvállalásból fennálló kötelezettségek és a saját bevételek kimutatását az adósságot keletkeztető ügyletek futamideje végéig a rendelet-tervezet 20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Hlk513039243"/>
      <w:bookmarkEnd w:id="3"/>
      <w:r>
        <w:rPr/>
        <w:t xml:space="preserve">Az előirányzatok részben állami támogatással, részben konkrét célú pénzeszköz átvétellel, belső átcsoportosítással, valamint a tartalékok igénybevételével fedezetten változ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2020. évi bevételeinek és kiadásainak tervezett alakulását, valamint előirányzat felhasználási tervét az előterjesztés 1. melléklete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4" w:name="_Hlk513109304"/>
      <w:bookmarkEnd w:id="4"/>
      <w:r>
        <w:rPr/>
        <w:t>Komárom Város Önkormányzata többéves kihatással járó feladatait az előterjesztés 2. melléklete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5" w:name="_Hlk513109304"/>
      <w:bookmarkStart w:id="6" w:name="_Hlk513109304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>Kérjük a Tisztelt Képviselő-testületet, hogy fentiek szerinti javaslatunk alapján a 2020. évi költségvetés módosításáról szóló önkormányzati rendelet-tervezetet az előterjesztés 3. melléklete szerinti tartalommal elfogad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lWeb"/>
        <w:spacing w:before="280" w:after="0"/>
        <w:jc w:val="both"/>
        <w:rPr/>
      </w:pPr>
      <w:r>
        <w:rPr/>
        <w:t>Komárom, 2021. május 21.</w:t>
      </w:r>
    </w:p>
    <w:p>
      <w:pPr>
        <w:pStyle w:val="NormlWeb"/>
        <w:spacing w:before="280" w:after="0"/>
        <w:jc w:val="both"/>
        <w:rPr/>
      </w:pPr>
      <w:r>
        <w:rPr/>
      </w:r>
    </w:p>
    <w:p>
      <w:pPr>
        <w:pStyle w:val="NormlWeb"/>
        <w:spacing w:before="280" w:after="0"/>
        <w:jc w:val="both"/>
        <w:rPr/>
      </w:pPr>
      <w:r>
        <w:rPr/>
      </w:r>
    </w:p>
    <w:p>
      <w:pPr>
        <w:pStyle w:val="NormlWeb"/>
        <w:tabs>
          <w:tab w:val="clear" w:pos="708"/>
          <w:tab w:val="center" w:pos="1843" w:leader="none"/>
          <w:tab w:val="center" w:pos="7513" w:leader="none"/>
        </w:tabs>
        <w:spacing w:before="0" w:after="0"/>
        <w:jc w:val="both"/>
        <w:rPr/>
      </w:pPr>
      <w:r>
        <w:rPr/>
        <w:tab/>
        <w:t>Nagyné Varga Judit</w:t>
        <w:tab/>
        <w:t xml:space="preserve">dr. Molnár Attila </w:t>
      </w:r>
    </w:p>
    <w:p>
      <w:pPr>
        <w:pStyle w:val="NormlWeb"/>
        <w:tabs>
          <w:tab w:val="clear" w:pos="708"/>
          <w:tab w:val="center" w:pos="1843" w:leader="none"/>
          <w:tab w:val="center" w:pos="7513" w:leader="none"/>
        </w:tabs>
        <w:spacing w:before="0" w:after="0"/>
        <w:jc w:val="both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53:00Z</dcterms:created>
  <dc:creator>Fekete Éva</dc:creator>
  <dc:description/>
  <cp:keywords/>
  <dc:language>en-US</dc:language>
  <cp:lastModifiedBy>Boráros Barbara</cp:lastModifiedBy>
  <cp:lastPrinted>2021-04-28T15:21:00Z</cp:lastPrinted>
  <dcterms:modified xsi:type="dcterms:W3CDTF">2021-05-26T12:05:00Z</dcterms:modified>
  <cp:revision>3</cp:revision>
  <dc:subject/>
  <dc:title>128 KVÖ 2017 évi ktgv 1_2017 önkor rend mód, szept 30 likvidi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757</vt:lpwstr>
  </property>
  <property fmtid="{D5CDD505-2E9C-101B-9397-08002B2CF9AE}" pid="5" name="Testületi ülés">
    <vt:lpwstr>170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