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Szám:  KP/12881-34/2020.</w:t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veszélyhelyzet idején hozott intézkedések visszavonása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Tóth Viktória szervezés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agyarország Kormánya a tömeges megbetegedéseket okozó humánjárvány következményeinek elhárítására a 40/2020.(III.11.) Korm. rendelet szerint 2020. március 11. napjától veszélyhelyzetet hirdetett k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kintettel a Kormány által kihirdetett veszélyhelyzetre az élet- és vagyonbiztonságot veszélyeztető tömeges megbetegedést okozó humánjárvány megelőzése, illetve következményeinek elhárítása, a város lakossága egészségének és életének megóvása érdekében szükséges intézkedések között szerepelt Komárom Város közigazgatási területén működő valamennyi bölcsődei és óvodai ellátást végző intézményekben 2020. március 16. napjától a rendkívüli szünet elrendelése, melyről Komárom Város Polgármestere a 28/2020. (III.15.) számú határozatával döntö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0" w:name="_Hlk39659050"/>
      <w:bookmarkEnd w:id="0"/>
      <w:r>
        <w:rPr/>
        <w:t>A Kormány 2020. május 20-án elfogadta az óvodák és a bölcsődék újranyitásáról, valamint a nyári táborok megszervezéséről szóló 215/2020. (V.20.) Kormányrendeletet, melynek 1.§ (1) bekezdése értelmében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  <w:lang w:eastAsia="hu-HU"/>
        </w:rPr>
      </w:pPr>
      <w:r>
        <w:rPr>
          <w:i/>
          <w:iCs/>
        </w:rPr>
        <w:t>„</w:t>
      </w:r>
      <w:r>
        <w:rPr>
          <w:b/>
          <w:bCs/>
          <w:i/>
          <w:iCs/>
        </w:rPr>
        <w:t>1. § </w:t>
      </w:r>
      <w:r>
        <w:rPr>
          <w:i/>
          <w:iCs/>
        </w:rPr>
        <w:t>(1) 2020. május 25-étől a Budapest főváros területén kívül működő</w:t>
      </w:r>
    </w:p>
    <w:p>
      <w:pPr>
        <w:pStyle w:val="Normal"/>
        <w:shd w:fill="FFFFFF" w:val="clear"/>
        <w:ind w:firstLine="240"/>
        <w:jc w:val="both"/>
        <w:rPr>
          <w:i/>
          <w:i/>
          <w:iCs/>
        </w:rPr>
      </w:pPr>
      <w:r>
        <w:rPr>
          <w:i/>
          <w:iCs/>
        </w:rPr>
        <w:t>a) óvodák és</w:t>
      </w:r>
    </w:p>
    <w:p>
      <w:pPr>
        <w:pStyle w:val="Normal"/>
        <w:shd w:fill="FFFFFF" w:val="clear"/>
        <w:ind w:firstLine="240"/>
        <w:jc w:val="both"/>
        <w:rPr>
          <w:i/>
          <w:i/>
          <w:iCs/>
        </w:rPr>
      </w:pPr>
      <w:r>
        <w:rPr>
          <w:i/>
          <w:iCs/>
        </w:rPr>
        <w:t>b) bölcsődék, mini bölcsődék, családi bölcsődék és munkahelyi bölcsődék (a továbbiakban együtt: bölcsőde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a veszélyhelyzet előtti szokásos rendben működnek, a gyermekeket az óvodai nevelésben, illetve a bölcsődei ellátásban való részvétel jogszabályi feltételei szerint, további feltételek előírása nélkül fogadják.”</w:t>
      </w:r>
    </w:p>
    <w:p>
      <w:pPr>
        <w:pStyle w:val="Normal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  <w:bookmarkStart w:id="1" w:name="_Hlk39659050"/>
      <w:bookmarkStart w:id="2" w:name="_Hlk39659050"/>
      <w:bookmarkEnd w:id="2"/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Fentiek értelmében a Kormány döntése alapján szükségessé vált a rendkívüli szünet elrendeléséről szóló 28/2020. (III.15) számú polgármesteri határozat visszavon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Listaszerbekezds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 xml:space="preserve">A veszélyhelyzet kihirdetéséről szóló 40/2020. (III.11.) Korm. rendelettel kihirdetett veszélyhelyzetben </w:t>
      </w:r>
      <w:r>
        <w:rPr>
          <w:b/>
          <w:color w:val="000000"/>
          <w:sz w:val="24"/>
        </w:rPr>
        <w:t>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suppressAutoHyphens w:val="true"/>
        <w:jc w:val="both"/>
        <w:rPr>
          <w:b/>
          <w:b/>
          <w:color w:val="000000"/>
          <w:kern w:val="2"/>
          <w:sz w:val="24"/>
          <w:szCs w:val="22"/>
          <w:lang w:eastAsia="zh-CN"/>
        </w:rPr>
      </w:pPr>
      <w:r>
        <w:rPr>
          <w:b/>
          <w:color w:val="000000"/>
          <w:kern w:val="2"/>
          <w:sz w:val="24"/>
          <w:szCs w:val="22"/>
          <w:lang w:eastAsia="zh-CN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A fentiek értelmében, mint Komárom Város Polgármestere 2020. május 25. napjától visszavonom a Komárom város közigazgatási területén valamennyi bölcsődei és óvodai ellátást végző intézményben a rendkívüli szünet elrendeléséről szóló 28/2020. (III.15.) számú polgármesteri határozatot. </w:t>
      </w:r>
    </w:p>
    <w:p>
      <w:pPr>
        <w:pStyle w:val="Normal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azonnal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0. május 25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 w:val="22"/>
        <w:szCs w:val="22"/>
        <w:lang w:eastAsia="hu-HU"/>
      </w:rPr>
      <w:t>KOMÁROMI POLGÁRMESTERI HIVATAL</w:t>
    </w:r>
    <w:r>
      <w:rPr>
        <w:rFonts w:cs="Calibri" w:ascii="Adobe Caslon Pro;Palatino Linotype" w:hAnsi="Adobe Caslon Pro;Palatino Linotype"/>
        <w:b/>
        <w:sz w:val="22"/>
        <w:lang w:eastAsia="hu-HU"/>
      </w:rPr>
      <w:br/>
    </w:r>
    <w:r>
      <w:rPr>
        <w:rFonts w:cs="Calibri" w:ascii="Adobe Caslon Pro;Palatino Linotype" w:hAnsi="Adobe Caslon Pro;Palatino Linotype"/>
        <w:sz w:val="20"/>
        <w:szCs w:val="20"/>
        <w:lang w:eastAsia="hu-HU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21:00Z</dcterms:created>
  <dc:creator>Iroda128</dc:creator>
  <dc:description/>
  <cp:keywords/>
  <dc:language>en-US</dc:language>
  <cp:lastModifiedBy>Boráros Barbara</cp:lastModifiedBy>
  <cp:lastPrinted>2020-05-25T14:27:00Z</cp:lastPrinted>
  <dcterms:modified xsi:type="dcterms:W3CDTF">2020-06-10T09:06:00Z</dcterms:modified>
  <cp:revision>7</cp:revision>
  <dc:subject/>
  <dc:title>Szám:            /2016</dc:title>
</cp:coreProperties>
</file>