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c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Német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7. (I. 30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Német Kisebbségi Önkormányzat Képviselő-testület az Államháztartásról szóló – többször módosított – 1992. évi XXXVIII. törvény 65.§.-a alapján – figyelembe véve ezen jogszabály és az államháztartás működésének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Német Kisebbségi Önkormányzat költségvetési határozata a helyi német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Német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Német Kisebbségi Önkormányzat Képviselő-testülete a Komáromi Német  Kisebbségi Önkormányzat 2007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Német Kisebbségi Önkormányzat 2007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Német Kisebbségi Önkormányzat 2007. évi költségvetésének működési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>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i működési és felhalmozási célú bevételének és kiadásának mérlegét tájékoztató jelleggel az 9.c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7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márom, 2007. január 30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>Hetzmann György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.sk.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arise</cp:lastModifiedBy>
  <cp:lastPrinted>2006-02-01T07:46:00Z</cp:lastPrinted>
  <dcterms:modified xsi:type="dcterms:W3CDTF">2007-01-16T13:56:00Z</dcterms:modified>
  <cp:revision>11</cp:revision>
  <dc:subject/>
  <dc:title>14</dc:title>
</cp:coreProperties>
</file>