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9.b. sz. mellékle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A Komáromi Cigány Kisebbségi Önkormányzat Képviselő-testületének</w:t>
      </w:r>
    </w:p>
    <w:p>
      <w:pPr>
        <w:pStyle w:val="Normal"/>
        <w:jc w:val="center"/>
        <w:rPr/>
      </w:pPr>
      <w:r>
        <w:rPr>
          <w:b/>
        </w:rPr>
        <w:t xml:space="preserve">1/2007. (I. 31.) számú határozata a helyi kisebbségi Önkormányzat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7. évi költségvetésérő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Komáromi Cigány Kisebbségi Önkormányzat Képviselő-testület az Államháztartásról szóló – többször módosított – 1992. évi XXXVIII. törvény 65.§.-a alapján – figyelembe véve ezen jogszabály és az államháztartás működési rendjéről szóló többször módosított 217/1998. (XII.30.) Kormányrendeletben leírtak – valamint a kisebbségi önkormányzatok költségvetésének, gazdálkodásának, vagyonjuttatásának egyes kérdéseiről szóló 20/1995. (III.03.) Korm. rendelet alapján a 2007. évi költségvetéséről az alábbi határozatot hozz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Komáromi Cigány Kisebbségi Önkormányzat költségvetési határozata a helyi cigány kisebbségi önkormány</w:t>
        <w:softHyphen/>
        <w:t>zatra von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omáromi Cigány Kisebbségi Önkormányzat a költségvetésből finanszírozza és látja el a nemzeti és etnikai kisebbségek jogairól szóló és más törvényben meghatározott feladatai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3. A Komáromi Cigány Kisebbségi Önkormányzat Képviselő-testülete a Komáromi Cigány Kisebbségi Önkormányzat 2007. évi költségvetéséne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adási főösszegét  640 E Ft-ban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evételi főösszegét 640 E Ft-ban állapítja meg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I. A költségvetési bevételek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ind w:left="708" w:hanging="0"/>
        <w:rPr/>
      </w:pPr>
      <w:r>
        <w:rPr/>
        <w:tab/>
        <w:t>1. A Komáromi Cigány Kisebbségi Önkormányzat 2007. évi költségvetésének bevételeit forrásonkénti, illetve működési cél szerinti részletezését az alábbiak szerint határozza meg: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ind w:left="1135" w:hanging="0"/>
        <w:jc w:val="both"/>
        <w:rPr/>
      </w:pPr>
      <w:r>
        <w:rPr/>
        <w:t xml:space="preserve">- állami támogatás: </w:t>
        <w:tab/>
        <w:tab/>
        <w:tab/>
        <w:t>640 E Ft.</w:t>
      </w:r>
    </w:p>
    <w:p>
      <w:pPr>
        <w:pStyle w:val="Normal"/>
        <w:ind w:left="1135" w:hanging="0"/>
        <w:jc w:val="both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I. A költségvetési kiadások</w:t>
      </w:r>
    </w:p>
    <w:p>
      <w:pPr>
        <w:pStyle w:val="TextBody"/>
        <w:rPr/>
      </w:pPr>
      <w:r>
        <w:rPr/>
      </w:r>
    </w:p>
    <w:p>
      <w:pPr>
        <w:pStyle w:val="TextBody"/>
        <w:ind w:left="708" w:hanging="0"/>
        <w:rPr/>
      </w:pPr>
      <w:r>
        <w:rPr/>
        <w:t>1. A Komáromi Cigány Kisebbségi Önkormányzat 2007. évi költségvetésének működési kiadásait a Képviselő-testület a következők szerint határozza meg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134" w:hanging="0"/>
        <w:jc w:val="both"/>
        <w:rPr/>
      </w:pPr>
      <w:r>
        <w:rPr/>
        <w:tab/>
        <w:t xml:space="preserve"> - dologi és folyó jellegű kiadások</w:t>
        <w:tab/>
        <w:t>640 E Ft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>
          <w:i/>
          <w:u w:val="single"/>
        </w:rPr>
        <w:t>III. A költségvetési kiadások és bevételek</w:t>
      </w: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1. 2007. évi költségvetési működési és felhalmozási célú bevételének és kiadásának mérlegét tájékoztató jelleggel az 9.b.1. számú melléklet adja meg.</w:t>
      </w:r>
    </w:p>
    <w:p>
      <w:pPr>
        <w:pStyle w:val="Heading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V. A költségvetés végrehajtására vonatkozó szabályok</w:t>
      </w: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1. A helyi kisebbségi önkormányzat bevételi és kiadási előirányzatai év közben megváltoztathat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helyi kisebbségi önkormányzat Képviselő-testülete hatáskörében tartozik a költségvetési határoza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Ezen határozat rendelkezéseit 2007. január 01. napjától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márom, 2007. január 3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2832" w:firstLine="708"/>
        <w:rPr/>
      </w:pPr>
      <w:r>
        <w:rPr/>
        <w:tab/>
        <w:t xml:space="preserve">  Kolompár Gábor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</w:t>
      </w:r>
      <w:r>
        <w:rPr>
          <w:i/>
        </w:rPr>
        <w:tab/>
        <w:t xml:space="preserve">                      elnök sk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start="3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1418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i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15:02:00Z</dcterms:created>
  <dc:creator>TOKODI TIBOR  (informatikus)</dc:creator>
  <dc:description/>
  <dc:language>en-US</dc:language>
  <cp:lastModifiedBy>hokne</cp:lastModifiedBy>
  <cp:lastPrinted>2006-02-01T07:58:00Z</cp:lastPrinted>
  <dcterms:modified xsi:type="dcterms:W3CDTF">2007-01-16T13:57:00Z</dcterms:modified>
  <cp:revision>15</cp:revision>
  <dc:subject/>
  <dc:title>14</dc:title>
</cp:coreProperties>
</file>