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023"/>
      </w:tblGrid>
      <w:tr>
        <w:trPr/>
        <w:tc>
          <w:tcPr>
            <w:tcW w:w="340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7650" cy="1058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ŰZOLTÓPARANCSNOKSÁG </w:t>
              <w:br/>
              <w:t>2922 KOMÁROM</w:t>
              <w:br/>
              <w:t>Tűzoltó út 1.szám</w:t>
              <w:br/>
              <w:t xml:space="preserve">Tel/fax (34) 344-00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imail: gazdasagi.komhot@vivamail.h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34"/>
      </w:tblGrid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zám: B-3/7/2008.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rgy: 2007.IV évi saját hatáskörű előirányzat módosí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árom</w:t>
      </w:r>
    </w:p>
    <w:p>
      <w:pPr>
        <w:pStyle w:val="Normal"/>
        <w:rPr>
          <w:b/>
          <w:b/>
        </w:rPr>
      </w:pPr>
      <w:r>
        <w:rPr>
          <w:b/>
        </w:rPr>
        <w:t>Szabadság tér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áromi Tűzoltóság 2007. IV. negyedévben az alábbi saját hatáskörű előirányzat módosításokat kívánja  végrehajta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saját bevé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ok ellenérté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eti di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zámlázott ter. Szolg.ÁF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mat bevé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írság bevétele (tűzvédelmi bírsá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vétel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uházási kiadá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ezések, felsz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Beruházások ÁFA-j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teriális javak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logi kiadá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anyag beszerzé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anyag beszerzé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 befizetési kötelezettség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h.c.pe. átadás államh. nem pü. Váll. (ÖTM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adás összese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csoportok közötti átvezeté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újítá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felújítá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 felújítás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művek felújítá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 ÁF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uházá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ateriális javak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ek, berendezések, felszerelések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 ÁF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árom, 2008. jan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Kisvárdai Istvánné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tű.őrnag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gazd.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0:00Z</dcterms:created>
  <dc:creator>Ibolya</dc:creator>
  <dc:description/>
  <cp:keywords/>
  <dc:language>en-US</dc:language>
  <cp:lastModifiedBy>Ibolya</cp:lastModifiedBy>
  <cp:lastPrinted>2008-01-17T08:28:00Z</cp:lastPrinted>
  <dcterms:modified xsi:type="dcterms:W3CDTF">2008-01-17T07:28:00Z</dcterms:modified>
  <cp:revision>12</cp:revision>
  <dc:subject/>
  <dc:title> </dc:title>
</cp:coreProperties>
</file>