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ÁROM VÁROSI SPORTIRODA ÉS SPORTCSARNOK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01Komárom, Czuczor G. u. 62. Pf. 4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/fax: 06-34/344-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</w:rPr>
          <w:t>sportiroda.kom@citromail.hu</w:t>
        </w:r>
      </w:hyperlink>
    </w:p>
    <w:p>
      <w:pPr>
        <w:pStyle w:val="Normal"/>
        <w:rPr/>
      </w:pPr>
      <w:r>
        <w:rPr>
          <w:sz w:val="24"/>
          <w:szCs w:val="24"/>
        </w:rPr>
        <w:t>Szám</w:t>
      </w:r>
      <w:r>
        <w:rPr>
          <w:b w:val="false"/>
          <w:sz w:val="24"/>
          <w:szCs w:val="24"/>
        </w:rPr>
        <w:t>: S-10/1/2008.</w:t>
      </w:r>
    </w:p>
    <w:p>
      <w:pPr>
        <w:pStyle w:val="Normal"/>
        <w:rPr/>
      </w:pPr>
      <w:r>
        <w:rPr>
          <w:sz w:val="24"/>
          <w:szCs w:val="24"/>
        </w:rPr>
        <w:t>Ügyintéző</w:t>
      </w:r>
      <w:r>
        <w:rPr>
          <w:b w:val="false"/>
          <w:sz w:val="24"/>
          <w:szCs w:val="24"/>
        </w:rPr>
        <w:t>: Horváth Attiláné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árgy</w:t>
      </w:r>
      <w:r>
        <w:rPr>
          <w:b w:val="false"/>
          <w:sz w:val="24"/>
          <w:szCs w:val="24"/>
        </w:rPr>
        <w:t>: Saját hatáskörű előirányza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módosítási kérelem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árom Városi Polgármesteri Hivatal</w:t>
      </w:r>
    </w:p>
    <w:p>
      <w:pPr>
        <w:pStyle w:val="Normal"/>
        <w:rPr/>
      </w:pPr>
      <w:r>
        <w:rPr>
          <w:sz w:val="24"/>
          <w:szCs w:val="24"/>
        </w:rPr>
        <w:t>Közgazdasági és Pénzügyi Osztály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árom</w:t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tézményünk 2007. évi bevételi és kiadási előirányzatait az alábbiak szerint kérjük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ódosítani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vételek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12.          Int. műk. bevételhez kapcs. egyéb bev.                    -          7/eFt</w:t>
      </w:r>
    </w:p>
    <w:p>
      <w:pPr>
        <w:pStyle w:val="Normal"/>
        <w:rPr/>
      </w:pPr>
      <w:r>
        <w:rPr>
          <w:b w:val="false"/>
          <w:sz w:val="24"/>
          <w:szCs w:val="24"/>
        </w:rPr>
        <w:t>913.          Bérleti díjak                                                              +  1.702/eF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1421.      ÁH-n belülre tov. szlázott belf. szolg.                      -      623/eF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1422.      ÁH-n kívülre tov. szlázott belf. szolg.                      -        87/eF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1624.      Kamatbevételek                                                        +       13/eFt</w:t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91923.      ÁT kiszámlázott szolg. Áfá-ja                                  +     610/eFt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b w:val="false"/>
          <w:sz w:val="24"/>
          <w:szCs w:val="24"/>
        </w:rPr>
        <w:t>+  1.608/eF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adások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1.             Rendsz. és nem rendsz. szem. jutt.                          -      519/eF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2.             Külső szem. jutt.                                                      -        74/eFt</w:t>
      </w:r>
    </w:p>
    <w:p>
      <w:pPr>
        <w:pStyle w:val="Normal"/>
        <w:rPr/>
      </w:pPr>
      <w:r>
        <w:rPr>
          <w:b w:val="false"/>
          <w:sz w:val="24"/>
          <w:szCs w:val="24"/>
        </w:rPr>
        <w:t>53.             Munkaadókat terh. Járulékok                                   -      109/eFt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54-57.        Dologi kiadások                                                       +  2.208/eFt      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Sportcsarnok öltöző felúj.                                        +     427/eFt</w:t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                  </w:t>
      </w:r>
      <w:r>
        <w:rPr>
          <w:b w:val="false"/>
          <w:sz w:val="24"/>
          <w:szCs w:val="24"/>
          <w:u w:val="single"/>
        </w:rPr>
        <w:t xml:space="preserve">Számítástech. beruh.                                                 -     325/eFt   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 w:val="false"/>
          <w:sz w:val="24"/>
          <w:szCs w:val="24"/>
        </w:rPr>
        <w:t>1.608/eF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árom, 2008. január 15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udai István s. k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igazgat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32"/>
      <w:szCs w:val="3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iroda.kom@citromail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40:00Z</dcterms:created>
  <dc:creator>Sportiroda</dc:creator>
  <dc:description/>
  <cp:keywords/>
  <dc:language>en-US</dc:language>
  <cp:lastModifiedBy>Sportiroda</cp:lastModifiedBy>
  <cp:lastPrinted>2008-01-14T14:02:00Z</cp:lastPrinted>
  <dcterms:modified xsi:type="dcterms:W3CDTF">2008-02-05T12:40:00Z</dcterms:modified>
  <cp:revision>2</cp:revision>
  <dc:subject/>
  <dc:title>KOMÁROM VÁROSI SPORTIRODA ÉS SPORTCSARNOK</dc:title>
</cp:coreProperties>
</file>