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Jókai Mór Városi Könyvtá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00 Komár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ncsics M. u.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árom Város Polgármesteri Hivat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őkönyvel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00 Komár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abadság tér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Tárgy:</w:t>
      </w:r>
      <w:r>
        <w:rPr/>
        <w:t xml:space="preserve"> előirányzat módo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rtesítem a T. Címet, hogy a Jókai Mór Városi Könyvtár saját hatáskörben az alábbi módosítást szeretné végrehaj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/>
        <w:t>E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evétel növeked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6414    Működési c.pé.átv.                                                                  1.962</w:t>
      </w:r>
    </w:p>
    <w:p>
      <w:pPr>
        <w:pStyle w:val="Normal"/>
        <w:rPr/>
      </w:pPr>
      <w:r>
        <w:rPr/>
        <w:t>91219    Egyéb s. juttatás                                                                         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iadás növeked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511115   Egyéb bérr. m.bére                                                                    494</w:t>
      </w:r>
    </w:p>
    <w:p>
      <w:pPr>
        <w:pStyle w:val="Normal"/>
        <w:rPr/>
      </w:pPr>
      <w:r>
        <w:rPr/>
        <w:t>54712    Kisért. t. eszk.                                                                         1.200</w:t>
      </w:r>
    </w:p>
    <w:p>
      <w:pPr>
        <w:pStyle w:val="Normal"/>
        <w:rPr/>
      </w:pPr>
      <w:r>
        <w:rPr/>
        <w:t>56111    Áfa                                                                                             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árom, 2008. 01.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  <w:r>
        <w:rPr/>
        <w:t>Tonomár István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</w:t>
      </w:r>
      <w:r>
        <w:rPr/>
        <w:t>mb. igazgat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hu-HU" w:eastAsia="hu-HU" w:bidi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29:39Z</dcterms:created>
  <dc:creator>Béláné Kemény</dc:creator>
  <dc:description/>
  <dc:language>en-US</dc:language>
  <cp:lastModifiedBy>Béláné Kemény</cp:lastModifiedBy>
  <cp:lastPrinted>2113-01-01T00:00:00Z</cp:lastPrinted>
  <dcterms:modified xsi:type="dcterms:W3CDTF">2008-01-16T08:49:43Z</dcterms:modified>
  <cp:revision>4</cp:revision>
  <dc:subject/>
  <dc:title/>
</cp:coreProperties>
</file>