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9.a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/2008. (III. 1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évi költségvetésének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7. évi költségvetésének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7. évi költségvetésének  teljesí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688 E Ft-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691 E Ft-ban állapítja meg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7. évi költségvetésének  teljesítésének bevételeit  forrásonként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640 E Ft.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eszköz átvétel</w:t>
        <w:tab/>
        <w:tab/>
        <w:tab/>
        <w:t xml:space="preserve">  51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7. évi költségvetésének  teljesítését 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637 E Ft</w:t>
      </w:r>
    </w:p>
    <w:p>
      <w:pPr>
        <w:pStyle w:val="Normal"/>
        <w:jc w:val="both"/>
        <w:rPr/>
      </w:pPr>
      <w:r>
        <w:rPr/>
        <w:tab/>
        <w:t xml:space="preserve">         - felhalmozási célú kiadások</w:t>
        <w:tab/>
        <w:tab/>
        <w:t xml:space="preserve">  51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7. évi költségvetés teljesítésének működési és felhalmozási célú bevételeinek és kiadásának mérlegét tájékoztató jelleggel az  9.a.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Képviselő-testülete hatáskörébe tartozik a költségvetési határozat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március l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1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8-03-19T12:59:00Z</dcterms:modified>
  <cp:revision>21</cp:revision>
  <dc:subject/>
  <dc:title>14</dc:title>
</cp:coreProperties>
</file>