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u w:val="none"/>
        </w:rPr>
      </w:pPr>
      <w:r>
        <w:rPr>
          <w:u w:val="none"/>
        </w:rPr>
        <w:t xml:space="preserve"> </w:t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/>
      </w:pPr>
      <w:r>
        <w:rPr/>
        <w:t>PÁLYÁZATI FELHÍVÁS</w:t>
      </w:r>
    </w:p>
    <w:p>
      <w:pPr>
        <w:pStyle w:val="Normal"/>
        <w:rPr/>
      </w:pPr>
      <w:r>
        <w:rPr/>
      </w:r>
    </w:p>
    <w:p>
      <w:pPr>
        <w:pStyle w:val="Subtitle"/>
        <w:jc w:val="both"/>
        <w:rPr/>
      </w:pPr>
      <w:r>
        <w:rPr>
          <w:i w:val="false"/>
          <w:iCs w:val="false"/>
        </w:rPr>
        <w:t xml:space="preserve">A Komárom Város Önkormányzata (Képviselő-testülete, Bizottsága, Részönkormányzata) pályázatot hirdet </w:t>
      </w:r>
    </w:p>
    <w:p>
      <w:pPr>
        <w:pStyle w:val="Subtitle"/>
        <w:jc w:val="both"/>
        <w:rPr/>
      </w:pPr>
      <w:r>
        <w:rPr>
          <w:b w:val="false"/>
          <w:bCs w:val="false"/>
          <w:i w:val="false"/>
          <w:iCs w:val="false"/>
        </w:rPr>
        <w:t>Környezet- és természetvédelem, nemzetközi kapcsolatok, idegenforgalom, nemzetiségi, kulturális (közművelődés, színház, művészetek, tudományos tevékenység), oktatási, sport, egészségügyi és szociális, környezetvédelem, állatvédelem, közrend, közbiztonság, vagyonvédelem témákban az alábbi feltételekkel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Pályázati keretösszeg X millió Ft, a támogatás mértéke </w:t>
      </w:r>
      <w:r>
        <w:rPr/>
        <w:t>támogatási célonként változ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A támogatás formája:</w:t>
      </w:r>
      <w:r>
        <w:rPr/>
        <w:t xml:space="preserve"> vissza nem térítendő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ályázók köre:</w:t>
      </w:r>
    </w:p>
    <w:p>
      <w:pPr>
        <w:pStyle w:val="TextBody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Civil szervezetek, társadalmi szervezetek, jogi személyek, jogi személyiség nélküli társaságok, civil közösségek, önszerveződő közösségek, gazdasági társaságok és magánszemélyek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ályázati feltételek:</w:t>
      </w:r>
    </w:p>
    <w:p>
      <w:pPr>
        <w:pStyle w:val="Szvegtrzs2"/>
        <w:spacing w:lineRule="auto" w:line="240"/>
        <w:rPr/>
      </w:pPr>
      <w:r>
        <w:rPr/>
        <w:t>Egy pályázó egy témában egy pályázatot nyújthat be …… között kizárólag Komárom Városban  megvalósuló, valamint a városhoz kötődő programokra/fejlesztésekre.</w:t>
      </w:r>
    </w:p>
    <w:p>
      <w:pPr>
        <w:pStyle w:val="Szvegtrzs2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ályázatok benyújtása:</w:t>
      </w:r>
    </w:p>
    <w:p>
      <w:pPr>
        <w:pStyle w:val="Normal"/>
        <w:jc w:val="both"/>
        <w:rPr/>
      </w:pPr>
      <w:r>
        <w:rPr/>
        <w:t xml:space="preserve">A pályázatot egy példányban kell benyújtani zárt borítékban </w:t>
      </w:r>
      <w:r>
        <w:rPr>
          <w:b/>
          <w:bCs/>
          <w:i/>
          <w:iCs/>
        </w:rPr>
        <w:t>„Városi pályázat</w:t>
      </w:r>
      <w:r>
        <w:rPr/>
        <w:t>” jeligével (zárójelben a téma megjelölésével) – pl.: környezet- és természetvédelem, nemzetközi kapcsolatok, idegenforgalom, európai integráció, nemzetiségi, kulturális (közművelődés, színház, művészetek, tudományos tevékenység), oktatás, sport, egészségügy-szociálpolitika,   ellátva a felhíváshoz mellékelt pályázati adatlap és a pályázat kötelező mellékleteinek becsatolásával a Komárom Város Önkormányzat címére (2900 Komárom, Szabadság tér 1.)</w:t>
      </w:r>
    </w:p>
    <w:p>
      <w:pPr>
        <w:pStyle w:val="Szvegtrzs2"/>
        <w:spacing w:lineRule="auto" w:line="240"/>
        <w:rPr/>
      </w:pPr>
      <w:r>
        <w:rPr>
          <w:i/>
          <w:iCs/>
        </w:rPr>
        <w:t>Felhívjuk szíves figyelmét, hogy a mellékleteket az adatlap és nyilatkozatok mögé csatolja!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A pályázatok benyújtási határideje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  ……………………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ályázatok elbírálása:</w:t>
      </w:r>
    </w:p>
    <w:p>
      <w:pPr>
        <w:pStyle w:val="Normal"/>
        <w:jc w:val="both"/>
        <w:rPr/>
      </w:pPr>
      <w:r>
        <w:rPr/>
        <w:t xml:space="preserve">A pályázatok támogatásáról az illetékes bizottságok, részönkormányzatok – kivétel az alapítványok, ahol a Képviselő-testület a döntéshozó testület – döntenek a ……….. ülésükön. A döntéshozót indoklási kötelezettség nem terheli. </w:t>
      </w:r>
    </w:p>
    <w:p>
      <w:pPr>
        <w:pStyle w:val="Normal"/>
        <w:jc w:val="both"/>
        <w:rPr/>
      </w:pPr>
      <w:r>
        <w:rPr/>
        <w:t xml:space="preserve">A pályázat eredménye a </w:t>
      </w:r>
      <w:hyperlink r:id="rId2">
        <w:r>
          <w:rPr>
            <w:rStyle w:val="InternetLink"/>
            <w:color w:val="000000"/>
          </w:rPr>
          <w:t>www.komarom.hu/</w:t>
        </w:r>
      </w:hyperlink>
      <w:r>
        <w:rPr>
          <w:u w:val="single"/>
        </w:rPr>
        <w:t xml:space="preserve"> </w:t>
      </w:r>
      <w:r>
        <w:rPr/>
        <w:t>weboldalon ill. írásbeli kiértesítéssel kerül kihirdetésre. A nyertes pályázókkal az Önkormányzat szerződést kö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okat hiánytalanul, a pályázati felhívásban és mellékleteiben meghatározott tartalommal és formában kell benyújtani. Hiánypótlásra a hiánypótlási felszólítás kézhezvételét követően ……. munkanapon belül van lehetősé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hiányos pályázatok esetében a bíráló bizottságok jegyzőkönyvben rögzítik a hiányzó adatok tényét és a pályázatból való kizárás oká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mogatott pályázatok esetében a támogatási szerződést a döntési értesítő kézhezvételétől számított …….. napon belül meg kell kötni, ennek lejártát követően (amennyiben a támogatott hibájából hiúsul meg) a támogatási döntés hatályát veszti. Vis maior esetekben egyedi döntést hoz az illetékes bizottság.</w:t>
      </w:r>
    </w:p>
    <w:p>
      <w:pPr>
        <w:pStyle w:val="Normal"/>
        <w:jc w:val="both"/>
        <w:rPr/>
      </w:pPr>
      <w:r>
        <w:rPr/>
        <w:t>Amennyiben a döntéshozó a kért támogatásnál</w:t>
      </w:r>
      <w:r>
        <w:rPr>
          <w:b/>
          <w:bCs/>
        </w:rPr>
        <w:t xml:space="preserve"> </w:t>
      </w:r>
      <w:r>
        <w:rPr/>
        <w:t xml:space="preserve">kevesebb támogatást ítél meg, a pályázónak a döntés kézhez vétele után ……..napon belül lehetősége van a fejlesztés szakmai tartalmának és a vállalt kötelezettségének csökkentését kérni, a pályázati anyag megfelelő – átdolgozott – részeinek benyújtásával. Amennyiben a pályázó a szakmai tartalom csökkentésének lehetőségével nem él, abban az esetben az eredeti pályázat szakmai tartalmát és kötelezettségeit kell megvalósítani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Támogatás utalása:</w:t>
      </w:r>
    </w:p>
    <w:p>
      <w:pPr>
        <w:pStyle w:val="Normal"/>
        <w:jc w:val="both"/>
        <w:rPr/>
      </w:pPr>
      <w:r>
        <w:rPr/>
        <w:t xml:space="preserve">Fő szabályként a megítélt támogatás  70 %-a a támogatási szerződés megkötését követően 15 munkanapon belül kerül átutalásra, további 30 % az elszámolás után illeti meg a pályázót.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Támogatásról történő elszámolás:</w:t>
      </w:r>
    </w:p>
    <w:p>
      <w:pPr>
        <w:pStyle w:val="Normal"/>
        <w:jc w:val="both"/>
        <w:rPr/>
      </w:pPr>
      <w:r>
        <w:rPr/>
        <w:t xml:space="preserve">A program megvalósulását követően,  ……. napon belül a támogatási szerződés …. sz. mellékletét képező </w:t>
      </w:r>
      <w:r>
        <w:rPr>
          <w:b/>
          <w:bCs/>
        </w:rPr>
        <w:t>elszámolási lap</w:t>
      </w:r>
      <w:r>
        <w:rPr/>
        <w:t xml:space="preserve">on, csatolva a </w:t>
      </w:r>
      <w:r>
        <w:rPr>
          <w:b/>
          <w:bCs/>
        </w:rPr>
        <w:t>részletes szakmai beszámoló</w:t>
      </w:r>
      <w:r>
        <w:rPr/>
        <w:t xml:space="preserve">t és a </w:t>
      </w:r>
      <w:r>
        <w:rPr>
          <w:b/>
          <w:bCs/>
        </w:rPr>
        <w:t>hitelesített számlamásolatok</w:t>
      </w:r>
      <w:r>
        <w:rPr/>
        <w:t xml:space="preserve">at, melyen beazonosíthatóan szerepel a pályázati cél és a költségtételek (a hitelesítés formája: „az eredetivel mindenben megegyező hiteles másolat” – aláírás, pecsét). </w:t>
      </w:r>
      <w:r>
        <w:rPr>
          <w:i/>
          <w:iCs/>
        </w:rPr>
        <w:t>Felhívjuk figyelmét, hogy a támogatott program (jóváhagyott költségvetés szerint) teljes összegéről szükséges elszámolást készíteni!</w:t>
      </w:r>
      <w:r>
        <w:rPr/>
        <w:t xml:space="preserve"> Az elszámolást az Önkormányzat címére ( ..) </w:t>
      </w:r>
      <w:r>
        <w:rPr>
          <w:b/>
          <w:bCs/>
          <w:i/>
          <w:iCs/>
        </w:rPr>
        <w:t>„Pályázati elszámolás és a pályázati téma” megjelölés</w:t>
      </w:r>
      <w:r>
        <w:rPr/>
        <w:t xml:space="preserve">sel </w:t>
      </w:r>
      <w:r>
        <w:rPr>
          <w:b/>
          <w:bCs/>
        </w:rPr>
        <w:t>2 példány</w:t>
      </w:r>
      <w:r>
        <w:rPr/>
        <w:t>ban kérjük beküld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pályázati felhívás, a pályázati adatlap, a pályázat kötelező mellékleteinek jegyzéke díjmentesen átvehetők a Komárom Város Önkormányzat …………helyiségében (munkanapokon 8-16.00 óra között)  illetve </w:t>
      </w:r>
      <w:r>
        <w:rPr>
          <w:b/>
          <w:bCs/>
          <w:u w:val="single"/>
        </w:rPr>
        <w:t>letölthetők</w:t>
      </w:r>
      <w:r>
        <w:rPr/>
        <w:t xml:space="preserve"> az Önkormányzat honlapj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…………………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i/>
      <w:iCs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marom.h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12:30:00Z</dcterms:created>
  <dc:creator>drszeidl</dc:creator>
  <dc:description/>
  <dc:language>en-US</dc:language>
  <cp:lastModifiedBy>borsosne</cp:lastModifiedBy>
  <cp:lastPrinted>2009-01-28T18:10:00Z</cp:lastPrinted>
  <dcterms:modified xsi:type="dcterms:W3CDTF">2009-01-28T17:11:00Z</dcterms:modified>
  <cp:revision>8</cp:revision>
  <dc:subject/>
  <dc:title> </dc:title>
</cp:coreProperties>
</file>