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2. számú függe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és szervei bélyegző lenyomata elnevezése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. </w:t>
        <w:tab/>
        <w:t xml:space="preserve">Körpecsét,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 xml:space="preserve">"Komárom Város Képviselő-testülete" elnevezéssel, mely körbefonja a Magyar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Köztársaság címerét,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2. </w:t>
        <w:tab/>
        <w:t xml:space="preserve">Körpecsét, </w:t>
      </w:r>
    </w:p>
    <w:p>
      <w:pPr>
        <w:pStyle w:val="Normal"/>
        <w:ind w:left="374" w:hanging="0"/>
        <w:jc w:val="both"/>
        <w:rPr/>
      </w:pPr>
      <w:r>
        <w:rPr>
          <w:sz w:val="24"/>
        </w:rPr>
        <w:t>"Komárom Város Képviselő-testülete" megnevezéssel, mely körbefonja Komárom Város pecsétjét,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3. </w:t>
        <w:tab/>
        <w:t xml:space="preserve">Körpecsét,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Polgármesteri Hivatal" elnevezéssel, mely körbefonja a Magyar Köztársaság címer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4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Polgármester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5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Polgármester" felirattal, középen Komárom Város címer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6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Alpolgármester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7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Jegyző" felirattal, középen a Magyar Köztársaság címer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8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Aljegyző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9. </w:t>
        <w:tab/>
        <w:t xml:space="preserve">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Monostori Települési Részönkormányzat" felirattal, középen a Magyar Köztársaság címerével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0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Szőnyi Települési Részönkormányzat" felirattal, középen a Magyar Köztársaság címerével,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1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Pénzügyi Bizottsága felirattal, középen a Magyar Köztársaság címer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2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Egészségügyi és Szociális Bizottsága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3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Műszaki, Kommunális Településfejlesztési és Környezetvédelmi Bizottsága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4. Körpecsét,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" Ügyrendi Bizottsága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5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Oktatási, Gyermek és Ifjúságvédelmi Bizottsága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  <w:t xml:space="preserve">16. Körpecsét </w:t>
      </w:r>
    </w:p>
    <w:p>
      <w:pPr>
        <w:pStyle w:val="Normal"/>
        <w:ind w:left="374" w:hanging="0"/>
        <w:jc w:val="both"/>
        <w:rPr>
          <w:sz w:val="24"/>
        </w:rPr>
      </w:pPr>
      <w:r>
        <w:rPr>
          <w:sz w:val="24"/>
        </w:rPr>
        <w:t>"Komárom Város Képviselő-testülete Sport, Közművelődési és Idegenforgalmi Bizottsága" felirattal, középen a Magyar Köztársaság címerével.</w:t>
      </w:r>
    </w:p>
    <w:p>
      <w:pPr>
        <w:pStyle w:val="Normal"/>
        <w:ind w:left="374" w:hanging="37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01:00Z</dcterms:created>
  <dc:creator>borsosne</dc:creator>
  <dc:description/>
  <dc:language>en-US</dc:language>
  <cp:lastModifiedBy>borsosne</cp:lastModifiedBy>
  <dcterms:modified xsi:type="dcterms:W3CDTF">2009-01-14T10:01:00Z</dcterms:modified>
  <cp:revision>2</cp:revision>
  <dc:subject/>
  <dc:title/>
</cp:coreProperties>
</file>