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SZMSZ - 17. számú függelék</w:t>
      </w:r>
    </w:p>
    <w:p>
      <w:pPr>
        <w:pStyle w:val="Normal"/>
        <w:jc w:val="center"/>
        <w:rPr>
          <w:rFonts w:ascii="HHelvetica;Times New Roman" w:hAnsi="HHelvetica;Times New Roman" w:cs="HHelvetica;Times New Roman"/>
          <w:b/>
          <w:b/>
          <w:sz w:val="32"/>
        </w:rPr>
      </w:pPr>
      <w:r>
        <w:rPr>
          <w:rFonts w:cs="HHelvetica;Times New Roman" w:ascii="HHelvetica;Times New Roman" w:hAnsi="HHelvetica;Times New Roman"/>
          <w:b/>
          <w:sz w:val="32"/>
        </w:rPr>
      </w:r>
    </w:p>
    <w:p>
      <w:pPr>
        <w:pStyle w:val="Normal"/>
        <w:jc w:val="center"/>
        <w:rPr>
          <w:rFonts w:ascii="HHelvetica;Times New Roman" w:hAnsi="HHelvetica;Times New Roman" w:cs="HHelvetica;Times New Roman"/>
          <w:b/>
          <w:b/>
          <w:sz w:val="32"/>
          <w:szCs w:val="32"/>
        </w:rPr>
      </w:pPr>
      <w:r>
        <w:rPr>
          <w:rFonts w:cs="HHelvetica;Times New Roman" w:ascii="HHelvetica;Times New Roman" w:hAnsi="HHelvetica;Times New Roman"/>
          <w:b/>
          <w:sz w:val="32"/>
          <w:szCs w:val="32"/>
        </w:rPr>
        <w:t>Komárom Város Önkormányzata</w:t>
      </w:r>
    </w:p>
    <w:p>
      <w:pPr>
        <w:pStyle w:val="Normal"/>
        <w:jc w:val="center"/>
        <w:rPr>
          <w:rFonts w:ascii="HHelvetica;Times New Roman" w:hAnsi="HHelvetica;Times New Roman" w:cs="HHelvetica;Times New Roman"/>
          <w:b/>
          <w:b/>
          <w:sz w:val="32"/>
          <w:szCs w:val="32"/>
        </w:rPr>
      </w:pPr>
      <w:r>
        <w:rPr>
          <w:rFonts w:cs="HHelvetica;Times New Roman" w:ascii="HHelvetica;Times New Roman" w:hAnsi="HHelvetica;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HHelvetica;Times New Roman" w:ascii="HHelvetica;Times New Roman" w:hAnsi="HHelvetica;Times New Roman"/>
          <w:b/>
          <w:sz w:val="32"/>
          <w:szCs w:val="32"/>
        </w:rPr>
        <w:t>Vagyonnyilatkozatok kezelésének szabályzata</w:t>
      </w:r>
    </w:p>
    <w:p>
      <w:pPr>
        <w:pStyle w:val="Normal"/>
        <w:jc w:val="center"/>
        <w:rPr>
          <w:rFonts w:ascii="HHelvetica;Times New Roman" w:hAnsi="HHelvetica;Times New Roman" w:cs="HHelvetica;Times New Roman"/>
          <w:b/>
          <w:b/>
          <w:sz w:val="26"/>
          <w:szCs w:val="32"/>
        </w:rPr>
      </w:pPr>
      <w:r>
        <w:rPr>
          <w:rFonts w:cs="HHelvetica;Times New Roman" w:ascii="HHelvetica;Times New Roman" w:hAnsi="HHelvetica;Times New Roman"/>
          <w:b/>
          <w:sz w:val="26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omárom Város Önkormányzatánál, illetve a Polgármesteri Hivatalnál közszolgálati jogviszonyban állók, valamint az Önkormányzatnál közszolgálati jogviszonyban nem álló személyek által tett vagyonnyilatkozatok kezelésének helyi szabályait - az Egyes vagyonnyilatkozat-tételi kötelezettségekről szóló 2007. évi CLII. törvény 11.§ (6) bekezdése alapján - az alábbiak szerint határozom meg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Általános szabály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1. A szabályzat hatály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bályzat hatálya kiterjed mindazokra a személyekre, akik a 2007. évi CLII. törvény  3. §-a szerint Komárom Város Önkormányzatánál közszolgálatban állnak, továbbá azokra a 3. § szerinti közszolgálati jogviszonyban nem álló személyekre, akikre vonatkozóan a Szervezeti és Működési Szabályzat vagyonnyilatkozat-tételi kötelezettséget állapít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A szabályzat tartalm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szabályzat tartalmazz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a vagyonnyilatkozat őrzésére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a vagyonnyilatkozat-tételt megelőző feladatokra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a vagyonnyilatkozat-tételre kötelezettek nyilvántartására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- a vagyonnyilatkozatok kötelezettől való átvételére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a következő vagyonnyilatkozat-tételi kötelezettségről való értesítésre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az átvett vagyonnyilatkozat nyilvántartására,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- a vagyonnyilatkozatban foglalt személyes adatok védelmére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a vagyonnyilatkozat-tételi kötelezettség megszűnésére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a vagyongyarapodási vizsgálat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natkozó szabályok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A vagyonnyilatkozat őrz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 közszolgálati jogviszonyban állók vagyonnyilatkozatainak őrzé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szolgálati jogviszonyban állók esetén a vagyonnyilatkozat őrzéséért - hivatkozva a törvény 7. § - ár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öztisztviselők esetén a munkáltatói jogkört gyakorló jegyző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gyző esetében a munkáltatói jogkört gyakorló polgármester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alkalmazott, hivatásos szolgálati jogviszonyban álló intézményvezetők esetén a munkáltatói jogkört gyakorló polgármester felelő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közszolgálati jogviszonyban nem álló személyek vagyonnyilatkozatainak az őrzés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szolgálati jogviszonyban nem álló vagyonnyilatkozat-tételre kötelezett személy vagyonnyilatkozatának őrzéséért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ivatkozott tv. 7. § c) pontja alapján az önkormányzat esetén a jegyző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minden egyéb esetben a polgármester a felelő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A vagyonnyilatkozat-tételt megelőző feladat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nyilatkozatok őrzéséért felelős személy a vagyonnyilatkozat-tételre kötelezetteket a kötelezettség fennállásáról és esedékességének időpontjáról, az esedékességet megelőzően legalább 30 nappal értes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tájékoztatás tartalmazza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agyonnyilatkozat-tételre kötelezett nevét, munkakörét, ill. beosztás vagy feladat megnevezésé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tájékoztatást a vagyonnyilatkozati kötelezettségről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agyonnyilatkozat-tételi kötelezettség megszegésének jogkövetkezményeire való figyelmeztetést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ást a vagyonnyilatkozat-tétel határidejéről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agyonnyilatkozat őrzéséért felelős nevét, keltezést és aláírást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örvény szerinti vagyonnyilatkozat tételi nyomtatványt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yomtatvány kitöltéséhez szükséges írásbeli útmutatást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agyonnyilatkozat és az egyéb tájékoztatók átadásáról az őrzésért felelős, illetőleg az általa kijelölt felelős személynek keltezéssel és aláírással ellátott igazolást kell kiállíta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nyilatkozatok kitöltéséhez, illetve megfelelő borítékban való elhelyezéséhez az őrzésért felelős személynek, illetőleg az általa kijelölt felelős köztisztviselőnek biztosítani kell a szükséges vagyonnyilatkozat nyilvántartási számoka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right" w:pos="9072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A vagyonnyilatkozat-tételre kötelezettek nyilvántartása</w:t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agyonnyilatkozat-tételi kötelezettséggel kapcsolatos feladatok ellátása érdekében az őrzésért felelős személynek gondoskodnia kell nyilvántartások vezetéséről. A köztisztviselői jogviszonyban állók, illetve a közalkalmazottak, hivatásos jogviszonyban állók és közszolgálati jogviszonyban nem állók tekintetében külön nyilvántartásokat kell felvezetni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sz w:val="24"/>
          <w:szCs w:val="24"/>
          <w:u w:val="single"/>
        </w:rPr>
        <w:t>Személyenkénti nyilvántartás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agyonnyilatkozat őrzéséért felelős személyenkénti nyilvántartást vezet a vagyonnyilatkozat-tételre kötelezettekről.</w:t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4"/>
          <w:szCs w:val="24"/>
        </w:rPr>
        <w:t>A nyilvántartás célja, hogy a vagyonnyilatkozat-tételre köteles személyek vonatkozásában megállapíthatóak legyenek a nyilatkozat tétellel kapcsolatos legfontosabb információk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yilvántartásnak tartalmaznia kell:</w:t>
      </w:r>
    </w:p>
    <w:p>
      <w:pPr>
        <w:pStyle w:val="Normal"/>
        <w:tabs>
          <w:tab w:val="clear" w:pos="708"/>
          <w:tab w:val="right" w:pos="9072" w:leader="dot"/>
        </w:tabs>
        <w:ind w:left="709" w:hanging="0"/>
        <w:jc w:val="both"/>
        <w:rPr/>
      </w:pPr>
      <w:r>
        <w:rPr>
          <w:sz w:val="24"/>
          <w:szCs w:val="24"/>
        </w:rPr>
        <w:t xml:space="preserve">- a vagyonnyilatkozat-tételre köteles személy nevét, valamint a vagyonnyilatkozat-tétel során alkalmazott nyilvántartási számát, </w:t>
      </w:r>
    </w:p>
    <w:p>
      <w:pPr>
        <w:pStyle w:val="Normal"/>
        <w:tabs>
          <w:tab w:val="clear" w:pos="708"/>
          <w:tab w:val="right" w:pos="9072" w:leader="dot"/>
        </w:tabs>
        <w:ind w:left="709" w:hanging="0"/>
        <w:jc w:val="both"/>
        <w:rPr/>
      </w:pPr>
      <w:r>
        <w:rPr>
          <w:sz w:val="24"/>
          <w:szCs w:val="24"/>
        </w:rPr>
        <w:t xml:space="preserve">- a vagyonnyilatkozat-tételi kötelezettség okát, okait, valamint a vagyonnyilatkozat esedékességi időszakait, </w:t>
      </w:r>
    </w:p>
    <w:p>
      <w:pPr>
        <w:pStyle w:val="Normal"/>
        <w:tabs>
          <w:tab w:val="clear" w:pos="708"/>
          <w:tab w:val="right" w:pos="907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- a vagyonnyilatkozat-tétel esedékességének és teljesítésének dátumait,</w:t>
      </w:r>
    </w:p>
    <w:p>
      <w:pPr>
        <w:pStyle w:val="Normal"/>
        <w:tabs>
          <w:tab w:val="clear" w:pos="708"/>
          <w:tab w:val="right" w:pos="907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a vagyonnyilatkozatok visszaadásának időpontjait,</w:t>
      </w:r>
    </w:p>
    <w:p>
      <w:pPr>
        <w:pStyle w:val="Normal"/>
        <w:tabs>
          <w:tab w:val="clear" w:pos="708"/>
          <w:tab w:val="right" w:pos="9072" w:leader="dot"/>
        </w:tabs>
        <w:ind w:left="709" w:hanging="0"/>
        <w:jc w:val="both"/>
        <w:rPr/>
      </w:pPr>
      <w:r>
        <w:rPr>
          <w:sz w:val="24"/>
          <w:szCs w:val="24"/>
        </w:rPr>
        <w:t>- feljegyzéseket (pl.: a vagyonnyilatkozat-tételi kötelezettség teljesítésére történő felszólításról, a késedelmes teljesítés igazolását, a vagyonnyilatkozat-tétel megtagadását.)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venkénti nyilvántartás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dott évben a vagyonnyilatkozat-tételi kötelezettséget megalapozó jogviszony, beosztás, munka- vagy feladatkör fennállása alatt bekövetkező vagyonnyilatkozat-tételi kötelezettségről nyilvántartást kell készíteni. Ezen nyilvántartásba csak azok a személyek kerülnek bele, akiknek tárgyévben vagyonnyilatkozat-tételi kötelezettségük keletkezett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yilvántartás a személyenkénti nyilvántartás alapján készül.</w:t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sz w:val="24"/>
          <w:szCs w:val="24"/>
          <w:u w:val="single"/>
        </w:rPr>
        <w:t>A nyilvántartások naprakészsége</w:t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4"/>
          <w:szCs w:val="24"/>
        </w:rPr>
        <w:t>A nyilvántartások naprakészségéről a vagyonnyilatkozatok őrzéséért felelős személynek kell gondoskodnia, különös tekintettel:</w:t>
      </w:r>
    </w:p>
    <w:p>
      <w:pPr>
        <w:pStyle w:val="Normal"/>
        <w:tabs>
          <w:tab w:val="clear" w:pos="708"/>
          <w:tab w:val="right" w:pos="9072" w:leader="dot"/>
        </w:tabs>
        <w:ind w:left="709" w:hanging="0"/>
        <w:jc w:val="both"/>
        <w:rPr/>
      </w:pPr>
      <w:r>
        <w:rPr>
          <w:sz w:val="24"/>
          <w:szCs w:val="24"/>
        </w:rPr>
        <w:t>-  adott munkakörök, feladatok – a Szervezeti és Működési Szabályzatban meghatározott – vagyonnyilatkozat-tételi ok szerinti módosítására,</w:t>
      </w:r>
    </w:p>
    <w:p>
      <w:pPr>
        <w:pStyle w:val="Normal"/>
        <w:tabs>
          <w:tab w:val="clear" w:pos="708"/>
          <w:tab w:val="right" w:pos="9072" w:leader="dot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a vagyonnyilatkozat-tételi kötelezettség megszűnésére és keletkezésére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gyonnyilatkozatok kezeléséhez szükséges nyilvántartási számok  és azok meghatározása:</w:t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i/>
          <w:sz w:val="24"/>
          <w:szCs w:val="24"/>
        </w:rPr>
        <w:t>Köztisztviselők esetében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agyonnyilatkozat kezeléssel kapcsolatos feladatok zökkenőmentesen ellátása érdekében a szerv az alábbiak szerint állapítja meg egyes vagyonnyilatkozat-tételre köteles személyek vagyonnyilatkozat nyilvántartása során alkalmazandó nyilvántartási szám képzési rendjét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yilvántartási szám megegyezik a vagyonnyilatkozat tételre kötelezett köztisztviselő kinevezéskor megállapított technikai azonosítójával, kiegészülve a …/év. jelzéssel (pl.:156725 00999/2008.)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özalkalmazottak illetve közszolgálati jogviszonyban nem állók esetében:</w:t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4"/>
          <w:szCs w:val="24"/>
        </w:rPr>
        <w:t>Folyamatos sorszámmal  (1-el induló) és /év jellel kell ellátni a vagyonnyilatkozatokat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iadott nyilvántartási számokról analitikát kell vezetni.</w:t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sz w:val="24"/>
          <w:szCs w:val="24"/>
          <w:u w:val="single"/>
        </w:rPr>
        <w:t>A vagyonnyilatkozat kezelésével kapcsolatos nyilvántartások kezelése</w:t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4"/>
          <w:szCs w:val="24"/>
        </w:rPr>
        <w:t xml:space="preserve">A vagyonnyilatkozatok őrzéséért felelős személy a vagyonnyilatkozat kezelésével kapcsolatos nyilvántartásokat a vagyonnyilatkozat mappáktól elkülönítve, de azokkal egy egységben köteles kezelni. </w:t>
      </w:r>
    </w:p>
    <w:p>
      <w:pPr>
        <w:pStyle w:val="Normal"/>
        <w:tabs>
          <w:tab w:val="clear" w:pos="708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  <w:t>E nyilvántartások vonatkozásában is biztosítani kell az adatvédelmi szabályokat.</w:t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A vagyonnyilatkozatok kötelezettől való átvéte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nyilatkozatokat az érintetteknek két példányban kell kitölteniük, és a kötelezettek által valamennyi oldalán aláírva példányonként külön borítékba kell helyezni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ilatkozó és az őrzésért felelős személy a boríték lezárására szolgáló felületen elhelyezett aláírásával egyidejűleg igazolja, hogy a nyilatkozat átadására zárt borítékban került 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őrzésért felelős személy a nyilatkozatot nyilvántartási azonosítóval látja el, amennyiben az azonosító azon még nem szerepel. (A borítékon név nem szerepelhet!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gyonnyilatkozat átadás-átvételéről szóló igazolá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őrzésért felelős személy tételes igazolást ad a vagyonnyilatkozat-tételre kötelezettnek a vagyonnyilatkozat átvétel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gazolás tartalmazza: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z átvett vagyonnyilatkozatok számát és az előzőekben említett nyilvántartási számo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keltezést, a hitelesítést, és az aláír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gazolást két példányban kell elkészítenie, amelyből egy példány a vagyonnyilatkozat-tételre kötelezetté, a másik pedig az őrzésért felelős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Értesítés a következő vagyonnyilatkozat-tételi kötelezettség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nyilatkozat őrzéséért felelős személy a vagyonnyilatkozat átvételével egyidőben írásban tájékoztatni köteles a vagyonnyilatkozat-tételre köteles közszolgálatban álló személyt arról, hogy a következő vagyonnyilatkozat-tételi kötelezettsége mikor válik esedékess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értesítés átvételéről átadás-átvételi elismervényt kell kiállítani, és a vagyonnyilatkozat nyomtatványok között meg kell őri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Az átvett vagyonnyilatkozatok nyilvántar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nyilatkozat egyik példánya a nyilvántartásba vétel után a kötelezettnél marad, másik példányát az őrzésért felelős az egyéb iratoktól elkülönítetten kez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nyilatkozat átvételének tényét az őrzésért felelős személy feljegyzi a vagyonnyilatkozat-tételi kötelezettség személyenkénti, illetve évenkénti nyilvántart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nyilatkozattal kapcsolatos iratokat vagyonnyilatkozat-tételre kötelezettenként külön mappában kell őrizni. Ebben a mappában kell elhelyezni: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tájékoztatást az adott évi vagyonnyilatkozat-tételi kötelezettségről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agyonnyilatkozat és az egyéb tájékoztatók átadás-átvételéről szóló igazolást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nyilatkozatokat a lezárt borítékokban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vagyonnyilatkozat kötelezettől történő átvételére vonatkozó igazolást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rtesítést a következő vagyonnyilatkozat-tételi kötelezettségről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gazolást a következő vagyonnyilatkozat-tételi kötelezettségről szóló értesítés átvételéről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gyonnyilatkozat visszaadásának átadás-átvételi elismervényét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sszaadással kapcsolatos egyéb nyilatkozatokat, jegyzőkönyveket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gyongyarapodási vizsgálatot megelőző meghallgatási eljárás irat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ő szabályként kell érvényesíteni azt, hogy a vagyonnyilatkozat-tételi kötelezettség teljesítésével kapcsolatban keletkezett valamennyi iratot az egyéb iratoktól (személyi anyagoktól és a közszolgálati alapnyilvántartástól is) elkülönítetten kell kezelni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A vagyonnyilatkozatban foglal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emélyes adatok védelmére vonatkozó szabály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nyilatkozat őrzéséért felelős személy a nyilatkozattételre köteles közszolgálatban álló személy vagyonnyilatkozattal kapcsolatos összes iratát az egyéb iratoktól elkülönítetten, de az egyes személyre vonatkozó dokumentumokat együttesen köteles keze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őrzésért felelős, valamint a nyilatkozó által lezárt vagyonnyilatkozatot tartalmazó boríték tartalmát nem bonthatja fel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em a munkáltató,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sem a nyilatkozó, sem pedig a nyilatkozó hozzátartozó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orítékok csak a vagyongyarapodási vizsgálat során bonthatóak fe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vagyonnyilatkozatban foglalt adatokról értelemszerűen harmadik személynek sem lehet tájékoztatást adni, s az erre való felhatalmazás semmisnek tekintendő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gyonnyilatkozat munkahelyi kezelésének adatvédelmi szabályai:</w:t>
      </w:r>
    </w:p>
    <w:p>
      <w:pPr>
        <w:pStyle w:val="Normal"/>
        <w:jc w:val="both"/>
        <w:rPr/>
      </w:pPr>
      <w:r>
        <w:rPr>
          <w:sz w:val="24"/>
          <w:szCs w:val="24"/>
        </w:rPr>
        <w:t>A főbb adatvédelmi szabályok a következők:</w:t>
      </w:r>
    </w:p>
    <w:p>
      <w:pPr>
        <w:pStyle w:val="Normal"/>
        <w:jc w:val="both"/>
        <w:rPr/>
      </w:pPr>
      <w:r>
        <w:rPr>
          <w:sz w:val="24"/>
          <w:szCs w:val="24"/>
        </w:rPr>
        <w:t>- Gondoskodni kell a papíralapú adatok, dokumentumok biztonságos tárolásáról.</w:t>
      </w:r>
    </w:p>
    <w:p>
      <w:pPr>
        <w:pStyle w:val="Normal"/>
        <w:jc w:val="both"/>
        <w:rPr/>
      </w:pPr>
      <w:r>
        <w:rPr>
          <w:sz w:val="24"/>
          <w:szCs w:val="24"/>
        </w:rPr>
        <w:t>- A tárolást lemezszekrényben kell megoldani. A tárolóhelyet úgy kell kialakítani, hogy a vagyonnyilatkozattal kapcsolatos iratokon kívül más irat ne legyen ott, valamint a tárolóhely kizárólag a vagyonnyilatkozattal kapcsolatos iratok őrzési helyéül szolgál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adatokhoz való hozzáférést a tároló eszköz zárásával kell megoldani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- Amennyiben a tároló kulcszáras, a tároló kulcsával csak a vagyonnyilatkozatok őrzéséért felelős személy rendelkezhet. Ha a kulcs elveszik, haladéktalanul gondoskodni kell a zár lecseréléséről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Amikor a vagyonnyilatkozattal kapcsolatos iratok kezelése történik, a helyiségbe nem léphet be más személy csak az, akinek az iratait kez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vagyonnyilatkozattal kapcsolatos adatok védelméért, az adatkezelés védelméért az őrzésért felelős személy tartozik felelős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A vagyonnyilatkozat-tételi kötelezettség megszűn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a a vagyonnyilatkozat-tételi kötelezettség megszűnt, vagy a kötelezett új vagyonnyilatkozatot tett, az őrzésért felelős a vagyonnyilatkozat általa őrzött példányát legkésőbb 8 napon belül, de lehetőség szerint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- a munkaviszony, megbízás, ill. feladat megszűnés esetén a megszűnésének napján,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az új vagyonnyilatkozat átvételével egyidő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ötelezettnek vissza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gyonnyilatkozat visszaadási kötelezettség értelemszerűen kiterjed a vagyonnyilatkozatot tevő saját, valamint a hozzátartozóira vonatkozó vagyonnyilatkozatokra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isszaadást hitelt érdemlően dokumentálni k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nyilatkozat visszaadása vagyonnyilatkozat-tételre köteles személy jelenlétében történ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szükséges, az érintettet levélben, telefonon, elektronikus úton tájékoztatni kell arról, hogy a vagyonnyilatkozatot részére vissza kell adni, s ezért személyesen meg kell jelen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tadás-átvételről elismervényt kell kitöl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a a vagyonnyilatkozat-tételre köteles személynek személyesen nem lehet visszaadni a vagyonnyilatkozatot (pl.: a nyilatkozó halála miatt), az őrzésért felelős személynek gondoskodnia kell a vagyonnyilatkozatok megsemmisítéséről. A megsemmisítésről jegyzőkönyvet kell felvenni, mely egyenlő értékű az átadás-átvételi elismervénny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isszaadás tényét a személyenkénti nyilvántartásba az őrzésért felelős személy feljegyz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A vagyongyarapodási vizsgálattal kapcsolatos felad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nyilatkozatokat tartalmazó borítékokat - a nyilatkozó és az őrzésért felelős példányait is - csak a vagyongyarapodási vizsgálat során eljáró szerv bonthatja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őrzésért felelős személy a vagyonnyilatkozat tartalmát abban az esetben ismerheti meg, ha döntenie kell a vagyongyarapodási vizsgálat kezdeményez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őrzésért felelős személy köteles a vagyonnyilatkozatra kötelezettet írásban értesíteni a vagyongyarapodási vizsgálat kezdeményezése előtti eljárása során. Az írásbeli értesítésnek tartalmazni kell legalább a meghallgatásának célját, a meghallgatás időpontját, mód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írásbeli értesítést legalább 8 nappal a meghallgatás előtt el kell juttatni az érintet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lenőrzési eljárás kezdeményezése előtt az őrzésért felelős személy a vagyonnyilatkozat-tételre kötelezettet meghallgatja, ha vagyoni helyzetére vonatkozó valamely bejelentés szerint alaposan feltehető, hogy vagyongyarapodása a nyilatkozattételi kötelezettségét megalapozó jogviszonyából, illetve az őrzésért felelős által ismert egyéb törvényes forrásból származó jövedelme alapján nem igazo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het meghallgatást sem kezdeményezni,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 bejelentő névtelen, ille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 bejelentés nyilvánvalóan alaptalan, vagy olyan tényre, körülményre utal, amelyet az őrzésért felelős már korábbi meghallgatás során tisztáz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érintett meghallgatására érdekképviselet jelenlétében, jegyzőkönyvvezetés mellett kerülhet s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hallgatás során ismertetni kell a vagyonnyilatkozat-tételre kötelezettel a meghallgatás célját, ok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nyilatkozat-tételre kötelezett számára biztosítani kell azt, hogy a meghallgatását megalapozó bejelentésre reagáljon, tisztázzon egyes tényeket, körülmény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jelentést úgy kell ismertetni, hogy a bejelentő személyiségi jogai ne sérülje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hallgatás során: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- a bejelentésben meghatározott tényeket, körülményeket tisztázni kell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történik a bejelentés és a vagyonnyilatkozatban szereplő vagyoni helyzet összevetés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hallgatás során fel kell hívni az érintett vagyonnyilatkozat-tételre kötelezett figyelmét arra, hogy nem köteles nyilatkozatot tenni, de akkor az őrzésért felelős a rendelkezésre álló iratok és ismeretei alapján fog dönteni arról, hogy kezdeményezi-e az ellenőrzési eljárást vagy s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hallgatás végén jegyzőkönyvben kell rögzíteni, hogy az őrzésért felelős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ezdeményezi-e az állami adóhatóságnál a kötelezett és a vele egy háztartásban élő hozzátartozója vagyongyarapodásának az adózás rendjéről szóló törvény szerinti vizsgálatát vagy sem, illetve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ismételt meghallgatást tart-e szükségesnek, melyre a szükséges dokumentumokat, igazolásokat beszerezheti a vagyonnyilatkozat-tételre kötel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őrzésért felelős a vizsgálatot csak akkor kezdeményezheti az adóhatóságnál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ha a meghallgatási eljárás során a bejelentésben szereplő tények, adatok, körülmények nem tisztázódtak hitelt érdemlően, vagy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ha a kötelezett vagyongyarapodása bejelentési kötelezettség alá eső tevékenységből származik, de a kötelezett a bejelentést elmulasztot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Záró rendelkezés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abályzat vagyongyarapodási vizsgálatot megelőző ellenőrzési célú meghallgatására vonatkozó részeit a hivatkozott törvény 14. § (2) bekezdése alapján egyeztetni kell az érdekképviselet részéről Magyar Köztisztviselők és Közalkalmazottak Szakszervezete Komáromi Körzeti Bizottságá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szabályzatot 2009. január 01. napjától kell alkalma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t.: Komárom, 2008. november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tisztviselők vagyonnyilatkozat tételi kötelezett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öztisztviselő vagyonnyilatkozat-tételi kötelezettsége lehet a következő okokb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szolgálatban álló személy (önállóan, vagy testület tagjaként) javaslattételre, döntésre vagy ellenőrzésre jogosult közigazgatási hatósági vagy szabálysértési ügyben /3. § (1) a)/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szolgálatban álló személy (önállóan, vagy testület tagjaként) javaslattételre, döntésre vagy ellenőrzésre jogosult közbeszerzési eljárás során /3. § (1) b)/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szolgálatban álló személy (önállóan, vagy testület tagjaként) javaslattételre, döntésre vagy ellenőrzésre jogosult feladatai ellátása sor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költségvetési vagy egyéb pénzeszközök felett, tovább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önkormányzati vagyonnal való gazdálkodás során, illet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önkormányzati pénzügyi támogatások tekinteté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3. § (1) c)/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szolgálatban álló személy (önállóan, vagy testület tagjaként) javaslattételre, döntésre vagy ellenőrzésre jogosult egyedi önkormányzati támogatásról való döntésre irányuló eljárás lefolytatása során /3. § (1) d)/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szolgálatban álló személy (önállóan, vagy testület tagjaként) javaslattételre, döntésre vagy ellenőrzésre jogosult állami vagy önkormányzati támogatások felhasználásának vizsgálata, vagy a felhasználással való elszámolás során /3. § (1) e)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ezetői megbízással rendelkező köztisztviselő /3. § (2) c)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olgármesteri Hivatalban foglalkoztatottak vagyonnyilatkozat-tételi kötelezettsége a következ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23"/>
        <w:gridCol w:w="1024"/>
        <w:gridCol w:w="1024"/>
        <w:gridCol w:w="1023"/>
        <w:gridCol w:w="1024"/>
        <w:gridCol w:w="1024"/>
      </w:tblGrid>
      <w:tr>
        <w:trPr/>
        <w:tc>
          <w:tcPr>
            <w:tcW w:w="30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unkakör ponto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gnevezése</w:t>
            </w:r>
          </w:p>
        </w:tc>
        <w:tc>
          <w:tcPr>
            <w:tcW w:w="6142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gyonnyilatkozat-tételi kötelezettségség ok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 a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 b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 c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 d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 e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 c)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omárom Város Jegyzője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özgazdasági és Pénzügyi Osztály osztályvezető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Városfejlesztési, Vagyongazdálkodási és Építési Osztály osztályvezető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özbeszerzési referense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omárom Város Aljegyző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Humán Közszolgáltatások Osztály osztályvezető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Idegenforgalmi referen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Ifjúsági és civil referen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Egészségügyi és szociális referen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ulturális és sajtó referen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Pályázati referense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dóhivatal vezet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dóügyi behajtó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Főkönyvel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Önkormányzati pénzügyi támogatások elszámoltatásában részt vevő pénzügyi ügyintéző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Belső ellenőrzési vezet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istérségi belső ellenőrö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Önkormányzati és intézményi beruházások műszak ellenőrzését végző és a munkák átvételét igazoló műszaki ügyintézők, referense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Vagyonkezelő ügyintéző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Gyámhivatal vezető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Gyámhivatali ügyintéző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Szőnyi Kirendeltség vezető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oppánymonostori Kirendeltség vezet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ereskedelmi igazgatási, információs és fogyasztóvédelmi munkatársa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Közterület-felügyelő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Építésügyi hatósági ügyintéző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Szabálysértési ügyintéz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Gyámügyi és birtokvédelmi ügyintéz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Okmányirodai ügyintéző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nyakönyvvezet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Személyi adat és lakcímnyilvántartó ügyintéz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vagyonnyilatkozat-tételre kötelezett intézményvezetői</w:t>
      </w:r>
    </w:p>
    <w:p>
      <w:pPr>
        <w:pStyle w:val="Normal"/>
        <w:autoSpaceDE w:val="false"/>
        <w:ind w:firstLine="20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agyonnyilatkozat tételére kötelezett a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szolgálatban álló személy (önállóan, vagy testület tagjaként) javaslattételre, döntésre vagy ellenőrzésre jogosult közigazgatási hatósági vagy szabálysértési ügyben /3. § (1) a)/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szolgálatban álló személy (önállóan, vagy testület tagjaként) javaslattételre, döntésre vagy ellenőrzésre jogosult közbeszerzési eljárás során /3. § (1) b)/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szolgálatban álló személy (önállóan, vagy testület tagjaként) javaslattételre, döntésre vagy ellenőrzésre jogosult feladatai ellátása sor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költségvetési vagy egyéb pénzeszközök felett, tovább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önkormányzati vagyonnal való gazdálkodás során, illet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önkormányzati pénzügyi támogatások tekinteté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3. § (1) c)/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szolgálatban álló személy (önállóan, vagy testület tagjaként) javaslattételre, döntésre vagy ellenőrzésre jogosult egyedi önkormányzati támogatásról való döntésre irányuló eljárás lefolytatása során /3. § (1) d)/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szolgálatban álló személy (önállóan, vagy testület tagjaként) javaslattételre, döntésre vagy ellenőrzésre jogosult állami vagy önkormányzati támogatások felhasználásának vizsgálata, vagy a felhasználással való elszámolás során /3. § (1) e)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23"/>
        <w:gridCol w:w="1024"/>
        <w:gridCol w:w="1024"/>
        <w:gridCol w:w="1096"/>
        <w:gridCol w:w="236"/>
        <w:gridCol w:w="236"/>
      </w:tblGrid>
      <w:tr>
        <w:trPr/>
        <w:tc>
          <w:tcPr>
            <w:tcW w:w="30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gbízás, felada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gnevezése</w:t>
            </w:r>
          </w:p>
        </w:tc>
        <w:tc>
          <w:tcPr>
            <w:tcW w:w="4167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gyonnyilatkozat-tételi kötelezettségség oka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1) a)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 b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 c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 d)</w:t>
            </w:r>
          </w:p>
        </w:tc>
        <w:tc>
          <w:tcPr>
            <w:tcW w:w="23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Önkormányzati Intézmények Gazdasági Hivatala vezető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Csokonai Művelődési Központ vezető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elye János Kórház vezető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Komárom Város Egészségügyi Alapellátási Szolgálata vezető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Városi Sportiroda és Sportcsarnok vezetőj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Komárom Városi Tűzoltóság parancsno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számú mellék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Helve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38:00Z</dcterms:created>
  <dc:creator>hnagyeva</dc:creator>
  <dc:description/>
  <dc:language>en-US</dc:language>
  <cp:lastModifiedBy>borsosne</cp:lastModifiedBy>
  <cp:lastPrinted>2008-11-06T11:27:00Z</cp:lastPrinted>
  <dcterms:modified xsi:type="dcterms:W3CDTF">2009-01-06T14:53:00Z</dcterms:modified>
  <cp:revision>3</cp:revision>
  <dc:subject/>
  <dc:title>SZMSZ - 17</dc:title>
</cp:coreProperties>
</file>