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567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Garamond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839960" cy="68599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9880" cy="6859800"/>
                          <a:chOff x="0" y="0"/>
                          <a:chExt cx="9839880" cy="685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39880" cy="685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8769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2160" y="0"/>
                            <a:ext cx="472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omárom Város Polgármesteri Hivatala szervezeti felépí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280" y="5939640"/>
                            <a:ext cx="1900080" cy="48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agyongazdálkodási 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380988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2438280"/>
                            <a:ext cx="1523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zgazdasági és Pénzügyi Osztály (19 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Osztályvezet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3352680"/>
                            <a:ext cx="13716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ltségvetési és gazdálkodási 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Főkönyvel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 9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45720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dó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Adócsoport vezet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  7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124080"/>
                            <a:ext cx="72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7160" y="152280"/>
                            <a:ext cx="15228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040" y="757080"/>
                            <a:ext cx="1371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LJEGYZ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inőségirányítási vezető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2438280"/>
                            <a:ext cx="15238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Jegyzői Iroda (11 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Jegy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2438280"/>
                            <a:ext cx="167652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zigazgatási és Szociális Osztály (22 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Aljegy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080" y="2438280"/>
                            <a:ext cx="152388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fejlesztési, Vagyongazdálkodási és Építési Osztály (22 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Osztályvezet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 városfejlesztési titká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2438280"/>
                            <a:ext cx="167652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Humán Közszolgáltatások Osztálya (10 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Osztályvezet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1371600"/>
                            <a:ext cx="144792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Humánpolitikai refere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38098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nformatika  1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4114800"/>
                            <a:ext cx="1371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Gondnokság és technikai személyze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3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4724280"/>
                            <a:ext cx="1371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ktatás, postázás, Irattározás 3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51814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Leíró Iroda 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3352680"/>
                            <a:ext cx="1371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stületi és bizottsági referens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54864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védelem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1840" y="3306600"/>
                            <a:ext cx="152388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ereskedelmi Igazgatási és Fogyasztóvédelmi Tájékoztató Iro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0960" y="366012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gazgatási, Szociális és Családvédelmi 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7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760" y="4134960"/>
                            <a:ext cx="1523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nyakönyvi Hivat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3505320"/>
                            <a:ext cx="13716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rzeti Építéshatósági 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Vezető: Vezető építész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 5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280" y="4435560"/>
                            <a:ext cx="1424880" cy="12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rnyezetvédelmi és Zöldterület-felügyeleti 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 3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+ 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i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i-kistérségi főkertész 1 fő (megbízási szerződéss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1209600"/>
                            <a:ext cx="1295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Szőnyi kirendeltsé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080" y="1066680"/>
                            <a:ext cx="114300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Városi-kistérségi belső ellenőrzé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(4 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Belső ellenőrzési vezető Munkatársak: 3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0960" y="430524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i Információs és Lakosságszolgálati Iro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762120"/>
                            <a:ext cx="1523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LPOLGÁRMES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161280"/>
                            <a:ext cx="1523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OLGÁRME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1371600"/>
                            <a:ext cx="15238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olgármesteri kabi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46800" y="34344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9160" y="76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824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304920"/>
                            <a:ext cx="228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04920"/>
                            <a:ext cx="720" cy="1066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4572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5480" y="457200"/>
                            <a:ext cx="380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403200"/>
                            <a:ext cx="720" cy="60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380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1160" y="1295280"/>
                            <a:ext cx="720" cy="1143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8997840" y="1458720"/>
                            <a:ext cx="360" cy="360"/>
                          </a:xfrm>
                          <a:prstGeom prst="bentConnector2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97840" y="2188080"/>
                            <a:ext cx="720" cy="25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2133720"/>
                            <a:ext cx="72388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133720"/>
                            <a:ext cx="720" cy="304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133720"/>
                            <a:ext cx="720" cy="304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2133720"/>
                            <a:ext cx="720" cy="304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2133720"/>
                            <a:ext cx="720" cy="304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5360" y="533520"/>
                            <a:ext cx="720" cy="609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3760" y="1143000"/>
                            <a:ext cx="13716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1143000"/>
                            <a:ext cx="720" cy="990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2895480"/>
                            <a:ext cx="720" cy="28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571500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53341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48769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44197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3962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358128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3124080"/>
                            <a:ext cx="720" cy="26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507996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387036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7760" y="304812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120" y="5105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120" y="4596120"/>
                            <a:ext cx="175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840" y="427356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840" y="358128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2680" y="1370880"/>
                            <a:ext cx="914400" cy="64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i főépítés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(megbízási szerződéssel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2360" y="403200"/>
                            <a:ext cx="2018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5480" y="380880"/>
                            <a:ext cx="281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040" y="1451520"/>
                            <a:ext cx="15238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zterület-felügyelet (5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KTF vezető: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4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0960" y="2438280"/>
                            <a:ext cx="144792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Városi Gyámhivat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(5 fő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Gyámhivatal vezet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 4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760" y="4955040"/>
                            <a:ext cx="2286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omárom Város Jegyzői Okmányiro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Okmányiroda Vezet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 9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7920" y="327672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120" y="403164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920" y="5887080"/>
                            <a:ext cx="240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920" y="62485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040" y="6058440"/>
                            <a:ext cx="1523880" cy="46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gészségügyi és szociális referens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7400" y="5622120"/>
                            <a:ext cx="237492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Beruházási, Városüzemeltetési, Közbeszerzési és Pályázati Cso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ezető: Csoportvezető 1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unkatársak: 7 f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+ 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i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rosi-kistérségi energetikus 1 fő (megbízási szerződéss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800" y="6139080"/>
                            <a:ext cx="1405080" cy="56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Pályázati referens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07840" y="75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60600" y="1693080"/>
                            <a:ext cx="13060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oppánymonostori kirendeltség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7800" y="1400040"/>
                            <a:ext cx="129600" cy="49536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29600" y="495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6320" y="4780440"/>
                            <a:ext cx="152388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Személyzeti és intézményigazgatási referens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338724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anügyi és intézményigazgatási referens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3951720"/>
                            <a:ext cx="15238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ntézményigazgatási és kisebbségi ügyintéző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4354920"/>
                            <a:ext cx="1523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rületfejlesztési és oktatási referens*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5402520"/>
                            <a:ext cx="1523880" cy="4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Idegenforgalmi referen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8160" y="3641040"/>
                            <a:ext cx="1720080" cy="302436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1080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360" y="523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360" y="861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360" y="1301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360" y="1844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7440" y="2338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2833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20080" y="3024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0680" y="241920"/>
                            <a:ext cx="97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2320" y="241920"/>
                            <a:ext cx="720" cy="193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85960" y="2177280"/>
                            <a:ext cx="756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1040" y="1612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4680" y="169344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.8pt;height:540.15pt" coordorigin="0,0" coordsize="15496,10803">
                <v:rect id="shape_0" stroked="f" o:allowincell="f" style="position:absolute;left:0;top:0;width:15495;height:108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7680" to="247,7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72;top:0;width:743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omárom Város Polgármesteri Hivatala szervezeti felépíté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049;top:9354;width:2991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agyongazdálkodási 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2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,6000" to="248,60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;top:3840;width:23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zgazdasági és Pénzügyi Osztály (19 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Osztályvezet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;top:5280;width:2159;height:1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ltségvetési és gazdálkodási 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Főkönyvel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 9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;top:720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dó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Adócsoport vezet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  7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,4920" to="10,7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13;top:240;width:239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31;top:1192;width:215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LJEGYZ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inőségirányítási vezető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91;top:3840;width:23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Jegyzői Iroda (11 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Jegyz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28;top:3840;width:26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zigazgatási és Szociális Osztály (22 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Aljegyz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11;top:3840;width:239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fejlesztési, Vagyongazdálkodási és Építési Osztály (22 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Osztályvezet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 városfejlesztési titká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0;top:3840;width:26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Humán Közszolgáltatások Osztálya (10 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Osztályvezet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70;top:2160;width:227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Humánpolitikai refere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0;top:600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Informatika  1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0;top:6480;width:215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Gondnokság és technikai személyze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3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0;top:7440;width:215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Iktatás, postázás, Irattározás 3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0;top:816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Leíró Iroda 2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0;top:5280;width:215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Testületi és bizottsági referens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0;top:86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védelem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0;top:5207;width:2399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ereskedelmi Igazgatási és Fogyasztóvédelmi Tájékoztató Iro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2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88;top:5764;width:239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Igazgatási, Szociális és Családvédelmi 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7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8;top:6512;width:239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nyakönyvi Hivat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0;top:5520;width:2159;height:1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rzeti Építéshatósági 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Vezető: Vezető építész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 5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49;top:6985;width:2243;height:2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rnyezetvédelmi és Zöldterület-felügyeleti 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 3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+ </w:t>
                        </w:r>
                        <w:r>
                          <w:rPr>
                            <w:sz w:val="20"/>
                            <w:kern w:val="2"/>
                            <w:szCs w:val="22"/>
                            <w:i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i-kistérségi főkertész 1 fő (megbízási szerződéssel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1905;width:203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Szőnyi kirendeltsé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70;top:1680;width:179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Városi-kistérségi belső ellenőrzé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(4 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Belső ellenőrzési vezető Munkatársak: 3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88;top:6780;width:239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i Információs és Lakosságszolgálati Iro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2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;top:1200;width:239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ALPOLGÁRMES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;top:254;width:239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OLGÁRMES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0;top:2160;width:239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olgármesteri kabi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2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12;top:541;width:0;height:0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72;top:12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210,1800" to="1210,215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10,480" to="969,480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610,480" to="610,215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3370,720" to="516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70,720" to="517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0,720" to="11409,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0,720" to="541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3,635" to="6553,1587" stroked="t" o:allowincell="f" style="position:absolute;mso-position-horizontal-relative:char">
                  <v:stroke color="black" weight="32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970,600" to="6970,1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90,2040" to="12490,38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170;top:2297;width:0;height:0;rotation:90;mso-position-horizontal-relative:char" type="_x0000_t33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line id="shape_0" from="14170,3446" to="14170,385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0,3360" to="12489,3360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090,3360" to="1090,38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3730,3360" to="3730,38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6370,3360" to="6370,38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8890,3360" to="8890,383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1410,840" to="11410,1799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9250,1800" to="11409,1800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9250,1800" to="9250,3359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5289,4560" to="5289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9,9000" to="5528,90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9,8400" to="5528,8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9,7680" to="5528,7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9,6960" to="5528,6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9,6240" to="5528,6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9,5640" to="5528,5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9,4920" to="7809,9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9,8000" to="8048,80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9,6095" to="8048,60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7,4800" to="10327,8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28,8040" to="10567,8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8,7238" to="13086,7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9,6730" to="10568,6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9,5640" to="10568,5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689;top:2159;width:1439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i főépítés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(megbízási szerződéssel)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74,635" to="6552,635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969,600" to="11408,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9,720" to="840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707;top:2286;width:239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özterület-felügyelet (5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KTF vezető: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4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088;top:3840;width:227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Városi Gyámhivat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(5 fő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Gyámhivatal vezet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 4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8;top:7803;width:359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omárom Város Jegyzői Okmányiro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Okmányiroda Vezet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 9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8,5160" to="7808,9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28,6349" to="13087,6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8,9271" to="11601,92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8,9840" to="8047,9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85;top:9541;width:2399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Egészségügyi és szociális referens 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602;top:8854;width:373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Beruházási, Városüzemeltetési, Közbeszerzési és Pályázati Cso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ezető: Csoportvezető 1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Munkatársak: 7 f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+ </w:t>
                        </w:r>
                        <w:r>
                          <w:rPr>
                            <w:sz w:val="20"/>
                            <w:kern w:val="2"/>
                            <w:szCs w:val="22"/>
                            <w:i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városi-kistérségi energetikus 1 fő (megbízási szerződéssel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2;top:9668;width:2212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Pályázati referens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2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11;top:11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44;top:2666;width:205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Koppánymonostori kirendeltség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398;top:2205;width:204;height:780">
                  <v:shape id="shape_0" stroked="t" o:allowincell="f" style="position:absolute;left:11398;top:2205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602;top:2985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2813;top:7528;width:2399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Személyzeti és intézményigazgatási referens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5334;width:239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Tanügyi és intézményigazgatási referens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3;top:6223;width:239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Intézményigazgatási és kisebbségi ügyintéző 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6858;width:239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Területfejlesztési és oktatási referens*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3;top:8508;width:2399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 xml:space="preserve">Idegenforgalmi referen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aramond" w:hAnsi="Garamond" w:eastAsia="Times New Roman" w:cs="Garamond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753;top:5734;width:2709;height:4763">
                  <v:shape id="shape_0" stroked="t" o:allowincell="f" style="position:absolute;left:2770;top:5734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68;top:6559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68;top:7090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68;top:7784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68;top:8639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12;top:9417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53;top:10197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462;top:10497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13812,381" to="15342,38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342,381" to="15342,342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151,3429" to="15341,342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37,2540" to="12537,2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0,2667" to="12706,26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1" w:gutter="0" w:header="567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  <w:t>4. számú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  <w:t>4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31" w:leader="none"/>
      </w:tabs>
      <w:spacing w:lineRule="auto" w:line="360"/>
      <w:jc w:val="center"/>
      <w:outlineLvl w:val="0"/>
    </w:pPr>
    <w:rPr>
      <w:rFonts w:ascii="Garamond" w:hAnsi="Garamond" w:cs="Garamond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31" w:leader="none"/>
      </w:tabs>
      <w:spacing w:lineRule="auto" w:line="360"/>
      <w:jc w:val="center"/>
      <w:outlineLvl w:val="1"/>
    </w:pPr>
    <w:rPr>
      <w:rFonts w:ascii="Garamond" w:hAnsi="Garamond" w:cs="Garamond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1" w:leader="none"/>
      </w:tabs>
      <w:jc w:val="center"/>
      <w:outlineLvl w:val="2"/>
    </w:pPr>
    <w:rPr>
      <w:rFonts w:ascii="Garamond" w:hAnsi="Garamond" w:cs="Garamond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Garamond" w:hAnsi="Garamond" w:eastAsia="Times New Roman" w:cs="Garamond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Garamond" w:hAnsi="Garamond" w:eastAsia="Times New Roman" w:cs="Garamond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Garamond" w:hAnsi="Garamond" w:cs="Times New Roman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31" w:leader="none"/>
      </w:tabs>
      <w:spacing w:lineRule="auto" w:line="360"/>
      <w:jc w:val="center"/>
    </w:pPr>
    <w:rPr>
      <w:rFonts w:ascii="Garamond" w:hAnsi="Garamond" w:cs="Garamond"/>
      <w:b/>
      <w:bCs/>
      <w:sz w:val="22"/>
      <w:szCs w:val="22"/>
    </w:rPr>
  </w:style>
  <w:style w:type="paragraph" w:styleId="TextBody">
    <w:name w:val="Body Text"/>
    <w:basedOn w:val="Normal"/>
    <w:pPr>
      <w:tabs>
        <w:tab w:val="clear" w:pos="708"/>
        <w:tab w:val="left" w:pos="1431" w:leader="none"/>
      </w:tabs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31" w:leader="none"/>
      </w:tabs>
      <w:spacing w:lineRule="auto" w:line="360"/>
      <w:jc w:val="center"/>
    </w:pPr>
    <w:rPr>
      <w:rFonts w:ascii="Garamond" w:hAnsi="Garamond" w:cs="Garamond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31" w:leader="none"/>
      </w:tabs>
      <w:spacing w:lineRule="auto" w:line="360"/>
    </w:pPr>
    <w:rPr>
      <w:rFonts w:ascii="Garamond" w:hAnsi="Garamond" w:cs="Garamond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52:00Z</dcterms:created>
  <dc:creator>borsosne</dc:creator>
  <dc:description/>
  <dc:language>en-US</dc:language>
  <cp:lastModifiedBy>borsosne</cp:lastModifiedBy>
  <cp:lastPrinted>2009-02-06T12:24:00Z</cp:lastPrinted>
  <dcterms:modified xsi:type="dcterms:W3CDTF">2009-02-06T11:32:00Z</dcterms:modified>
  <cp:revision>13</cp:revision>
  <dc:subject/>
  <dc:title>Komárom Város Polgármesteri Hivatala</dc:title>
</cp:coreProperties>
</file>