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9..c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3/2009. (III.09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ének 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ének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nek 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Kisebbségi Önkormányzat Képviselő-testülete a Komáromi Német  Kisebbségi Önkormányzat 2008. évi költségvetésének  teljesí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814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37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8. évi költségvetésének  teljesítésének bevételeit forrásonként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- állami támogatás: </w:t>
        <w:tab/>
        <w:tab/>
        <w:tab/>
        <w:t>723 E Ft</w:t>
      </w:r>
    </w:p>
    <w:p>
      <w:pPr>
        <w:pStyle w:val="Normal"/>
        <w:ind w:left="1135" w:hanging="0"/>
        <w:jc w:val="both"/>
        <w:rPr/>
      </w:pPr>
      <w:r>
        <w:rPr/>
        <w:t>- kamatbevétel</w:t>
        <w:tab/>
        <w:tab/>
        <w:tab/>
        <w:tab/>
        <w:t xml:space="preserve">    2 E Ft</w:t>
      </w:r>
    </w:p>
    <w:p>
      <w:pPr>
        <w:pStyle w:val="Normal"/>
        <w:ind w:left="1135" w:hanging="0"/>
        <w:jc w:val="both"/>
        <w:rPr/>
      </w:pPr>
      <w:r>
        <w:rPr/>
        <w:t xml:space="preserve">- előző évi pénzmaradvány </w:t>
        <w:tab/>
        <w:tab/>
        <w:t>212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2008. évi költségvetésének  teljesítésé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34" w:hanging="0"/>
        <w:jc w:val="both"/>
        <w:rPr/>
      </w:pPr>
      <w:r>
        <w:rPr/>
        <w:t>- dologi és folyó jellegű kiadások</w:t>
        <w:tab/>
        <w:tab/>
        <w:t>778 E Ft</w:t>
      </w:r>
    </w:p>
    <w:p>
      <w:pPr>
        <w:pStyle w:val="Normal"/>
        <w:ind w:left="1134" w:hanging="0"/>
        <w:jc w:val="both"/>
        <w:rPr/>
      </w:pPr>
      <w:r>
        <w:rPr/>
        <w:t>- m.c. pénzeszköz átadás ÁH-on kívülre</w:t>
        <w:tab/>
        <w:t xml:space="preserve">  36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  teljesítésének működési és felhalmozási célú bevételének és kiadásának mérlegét tájékoztató jelleggel az 12.c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l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árom, 2009. március 09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.sk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2:00Z</dcterms:created>
  <dc:creator>TOKODI TIBOR  (informatikus)</dc:creator>
  <dc:description/>
  <dc:language>en-US</dc:language>
  <cp:lastModifiedBy>hokne</cp:lastModifiedBy>
  <cp:lastPrinted>2006-02-01T07:46:00Z</cp:lastPrinted>
  <dcterms:modified xsi:type="dcterms:W3CDTF">2009-03-26T13:08:00Z</dcterms:modified>
  <cp:revision>22</cp:revision>
  <dc:subject/>
  <dc:title>14</dc:title>
</cp:coreProperties>
</file>