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4/2009. (V. 2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857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857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642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 xml:space="preserve">  1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működési célú pénzeszköz átvétel      200 E Ft 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839 E Ft</w:t>
      </w:r>
    </w:p>
    <w:p>
      <w:pPr>
        <w:pStyle w:val="Normal"/>
        <w:jc w:val="both"/>
        <w:rPr/>
      </w:pPr>
      <w:r>
        <w:rPr/>
        <w:tab/>
        <w:t xml:space="preserve">         - pénzeszköz átadás</w:t>
        <w:tab/>
        <w:t xml:space="preserve">                          18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május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8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9-05-27T06:34:00Z</dcterms:modified>
  <cp:revision>9</cp:revision>
  <dc:subject/>
  <dc:title>14</dc:title>
</cp:coreProperties>
</file>