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elléklet a Képviselő-testület 2009. évi 21. számú (VII. 15.) önkormányzati rendeletéhez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márom Város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netrendszerinti helyi autóbusz díjtételei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9. augusztus 1-jétől</w:t>
      </w:r>
    </w:p>
    <w:p>
      <w:pPr>
        <w:pStyle w:val="TextBody"/>
        <w:spacing w:before="0" w:after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1160"/>
      </w:tblGrid>
      <w:tr>
        <w:trPr>
          <w:trHeight w:val="855" w:hRule="atLeast"/>
        </w:trPr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ségár 2009. augusztus 1. (Ft/db)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óbuszon váltott menetjeg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előtti jeg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szálló jeg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aládi jegy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vonalas bérlet (havi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20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vonalas bérlet (kéthetes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5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vonalas bérlet (havi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20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vonalas bérlet (kéthetes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5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ugdíjas bérlet (havi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45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ó bérlet (havi)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23:00Z</dcterms:created>
  <dc:creator>borsosne</dc:creator>
  <dc:description/>
  <dc:language>en-US</dc:language>
  <cp:lastModifiedBy>borsosne</cp:lastModifiedBy>
  <cp:lastPrinted>2009-07-14T13:23:00Z</cp:lastPrinted>
  <dcterms:modified xsi:type="dcterms:W3CDTF">2009-07-14T11:24:00Z</dcterms:modified>
  <cp:revision>4</cp:revision>
  <dc:subject/>
  <dc:title>Melléklet a Képviselő-testület 2009</dc:title>
</cp:coreProperties>
</file>