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9.c sz. mel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4/2010. (III.25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 költségvetésének teljesí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9. évi költségvetésének teljesí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 Kisebbségi Önkormányzat Képviselő-testülete a Komáromi Német Kisebbségi Önkormányzat 2009. évi költségvetésének teljesí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704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839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9. évi költségvetésének teljesí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 xml:space="preserve">- állami támogatás </w:t>
        <w:tab/>
        <w:tab/>
        <w:tab/>
        <w:t>713 E Ft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- kamatbevétel</w:t>
        <w:tab/>
        <w:tab/>
        <w:tab/>
        <w:tab/>
        <w:t xml:space="preserve">    3 E Ft</w:t>
      </w:r>
    </w:p>
    <w:p>
      <w:pPr>
        <w:pStyle w:val="Normal"/>
        <w:ind w:left="1135" w:hanging="0"/>
        <w:jc w:val="both"/>
        <w:rPr/>
      </w:pPr>
      <w:r>
        <w:rPr/>
        <w:t xml:space="preserve"> </w:t>
      </w:r>
      <w:r>
        <w:rPr/>
        <w:t>- pénzmaradvány</w:t>
        <w:tab/>
        <w:tab/>
        <w:tab/>
        <w:t>123 E Ft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2009. évi költségvetésének teljesítésének működési célú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- dologi és folyó jellegű kiadások</w:t>
        <w:tab/>
        <w:t>611 E Ft</w:t>
      </w:r>
    </w:p>
    <w:p>
      <w:pPr>
        <w:pStyle w:val="Normal"/>
        <w:jc w:val="both"/>
        <w:rPr/>
      </w:pPr>
      <w:r>
        <w:rPr/>
        <w:tab/>
        <w:t xml:space="preserve">         - függő, átfutó, kiegyenlítő kiadások      93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9. évi költségvetés működési és felhalmozási célú bevételének és kiadásának teljesítését tájékoztató jelleggel az 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10. március 2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type w:val="nextPage"/>
      <w:pgSz w:w="11906" w:h="16838"/>
      <w:pgMar w:left="1418" w:right="1418" w:gutter="0" w:header="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8:34:00Z</dcterms:created>
  <dc:creator>TOKODI TIBOR  (informatikus)</dc:creator>
  <dc:description/>
  <dc:language>en-US</dc:language>
  <cp:lastModifiedBy>arvaikarin</cp:lastModifiedBy>
  <cp:lastPrinted>2006-02-01T07:59:00Z</cp:lastPrinted>
  <dcterms:modified xsi:type="dcterms:W3CDTF">2010-03-25T08:12:00Z</dcterms:modified>
  <cp:revision>16</cp:revision>
  <dc:subject/>
  <dc:title>14</dc:title>
</cp:coreProperties>
</file>