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</w:rPr>
        <w:tab/>
        <w:tab/>
        <w:tab/>
        <w:tab/>
      </w:r>
      <w:r>
        <w:rPr/>
        <w:tab/>
        <w:tab/>
        <w:tab/>
        <w:tab/>
        <w:tab/>
        <w:tab/>
        <w:t>12.b sz. mell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 Komáromi Cigány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7/2010. (VIII. 12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évi költségvetésének III. negyedéves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Cigány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10. évi költségvetés III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Cigány Kisebbségi Önkormányzat költségvetési határozata a helyi cigány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Cigány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Cigány Kisebbségi Önkormányzata Képviselő-testülete a Komáromi Cigány Kisebbségi Önkormányzat 2010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 1.016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 1.016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Cigány Kisebbségi Önkormányzat 2010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708 E Ft.</w:t>
      </w:r>
    </w:p>
    <w:p>
      <w:pPr>
        <w:pStyle w:val="Normal"/>
        <w:ind w:left="1135" w:hanging="0"/>
        <w:jc w:val="both"/>
        <w:rPr/>
      </w:pPr>
      <w:r>
        <w:rPr/>
        <w:t>- pénzmaradvány</w:t>
        <w:tab/>
        <w:t xml:space="preserve">                                   308 E Ft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Cigány Kisebbségi Önkormányzat a 2010. évi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munkaadókat terhelő járulékok               14 E Ft</w:t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 xml:space="preserve"> 1.002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10. évi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1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Ezen határozat rendelkezéseit 2010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0. augusztus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olompár Gábor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07:00Z</dcterms:created>
  <dc:creator>TOKODI TIBOR  (informatikus)</dc:creator>
  <dc:description/>
  <cp:keywords/>
  <dc:language>en-US</dc:language>
  <cp:lastModifiedBy>Hók Gábor</cp:lastModifiedBy>
  <cp:lastPrinted>2006-02-01T07:59:00Z</cp:lastPrinted>
  <dcterms:modified xsi:type="dcterms:W3CDTF">2010-08-29T13:45:00Z</dcterms:modified>
  <cp:revision>13</cp:revision>
  <dc:subject/>
  <dc:title>14</dc:title>
</cp:coreProperties>
</file>