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Komárom Város Polgármesteri Hivatal</w:t>
      </w:r>
    </w:p>
    <w:p>
      <w:pPr>
        <w:pStyle w:val="Normal"/>
        <w:jc w:val="both"/>
        <w:rPr>
          <w:b/>
          <w:b/>
        </w:rPr>
      </w:pPr>
      <w:r>
        <w:rPr>
          <w:b/>
        </w:rPr>
        <w:t>Komárom, Szabadság tér 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z.: 22 /2011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E L Ő T E R J E S Z T É S</w:t>
        <w:tab/>
        <w:tab/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ab/>
        <w:t xml:space="preserve">                    a</w:t>
        <w:tab/>
        <w:t>Képviselő-testület 2011. december 1. -i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árgy: Rendelet-tervezet Komárom Város 2011.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lőterjesztő: Dr. Molnár Attila polgármester</w:t>
      </w:r>
    </w:p>
    <w:p>
      <w:pPr>
        <w:pStyle w:val="Normal"/>
        <w:jc w:val="both"/>
        <w:rPr/>
      </w:pPr>
      <w:r>
        <w:rPr>
          <w:b/>
        </w:rPr>
        <w:tab/>
        <w:t xml:space="preserve">           Molnárné Dr. Taár Izabella jegyző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lőterjesztést készítette: Fekete Éva főkönyvelő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 Város költségvetéséről szóló 2/2011.(II.9.) számú önkormányzati rendelet 25-26.§-ában kapott felhatalmazás alapján terjesztjük Önök elé Komárom Város 2011. évi költségvetésének november havi módosításáról szóló rendelet-tervezet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vételek és kiadások főösszege 224 125 E Ft-tal növekedett, így a 2011. évi költségvetési előirányzatunk a módosítással 9 773 286 E Ft-ra változo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/>
        <w:t>Módosító javaslatunk a Képviselő-testületi határozatokban foglaltakat, valamint az ismertté vált előirányzat növekedéseket és csökkenéseket tartalmaz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Bevételek növekedése</w:t>
      </w:r>
      <w:r>
        <w:rPr>
          <w:b/>
        </w:rPr>
        <w:t xml:space="preserve">  224 125 E Ft</w:t>
      </w:r>
      <w:r>
        <w:rPr/>
        <w:t xml:space="preserve">, mely összeg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a normatív kötött felhasználású támogatásokra igénylés alapján kapott </w:t>
      </w:r>
      <w:r>
        <w:rPr>
          <w:b/>
        </w:rPr>
        <w:t>13 467 E Ft-</w:t>
      </w:r>
      <w:r>
        <w:rPr/>
        <w:t>ból az alábbiak szerint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dőskorúak járadéka                             491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ndszeres szociális segély</w:t>
        <w:tab/>
        <w:tab/>
        <w:t>2 416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Lakásfenntartási támogatás</w:t>
        <w:tab/>
        <w:t xml:space="preserve">            2 974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Bérpótló juttatás</w:t>
        <w:tab/>
        <w:t xml:space="preserve">                        4 454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Ápolási díj</w:t>
        <w:tab/>
        <w:tab/>
        <w:tab/>
        <w:tab/>
        <w:t>3 132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egyéb központi támogatás címen bérkompenzációra </w:t>
      </w:r>
      <w:r>
        <w:rPr>
          <w:b/>
        </w:rPr>
        <w:t>5 211 E</w:t>
      </w:r>
      <w:r>
        <w:rPr/>
        <w:t xml:space="preserve"> Ft érkezett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özpontosított előirányzatokra </w:t>
      </w:r>
      <w:r>
        <w:rPr>
          <w:b/>
        </w:rPr>
        <w:t>8 867</w:t>
      </w:r>
      <w:r>
        <w:rPr/>
        <w:t xml:space="preserve">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önyvtári érdekeltségnövelő támogatásra                       923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elyi közösségi közlekedés támogatására                     4 239 E F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Létszámcsökkentés többletkiadásaira                            3 705 E Ft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rmatív támogatások júliusi lemondás és pótigénylés miatti állami hozzájárulás növekedése</w:t>
      </w:r>
      <w:r>
        <w:rPr>
          <w:b/>
        </w:rPr>
        <w:t xml:space="preserve"> 13 902 E Ft </w:t>
      </w:r>
      <w:r>
        <w:rPr/>
        <w:t>(az előirányzat módosulás az intézményi létszám növekedés illetve létszám csökkenés miatt történik)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zociális feladatok</w:t>
        <w:tab/>
        <w:tab/>
        <w:tab/>
        <w:t>11 941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Óvodai ellátás</w:t>
        <w:tab/>
        <w:tab/>
        <w:tab/>
        <w:tab/>
        <w:t xml:space="preserve">    -392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Általános iskola           </w:t>
        <w:tab/>
        <w:tab/>
        <w:t xml:space="preserve">     940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özépfokú iskola</w:t>
        <w:tab/>
        <w:tab/>
        <w:tab/>
        <w:t xml:space="preserve">    -235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Alapfokú művészetoktatás</w:t>
        <w:tab/>
        <w:tab/>
        <w:t xml:space="preserve">     313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Napközis foglalkoztatás                           78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ajátos nevelési igényű oktatás              791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ét tannyelvű oktatás</w:t>
        <w:tab/>
        <w:tab/>
        <w:tab/>
        <w:t xml:space="preserve">    -597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Bejáró nappali tanulók ellátása</w:t>
        <w:tab/>
        <w:t xml:space="preserve">       51 E Ft</w:t>
        <w:tab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Kedvezményes étkeztetés</w:t>
        <w:tab/>
        <w:tab/>
        <w:t xml:space="preserve">     544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Tanulók tankönyvtámogatása                 456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edagógus szakvizsga és továbbképzés   21 E Ft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zociális szakvizsga és továbbképzés      -9 E Ft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z átvett pénzeszközök növekedése működési célra </w:t>
      </w:r>
      <w:r>
        <w:rPr>
          <w:b/>
        </w:rPr>
        <w:t>185 289 E Ft</w:t>
      </w:r>
      <w:r>
        <w:rPr/>
        <w:t xml:space="preserve">, felhalmozási célra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2 040 E Ft </w:t>
      </w:r>
      <w:r>
        <w:rPr/>
        <w:t>az alábbiak szerint: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1.  Madách úti csatornázás részletfizetése miatti felhalmozási célú pénzeszköz    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 xml:space="preserve">átvétel lakosságtól </w:t>
      </w:r>
      <w:r>
        <w:rPr>
          <w:b/>
        </w:rPr>
        <w:t>2 040</w:t>
      </w:r>
      <w:r>
        <w:rPr/>
        <w:t xml:space="preserve"> </w:t>
      </w:r>
      <w:r>
        <w:rPr>
          <w:b/>
        </w:rPr>
        <w:t>E F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Központi Statisztikai Hivataltól a népszámláláshoz kapcsolódó kiadások       </w:t>
      </w:r>
    </w:p>
    <w:p>
      <w:pPr>
        <w:pStyle w:val="Normal"/>
        <w:ind w:left="780" w:hanging="0"/>
        <w:jc w:val="both"/>
        <w:rPr/>
      </w:pPr>
      <w:r>
        <w:rPr/>
        <w:t xml:space="preserve">            </w:t>
      </w:r>
      <w:r>
        <w:rPr/>
        <w:t xml:space="preserve">fedezetére támogatás értékű bevétel </w:t>
      </w:r>
      <w:r>
        <w:rPr>
          <w:b/>
        </w:rPr>
        <w:t>11 666 E Ft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3.   Az Országos Katasztrófavédelmi Főigazgatóság a Komáromi     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 xml:space="preserve">Tűzoltóparancsnokság részére a 371/2010. (XII. 31.) Kormányrendelet alapján     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/>
        <w:t xml:space="preserve">a túlszolgálati díjat és járulékait </w:t>
      </w:r>
      <w:r>
        <w:rPr>
          <w:b/>
        </w:rPr>
        <w:t>53 738 E</w:t>
      </w:r>
      <w:r>
        <w:rPr/>
        <w:t xml:space="preserve"> </w:t>
      </w:r>
      <w:r>
        <w:rPr>
          <w:b/>
        </w:rPr>
        <w:t>Ft</w:t>
      </w:r>
      <w:r>
        <w:rPr/>
        <w:t xml:space="preserve"> összeggel, a devecseri    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/>
        <w:t xml:space="preserve">iszapkatasztrófa felszámolásának munkálatait </w:t>
      </w:r>
      <w:r>
        <w:rPr>
          <w:b/>
        </w:rPr>
        <w:t>1 905 E</w:t>
      </w:r>
      <w:r>
        <w:rPr/>
        <w:t xml:space="preserve"> </w:t>
      </w:r>
      <w:r>
        <w:rPr>
          <w:b/>
        </w:rPr>
        <w:t>Ft</w:t>
      </w:r>
      <w:r>
        <w:rPr/>
        <w:t xml:space="preserve"> támogatásértékű  </w:t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  <w:r>
        <w:rPr/>
        <w:t>működési bevétellel finanszíroz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Polgári Védelmi Kirendeltség illetékességi területén lévő önkormányzatoktól </w:t>
      </w:r>
      <w:r>
        <w:rPr>
          <w:b/>
        </w:rPr>
        <w:t>110 E Ft</w:t>
      </w:r>
      <w:r>
        <w:rPr/>
        <w:t xml:space="preserve"> támogatásértékű működési bevételt vár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 xml:space="preserve">5.   Települési kisebbségi önkormányzatok támogatásértékű pénzeszköz átvétele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(feladatalapú támogatás) </w:t>
      </w:r>
      <w:r>
        <w:rPr>
          <w:b/>
        </w:rPr>
        <w:t>171 E Ft</w:t>
      </w:r>
      <w:r>
        <w:rPr/>
        <w:t xml:space="preserve"> az alábbiak szerin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igány Kisebbségi Önkormányzat 128 E F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émet Kisebbségi Önkormányzat   43 E Ft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 xml:space="preserve">6.   Közcélú foglalkoztatás támogatásértékű működési bevétele </w:t>
      </w:r>
      <w:r>
        <w:rPr>
          <w:b/>
        </w:rPr>
        <w:t>4 432 E Ft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7.   Közhasznú foglalkoztatás támogatásértékű működési bevétele </w:t>
      </w:r>
      <w:r>
        <w:rPr>
          <w:b/>
        </w:rPr>
        <w:t>1 833 E Ft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 xml:space="preserve">8.   Közmunka program támogatásértékű bevétele </w:t>
      </w:r>
      <w:r>
        <w:rPr>
          <w:b/>
        </w:rPr>
        <w:t>26 540 E Ft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9.   GAMESZ megszűnés miatti pénzeszköz átvétel bankszámla leürítés miatt 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>
          <w:b/>
        </w:rPr>
        <w:t>83 252 E Ft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0.  Sportiroda megszűnés miatti pénzeszköz átvétel bankszámla leürítés miatt</w:t>
      </w:r>
    </w:p>
    <w:p>
      <w:pPr>
        <w:pStyle w:val="Normal"/>
        <w:ind w:left="1140" w:hanging="0"/>
        <w:jc w:val="both"/>
        <w:rPr/>
      </w:pPr>
      <w:r>
        <w:rPr>
          <w:b/>
        </w:rPr>
        <w:t xml:space="preserve">      </w:t>
      </w:r>
      <w:r>
        <w:rPr>
          <w:b/>
        </w:rPr>
        <w:t>1 462 E Ft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1.  Bozsik József Általános Iskola sportversenyekre átvett pénzeszköz </w:t>
      </w:r>
      <w:r>
        <w:rPr>
          <w:b/>
        </w:rPr>
        <w:t>130 E Ft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 xml:space="preserve">      </w:t>
      </w:r>
      <w:r>
        <w:rPr/>
        <w:t xml:space="preserve">12.  Feszty Árpád Általános Iskola támogatásértékű működési bevétele </w:t>
      </w:r>
      <w:r>
        <w:rPr>
          <w:b/>
        </w:rPr>
        <w:t>50 E Ft</w:t>
      </w:r>
    </w:p>
    <w:p>
      <w:pPr>
        <w:pStyle w:val="Normal"/>
        <w:ind w:left="720" w:hanging="0"/>
        <w:jc w:val="both"/>
        <w:rPr/>
      </w:pPr>
      <w:r>
        <w:rPr/>
        <w:t xml:space="preserve">             </w:t>
      </w:r>
      <w:r>
        <w:rPr/>
        <w:t>a Szegedi Tudományegyetemmel kötött szerződés alapjá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Intézményi működési bevételek előirányzat változása </w:t>
      </w:r>
      <w:r>
        <w:rPr>
          <w:b/>
        </w:rPr>
        <w:t>2 273 E F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 xml:space="preserve">Selye János Kórház saját hatáskörben történő előirányzat módosítása 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áru és készletértékesítés -500 E Ft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egyéb sajátos bevétel -970 E Ft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továbbszámlázott szolgáltatás 300 E Ft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intézményi ellátási díj 600 E Ft</w:t>
      </w:r>
    </w:p>
    <w:p>
      <w:pPr>
        <w:pStyle w:val="Normal"/>
        <w:numPr>
          <w:ilvl w:val="2"/>
          <w:numId w:val="15"/>
        </w:numPr>
        <w:jc w:val="both"/>
        <w:rPr/>
      </w:pPr>
      <w:r>
        <w:rPr/>
        <w:t>befolyt áfa 570 E Ft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olgármesteri Hivatalhoz csatolt intézmények többletbevétele a terv és tényadatok változása mia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ézményi ellátási díjak -1 097 E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almazottak térítése 3 370 E Ft</w:t>
      </w:r>
    </w:p>
    <w:p>
      <w:pPr>
        <w:pStyle w:val="Normal"/>
        <w:ind w:left="18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 a Csokonai Művelődési Központ 14/2011. (VI.17.) Önkormányzati rendelet visszavonása -6 924 E Ft, ami a Művelődési Központ 2010. évi alulfinanszírozásának elfogadásáról szól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Kiadások növekedése</w:t>
      </w:r>
      <w:r>
        <w:rPr>
          <w:b/>
        </w:rPr>
        <w:t xml:space="preserve"> 224 125 E Ft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Személyi juttatások </w:t>
      </w:r>
      <w:r>
        <w:rPr/>
        <w:t xml:space="preserve">előirányzata </w:t>
      </w:r>
      <w:r>
        <w:rPr>
          <w:b/>
        </w:rPr>
        <w:t>142 423 E</w:t>
      </w:r>
      <w:r>
        <w:rPr/>
        <w:t xml:space="preserve"> Ft-tal emel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2011. évi népszámlálás személyi juttatásának kiadásaira a Központi Statisztikai Hivatal az együttműködési megállapodás alapján 8 971 E Ft-ot uta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Tűzoltóparancsnokság túlszolgálati díja 43 630 E F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egyéb központi támogatás terhére a bérkompenzáció összege 8 413 E Ft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Csokonai Művelődési Központ Komáromi Napokra kapott támogatás összegéből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590 E Ft személyi juttatás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zcélú foglalkoztatásra átvett pénzeszközből 3 490 E Ft a személyi juttatás előirányzat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zhasznú foglalkoztatásra átvett pénzeszköz személyi juttatása 1 443 E F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özmunka programra átvett pénzeszköz 17 998 E F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Polgármesteri Hivatalhoz csatolt intézmények személyi juttatásának változása 56 803 E Ft az átdolgozott költségvetés alapjá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ÁMOP-3.2.4-08/1-2009-0005 pályázat bérkiadása 1 085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unkaadókat terhelő járulékok</w:t>
      </w:r>
      <w:r>
        <w:rPr/>
        <w:t xml:space="preserve"> előirányzat növekedése </w:t>
      </w:r>
      <w:r>
        <w:rPr>
          <w:b/>
        </w:rPr>
        <w:t xml:space="preserve">33 863 E Ft, </w:t>
      </w:r>
      <w:r>
        <w:rPr/>
        <w:t>oka:</w:t>
      </w:r>
    </w:p>
    <w:p>
      <w:pPr>
        <w:pStyle w:val="Normal"/>
        <w:ind w:left="4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visszaigényelt ápolási díjak járuléka 606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011. évi népszámlálás járulékaira a Központi Statisztikai Hivatal az együttműködési megállapodás alapján 2 195 E Ft-ot ut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űzoltóparancsnokság túlszolgálati díjainak járuléka 11 779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érkompenzáció járuléka 2 273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sokonai Művelődési Központ Komáromi Napokra kapott támogatás összegéből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160 E Ft járulék kifizeté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célú foglalkoztatásra átvett pénzeszközből 942 E Ft a járulékok előirányzat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hasznú foglalkoztatás járulék kiadása 390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özmunka programra átvett pénzeszközből 4 213 E Ft járulé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Polgármesteri Hivatalhoz csatolt intézmények munkaadót terhelő járulékainak változása 11 012 E Ft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ÁMOP-3.2.4-08/1-2009-0005 pályázat 293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logi kiadások </w:t>
      </w:r>
      <w:r>
        <w:rPr/>
        <w:t>előirányzata -</w:t>
      </w:r>
      <w:r>
        <w:rPr>
          <w:b/>
        </w:rPr>
        <w:t>22 843 E Ft</w:t>
      </w:r>
      <w:r>
        <w:rPr/>
        <w:t>.</w:t>
      </w:r>
    </w:p>
    <w:p>
      <w:pPr>
        <w:pStyle w:val="Normal"/>
        <w:jc w:val="both"/>
        <w:rPr/>
      </w:pPr>
      <w:r>
        <w:rPr/>
        <w:t>Az előirányzat csökken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épszámlálás dologi kiadása 50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Tűzoltóparancsnokság támogatásértékű bevételéből dologi kiadás 234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lye János Kórház saját hatáskörű előirányzat módosítása -10 188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lgári Védelemnek az önkormányzatoktól átvett pénzeszköz 110 E F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tőfi Sándor Általános Iskola és Jókai Mór Gimnázium szovátai kirándulására 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etőfi Iskola szállítási költsége 788 E F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Jókai Gimnázium szállítási költsége 625 E Ft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olgármesteri Hivatal dologi kiadása -1 413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lgármesteri keret felhasználása az intézmények részére 389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észségügyi és szociális alap felhasználása az intézmények részére a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165/2011. (IX.2.) Képviselő-testületi határozat alapján 2 666 E Ft, a 173/2011.  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(IX.29.) Képviselő-testületi határozat alapján 5 692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igány Kisebbségi Önkormányzat és Német Kisebbségi Önkormányzat feladatalapú támogatása dologi kiadásra 171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nyvtári érdekeltségnövelő támogatás 923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ályázati alap felhasználása a 35/2011.(III.24.) Képviselő-testületi határozat alapján </w:t>
      </w:r>
    </w:p>
    <w:p>
      <w:pPr>
        <w:pStyle w:val="Normal"/>
        <w:ind w:left="720" w:hanging="0"/>
        <w:jc w:val="both"/>
        <w:rPr/>
      </w:pPr>
      <w:r>
        <w:rPr/>
        <w:t>4 627 E F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Csokonai Művelődési Központ Komáromi Napokra kapott támogatás összegéből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átvezetés személyi juttatásra és járulékaira -750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őirányzat átcsoportosítás a Polgármesteri Hivatal dologi kiadásaiból beruházási kiadásokra -2 175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Polgármesteri Hivatalhoz csatolt intézmények dologi kiadásainak előirányzat változása – 20 398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sokonai Művelődési Központ 2010. évi pénzmaradványának elvonása -5 924 E F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25/2011. (VI.16.) Képviselő-testületi határozat alapján fürdőbérletek 1 28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llátottak pénzbeli juttatása</w:t>
      </w:r>
      <w:r>
        <w:rPr/>
        <w:t xml:space="preserve"> előirányzat növekedése </w:t>
      </w:r>
      <w:r>
        <w:rPr>
          <w:b/>
        </w:rPr>
        <w:t>2 317 E Ft</w:t>
      </w:r>
      <w:r>
        <w:rPr/>
        <w:t>, ami a Polgármesteri Hivatalhoz csatolt intézmények költségvetésének átdolgozása miatt növeked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ra átadott pénzeszközök növekedése 90 277 E Ft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olgármesteri keret felhasználása 8 857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portalap felhasználása a 160/2011. (IX.2.) Képviselő-testületi határozat alapján 16 500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gészségügyi és szociális alap felhasználása a 165/2011. (IX.2.) Képviselő-testületi határozat alapján 2 785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Helyi közlekedés önrész Vértes Volán Zrt részére 8 478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90/2011. (X.24.) Képviselő-testületi határozat alapján Komáromi Sport és Nonprofit Kft támogatása 42 496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9/2011.(IV. 21.) Képviselő-testületi határozat alapján Környezetvédelmi alap felhasználása 460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6/2011. (IV.21.) Képviselő-testületi határozat alapján Vértes Volán veszteségtérítése 973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01/E/2011. (V.19.) Képviselő-testületi határozat alapján Komthermál MOL lakótelepi intézmények miatti veszteségtérítése 7 060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184/2011. (IX.29.) Képviselő-testületi határozat alapján Komthermál MOL lakótelepi intézmények veszteségtérítése 2 668 E Ft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Felhalmozási célra átadott pénzeszközök növekedése 23 700 E Ft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107/2011. (IX.29.) Képviselő-testületi határozat alapján a Szent István templom felújítására átadott pénzeszköz 15 000 E F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270/2009. (XII.10.) Képviselő-testületi határozat alapján panelprogram támogatása 8 7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nkormányzat által folyósított ellátások</w:t>
      </w:r>
      <w:r>
        <w:rPr/>
        <w:t xml:space="preserve"> előirányzat növekedése </w:t>
      </w:r>
      <w:r>
        <w:rPr>
          <w:b/>
        </w:rPr>
        <w:t>12 861 E Ft</w:t>
      </w:r>
      <w:r>
        <w:rPr/>
        <w:t>.</w:t>
      </w:r>
    </w:p>
    <w:p>
      <w:pPr>
        <w:pStyle w:val="Normal"/>
        <w:jc w:val="both"/>
        <w:rPr/>
      </w:pPr>
      <w:r>
        <w:rPr/>
        <w:t>Ebből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Időskorúak járadéka                             491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ndszeres szociális segély</w:t>
        <w:tab/>
        <w:tab/>
        <w:t>2 416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Lakásfenntartási támogatás</w:t>
        <w:tab/>
        <w:t xml:space="preserve">            2 974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érpótló juttatás</w:t>
        <w:tab/>
        <w:t xml:space="preserve">                        4 454 E F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Ápolási díj</w:t>
        <w:tab/>
        <w:tab/>
        <w:tab/>
        <w:tab/>
        <w:t>2 526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eruházási előirányzatok</w:t>
      </w:r>
      <w:r>
        <w:rPr/>
        <w:t xml:space="preserve"> változása </w:t>
      </w:r>
      <w:r>
        <w:rPr>
          <w:b/>
        </w:rPr>
        <w:t>180 967 E Ft</w:t>
      </w:r>
      <w:r>
        <w:rPr/>
        <w:t>.</w:t>
      </w:r>
    </w:p>
    <w:p>
      <w:pPr>
        <w:pStyle w:val="Normal"/>
        <w:jc w:val="both"/>
        <w:rPr/>
      </w:pPr>
      <w:r>
        <w:rPr/>
        <w:t>Az előirányzat növeked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elye János Kórház saját hatáskörű előirányzat módosítási kérelme 10 188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nyvtári felzárkóztató pályázat 766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8/2011. (III.24.) Képviselő-testületi határozat alapján közművelődési érdekeltségnövelő támogatás 2 000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Pályázati alap felhasználása a 35/2011.(III.24.) Képviselő-testületi határozat alapján </w:t>
      </w:r>
    </w:p>
    <w:p>
      <w:pPr>
        <w:pStyle w:val="Normal"/>
        <w:ind w:left="720" w:hanging="0"/>
        <w:jc w:val="both"/>
        <w:rPr/>
      </w:pPr>
      <w:r>
        <w:rPr/>
        <w:t>1 082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2011. évben nem megvalósuló beruházások visszavezetése -336 966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185/2011. (IX.29.) Képviselő-testületi határozat K21 termálkút és vezetékhálózat vásárlása 88 750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ávhő Kft törzstőke emelés átvezetés beruházásról -10 600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Közmunka programra átvett pénzeszközből beruházás 4 329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gármesteri Hivatal tárgyi eszköz beszerzése 2 175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olgármesteri Hivatalhoz csatolt intézmények nem megvalósuló beruházásainak visszavezetése – 6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ÁMOP-3.2.4-08/1-2009-0005 könyvtárfejlesztési pályázat előirányzatának átcsoportosítása -1 378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35/2011. (VI.16.) Képviselő-testületi határozat alapján Komáromi MG irodaház megvásárlása 87 500 E Ft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147/2011. (VII.8.) Képviselő-testületi határozat alapján Ipari Park földterület kisajátítás 333 127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újítások előirányzatok</w:t>
      </w:r>
      <w:r>
        <w:rPr/>
        <w:t xml:space="preserve"> változása -</w:t>
      </w:r>
      <w:r>
        <w:rPr>
          <w:b/>
        </w:rPr>
        <w:t>92 766 E Ft</w:t>
      </w:r>
      <w:r>
        <w:rPr/>
        <w:t>.</w:t>
      </w:r>
    </w:p>
    <w:p>
      <w:pPr>
        <w:pStyle w:val="Normal"/>
        <w:jc w:val="both"/>
        <w:rPr/>
      </w:pPr>
      <w:r>
        <w:rPr/>
        <w:t>Az előirányzat csökkenés ok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nnyvíztisztító telep felújítása felújítási alapból 29 0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édett épület felújítás (Szent István templom) előirányzat átvezetés -15 0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sokonai Művelődési Központ 2010. évi pénzmaradványának elvonása -1 0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11-ben nem megvalósuló felújítások visszavezetése -106 500 E F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ókai Mór Gimnázium eszközfelújítás 734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Üzletrész vásárlás előirányzat</w:t>
      </w:r>
      <w:r>
        <w:rPr/>
        <w:t xml:space="preserve"> változása </w:t>
      </w:r>
      <w:r>
        <w:rPr>
          <w:b/>
        </w:rPr>
        <w:t>1 726 E</w:t>
      </w:r>
      <w:r>
        <w:rPr/>
        <w:t xml:space="preserve"> Ft, ami a Vértesi Erőmű Zrt-től a Komthermál Kft üzletrés megvásár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örzstőke emelés előirányzat</w:t>
      </w:r>
      <w:r>
        <w:rPr/>
        <w:t xml:space="preserve"> növekedés </w:t>
      </w:r>
      <w:r>
        <w:rPr>
          <w:b/>
        </w:rPr>
        <w:t>10 600 E Ft</w:t>
      </w:r>
      <w:r>
        <w:rPr/>
        <w:t>, a Távhő Kft törzstőke emelés jogcímen történő előirányzat módosí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lőző évi pénzmaradvány átadás, alulfinanszírozás </w:t>
      </w:r>
      <w:r>
        <w:rPr/>
        <w:t>előirányzat változása</w:t>
      </w:r>
      <w:r>
        <w:rPr>
          <w:b/>
        </w:rPr>
        <w:t xml:space="preserve"> -6 924 E Ft</w:t>
      </w:r>
      <w:r>
        <w:rPr/>
        <w:t>, a</w:t>
      </w:r>
    </w:p>
    <w:p>
      <w:pPr>
        <w:pStyle w:val="Normal"/>
        <w:jc w:val="both"/>
        <w:rPr/>
      </w:pPr>
      <w:r>
        <w:rPr/>
        <w:t>Csokonai Művelődési Központ 2010. évi pénzmaradványának elvon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artalékok</w:t>
      </w:r>
      <w:r>
        <w:rPr/>
        <w:t xml:space="preserve">  </w:t>
      </w:r>
      <w:r>
        <w:rPr>
          <w:b/>
        </w:rPr>
        <w:t>előirányzata 152 076 E Ft-tal csökken</w:t>
      </w:r>
      <w:r>
        <w:rPr/>
        <w:t>.</w:t>
      </w:r>
    </w:p>
    <w:p>
      <w:pPr>
        <w:pStyle w:val="Normal"/>
        <w:jc w:val="both"/>
        <w:rPr/>
      </w:pPr>
      <w:r>
        <w:rPr/>
        <w:t>A tartalékokról a kimutatást a 4. e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Általános tartalék növekedése 66 731</w:t>
      </w:r>
      <w:r>
        <w:rPr/>
        <w:t xml:space="preserve"> e Ft az alábbiak szerint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66/2011. (IV.21.) számú Képviselő-testületi határozat a Vértes Volán veszteségtérítésére az eredeti előirányzaton felüli összeg -973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01/E/2011. (V.19.) számú Képviselő-testületi határozat a Komthermál Kft MOL lakótelepi veszteség térítésére  -7 06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125/2011. (VI.16.) számú Képviselő-testületi határozat fürdőbérletek vásárlásár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1 28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35/2011. (VI.16.) számú Képviselő-testületi határozat Komáromi MG. Zrt irodaházának megvásárlására -87 50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47/2011. (VII.8.) számú Képviselő-testületi határozat Ipari Park kisajátítási eljárására -333 127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84/2011. (IX.29.) számú Képviselő-testületi határozat a Komthermál MOL lakótelepi intézményeknél keletkezett veszteségtérítésére -2 668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féléves előirányzat módosításnál tartalékba helyezett bérkompenzáció rendezés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5 475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féléves előirányzat módosításnál tartalékba helyezett könyvtári felzárkóztató pályázat rendezése -766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úliusi normatíva lemondás és pótigénylés 13 902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tvezetés beruházási alapból 336 966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tvezetés tervek készítése alapból 15 00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tvezetés vis maior alapból 25 00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tvezetés pályázati alapból 59 496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átvezetés felújítási alapból 49 524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190/2011. (X.14.) számú Képviselő-testületi határozat a Komáromi Sport és Szabadidő Nonprofit Kft támogatására -42 496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örnyezetvédelmi programokra saját intézményeknek adott támogatás visszavezetése, mivel az intézmények átdolgozott költségvetésében is szerepel 540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értesi Erőmű Zrt-től Komthermál üzletrész vásárlás -1 726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 </w:t>
      </w:r>
      <w:r>
        <w:rPr/>
        <w:t>Intézmények átdolgozott költségvetéséhez szükséges kiegészítés -48 009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étszámcsökkentés többletkiadásaira kapott támogatás 3 705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sokonai Művelődési Központ 2010. évi pénzmaradványának elvonása 6 924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GAMESZ megszűnés miatti pénzeszköz átvétel bankszámla leürítés miatt 83 252 E Ft    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ortiroda megszűnés miatti pénzeszköz átvétel bankszámla leürítés miatt 1 462 E F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Madách u. csatornázás részletfizetése lakosság részéről 2 040 E F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céltartalék előirányzat csökkenése 37 889 E Ft</w:t>
      </w:r>
      <w:r>
        <w:rPr/>
        <w:t xml:space="preserve"> az alábbiak szerint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olgármesteri keret felhasználás -9 246 E F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160/2011. (IX.2.) számú Képviselő-testületi határozat alapján KVSE támogatása sportalapból -16 500 E F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173/2011. (IX.29.) számú Képviselő-testületi határozat HPV elleni védőoltás egészségügyi és szociális alapból -5 692 E F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165/2011. (IX.2.) számú Képviselő-testületi határozat a preveniós pályázatokra egészségügyi és szociális alapból -5 451 E Ft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69/2011. (IV.21.) számú Képviselő-testületi határozat alapján környezetvédelmi alap felhasználás -1 000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halmozási céltartalék előirányzat csökkenése 180 918 E Ft</w:t>
      </w:r>
      <w:r>
        <w:rPr/>
        <w:t>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35/2011. (III.24.) számú Képviselő-testületi határozat alapján vasút tisztasági programra pályázati alapból -5 709 E F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38/2011. (III.24.) számú Képviselő-testületi határozat közművelődési érdekeltségnövelő pályázat pályázati alapból -2 000 E F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190/2011. (X.14.) számú Képviselő-testületi határozat a Komáromi Sport és Szabadidő Nonprofit Kft támogatására -42 496 E Ft átvezetés általános tartalékr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Helyi közösségi közlekedés pályázati önrész -4 239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270/2009. (XII.10.) Képviselő-testületi határozat alapján panelprogram támogatása 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>-8 70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őirányzat átvezetés pályázati alapból általános tartalékra -17 00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őirányzat átvezetés tervek készítése alapból általános tartalékra -15 00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185/2011. (IX.29.) Képviselő-testületi határozat a K21 termálkút és vezetékhálózat vásárlására a felújítási alap terhére -88 75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2011.évben nem megvalósuló felújítások visszavezetése a felújítási alapb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06 50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2011.évben nem megvalósuló felújítások átvezetése általános tartalékra  -49 524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2011. évben nem megvalósuló beruházások visszavezetése beruházási alapb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336 966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eruházási alapból átvezetés általános tartalékra -336 966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is maior keretből átvezetés általános tartalékra -25 000 E F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felújítási alapban tartalékolt szennyvíztisztító telep előirányzatának felhasználás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29 000 E Ft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first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irányzat módosítással az Önkormányzat bevételi-kiadási főösszege az alábbiak szerint alakul:</w:t>
      </w:r>
    </w:p>
    <w:p>
      <w:pPr>
        <w:pStyle w:val="Normal"/>
        <w:jc w:val="both"/>
        <w:rPr/>
      </w:pPr>
      <w:r>
        <w:rPr/>
      </w:r>
    </w:p>
    <w:tbl>
      <w:tblPr>
        <w:tblW w:w="762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935"/>
        <w:gridCol w:w="257"/>
        <w:gridCol w:w="1595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 Ft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edeti előirányzat 2/2011.( II.9.) Önk. rendele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116 471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negyedéves módosítás 9/2011. (IV.22.) Önk. rendele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258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. negyedéves módosítás 9/2011. (IV.22.) Önk. rendele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 115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. féléves módosítás 21/2011.(IX.30.) Önk. rendele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317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. november havi módosítás   /2011. (XI.  .) Önk. rendelet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125</w:t>
            </w:r>
          </w:p>
        </w:tc>
      </w:tr>
      <w:tr>
        <w:trPr>
          <w:trHeight w:val="255" w:hRule="atLeast"/>
        </w:trPr>
        <w:tc>
          <w:tcPr>
            <w:tcW w:w="577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vétel-kiadás főösszege: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73 2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érjük a Tisztelt Képviselő-testületet, hogy fentiek szerinti javaslatunk alapján a 2011. évi költségvetés módosításáról szóló önkormányzati rendelet-tervezetünket jóváhagyni, megalkotni szíveskedjene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, 2011. november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        </w:t>
      </w:r>
      <w:r>
        <w:rPr/>
        <w:t>Molnárné Dr. Taár Izabella</w:t>
        <w:tab/>
        <w:tab/>
        <w:t xml:space="preserve">                 Dr. Molnár Attila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            </w:t>
      </w:r>
      <w:r>
        <w:rPr/>
        <w:t>jegyző</w:t>
        <w:tab/>
        <w:tab/>
        <w:tab/>
        <w:t xml:space="preserve">                      polgármester</w:t>
      </w:r>
    </w:p>
    <w:p>
      <w:pPr>
        <w:pStyle w:val="Normal"/>
        <w:jc w:val="both"/>
        <w:rPr>
          <w:b/>
          <w:b/>
        </w:rPr>
      </w:pPr>
      <w:r>
        <w:rPr/>
        <w:tab/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Footer"/>
      <w:jc w:val="cen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500"/>
        </w:tabs>
        <w:ind w:left="150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6:00Z</dcterms:created>
  <dc:creator>csaszar</dc:creator>
  <dc:description/>
  <cp:keywords/>
  <dc:language>en-US</dc:language>
  <cp:lastModifiedBy>feketeeva</cp:lastModifiedBy>
  <cp:lastPrinted>2011-10-04T08:06:00Z</cp:lastPrinted>
  <dcterms:modified xsi:type="dcterms:W3CDTF">2011-12-05T10:30:00Z</dcterms:modified>
  <cp:revision>93</cp:revision>
  <dc:subject/>
  <dc:title>Komárom Város Polgármesteri Hivatal</dc:title>
</cp:coreProperties>
</file>