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</w:t>
        <w:tab/>
        <w:t>AZ ELJÁRÁS CÉLJ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ialakítani egy olyan szabályozott folyamatot, mely egy éves időcikluson belül tartalmazza és feldolgozza a civil körrel és a vállalkozói szférával fenntartott kapcsolat módját, dokumentálásá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</w:t>
        <w:tab/>
        <w:t>AZ ELJÁRÁS LEÍRÁS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2.1. A civil és vállalkozói szervezetekkel való kapcsolattar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nden év január 1-jén a polgármester kezdeményezésére találkozó kerül megrendezésre, melyen a vállalkozók és a civil szervezetek vezetői vesznek részt. Az újévi köszöntő keretében ismertetésre kerül az adott évben a városvezetés előtt álló legfontosabb feladatai, a kiemelkedő beruházások, jelentősebb fejlesztések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párbeszéd kezdeményezése nemcsak azért fontos a politikai és szakmai vezetés részéről, mert az év elején még lehetőség van a terveken és a feladatokon változtatásokra, hanem azért is, mert ezek a szervezetek jelentős lakosság-befolyásoló tényezővel rendelkeznek, tehát folyamatos és adattartalmában helyes információkkal kell, hogy rendelkezzenek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vállalkozói kör tájékoztatása, a nagy adófizetők városi életbe történő bevonása kiemelt PR feladatként definiálandó. A helyes adómorál fenntartása, a társadalmi feladatokhoz a vállalkozói kör megnyerése, illetve a vállalkozói kör civil szervezeteket támogató magatartása abban a kommunikációs felületben a legjelentősebb tevékenység, mely a hiteles tájékoztatás, a döntésekbe történő bevonás, illetve a személyes felelősség bemutatásával írható l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város vezetése a civil és a vállalkozói körrel történő kapcsolattartást évente legalább 3 rendezvényen keresztül biztosítja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2. A kapcsolattartás dokumentálás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olyamat dokumentálása a minőségirányítási rendszerkövetelményekben meghatározottakon túl fontos a visszakereshetőség és az archiválás érdekében. Dokumentálni szükséges a találkozásokon megbeszélt témaköröket, a hozzászólásokat, kérdéseket és az akkor még improvizatív válaszokat. A jegyző által kijelölt személynek ebből az alap jegyzőkönyvből szükséges készíteni egy emlékeztetőt, mely tartalmazza a szakmailag stilizált kommunikációs tartalmat, az arra a tartalomra feltett kérdést, valamint az önkormányzat, illetve a hivatal válaszát. Ezek a válaszok a dokumentumban már kidolgozottnak, felelősségekkel, hatáskörökkel, hozzárendelt tevékenység leírással, s ha szükséges, költségekkel együtt kerül rögzítésre. Ez a dokumentum elektronikus vagy papír alapon a civil, illetve vállalkozói kör számára visszacsatolásra kerül, ezáltal biztosítva a korrekt, tényekre épülő kapcsolattartást és az ezt támogató kommunikáció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Ugyanez a dokumentálási kötelezettség jelenik meg akkor is, ha az adott két szegmens (civil, vállalkozói) által megfogalmazott meghívásnak tesz eleget az önkormányzat, illetve a polgármesteri hivatal vezetés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rendezvényeken való részvételt emlékeztetőben rögzíteni kell, de csak akkor, ha olyan megoldandó feladat, megválaszolandó kérdés került megbeszélésre, melynek rögzítésén és archiválásán keresztül biztosítható a minőségirányítási rendszerben leírt folyamat-felülvizsgála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3. </w:t>
        <w:tab/>
        <w:t>HIVATKOZÁSOK</w:t>
      </w:r>
    </w:p>
    <w:p>
      <w:pPr>
        <w:pStyle w:val="Bul1"/>
        <w:numPr>
          <w:ilvl w:val="0"/>
          <w:numId w:val="2"/>
        </w:numPr>
        <w:tabs>
          <w:tab w:val="left" w:pos="-1276" w:leader="none"/>
          <w:tab w:val="left" w:pos="360" w:leader="none"/>
          <w:tab w:val="left" w:pos="1134" w:leader="none"/>
        </w:tabs>
        <w:spacing w:lineRule="auto" w:line="240" w:before="0" w:after="0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b/>
          <w:sz w:val="24"/>
          <w:szCs w:val="24"/>
        </w:rPr>
        <w:t xml:space="preserve"> Polgármesteri Hivatal</w:t>
      </w:r>
      <w:r>
        <w:rPr>
          <w:rFonts w:cs="Garamond" w:ascii="Garamond" w:hAnsi="Garamond"/>
          <w:b/>
          <w:i/>
          <w:sz w:val="24"/>
          <w:szCs w:val="24"/>
        </w:rPr>
        <w:t xml:space="preserve"> Szervezetfejlesztési Kézikönyv</w:t>
      </w:r>
      <w:r>
        <w:rPr>
          <w:rFonts w:cs="Garamond" w:ascii="Garamond" w:hAnsi="Garamond"/>
          <w:sz w:val="24"/>
          <w:szCs w:val="24"/>
        </w:rPr>
        <w:t>ének vonatkozó fejezetei,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4.</w:t>
        <w:tab/>
        <w:t>MELLÉKLETEK JEGYZÉKE</w:t>
      </w:r>
    </w:p>
    <w:p>
      <w:pPr>
        <w:pStyle w:val="Header"/>
        <w:tabs>
          <w:tab w:val="clear" w:pos="9072"/>
          <w:tab w:val="left" w:pos="2268" w:leader="none"/>
          <w:tab w:val="center" w:pos="4536" w:leader="none"/>
          <w:tab w:val="left" w:pos="7938" w:leader="none"/>
        </w:tabs>
        <w:ind w:left="340" w:right="-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ROP07/M01</w:t>
      </w:r>
      <w:r>
        <w:rPr>
          <w:rFonts w:cs="Garamond" w:ascii="Garamond" w:hAnsi="Garamond"/>
          <w:sz w:val="24"/>
          <w:szCs w:val="24"/>
        </w:rPr>
        <w:t xml:space="preserve"> Felmérő adatlap a vállalkozói kör információinak összegyűjtésére</w:t>
      </w:r>
    </w:p>
    <w:p>
      <w:pPr>
        <w:pStyle w:val="Header"/>
        <w:tabs>
          <w:tab w:val="clear" w:pos="9072"/>
          <w:tab w:val="left" w:pos="2268" w:leader="none"/>
          <w:tab w:val="center" w:pos="4536" w:leader="none"/>
          <w:tab w:val="left" w:pos="7938" w:leader="none"/>
        </w:tabs>
        <w:ind w:left="340" w:right="-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ROP07/M02</w:t>
      </w:r>
      <w:r>
        <w:rPr>
          <w:rFonts w:cs="Garamond" w:ascii="Garamond" w:hAnsi="Garamond"/>
          <w:sz w:val="24"/>
          <w:szCs w:val="24"/>
        </w:rPr>
        <w:t xml:space="preserve"> Javaslat a civil kör információinak összegyűjtésér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64" w:gutter="0" w:header="567" w:top="1418" w:footer="567" w:bottom="1418"/>
          <w:pgNumType w:start="1"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9072"/>
          <w:tab w:val="left" w:pos="2268" w:leader="none"/>
          <w:tab w:val="center" w:pos="4536" w:leader="none"/>
          <w:tab w:val="left" w:pos="7938" w:leader="none"/>
        </w:tabs>
        <w:ind w:left="340" w:right="-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A cég neve, címe, kapcsolattartó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A cég adószáma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Milyen szakmai kapcsolatot tart fenn a polgármesteri hivatallal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57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5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Milyen tapasztalatai vannak a polgármesteri hivatal működéséről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pozitív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gatív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változ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Ismeri-e a város pénzügyi és gazdasági működésével kapcsolatos adatokat és tényeket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részben igen, de szeretnék többet tud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Hogyan értékeli, mennyire segíti cége működését az a tény, hogy telephelye, székhelye a városában található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Egyértelműen előnyt jelent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Az alábbi fejlesztő jellegű javaslataim vannak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 jelent segítséget</w:t>
      </w:r>
      <w:r>
        <w:br w:type="page"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Ha problémája vagy gondja adódott vállalkozása működtetésében és abban segítséget, támogatást kért a hivatalon keresztül az önkormányzattól, kapott-e segítséget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 xml:space="preserve">Milyennek ítéli meg a helyi adópolitikát?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Arányosnak ítéli a befizetett adó mértékét és a várostól kapott szolgáltatások minőségét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Cégének tevékenységéhez megfelelő infrastruktúrát biztosít a város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Milyen intézkedéseket vár el a város vezetésétől annak érdekében, hogy Ön még elégedettebb legyen?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Az adatszolgáltatás önkéntes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Z ADATGYŰJTÉS CÉLJA:</w:t>
      </w:r>
      <w:r>
        <w:rPr/>
        <w:t xml:space="preserve"> A civil szervezetek és a Hivatal közötti munkakapcsolat és kommunikáció javítása annak érdekében, hogy a Hivatal jobban megismerje a civil szféra elvárásait, ezáltal hatékonyabbá tudja tenni a közös munkát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közölt adatok kizárólag a megfogalmazott célra használhatók fel!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Szervezetre vonatkozó kérdések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>Szervezet neve: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Székhelye: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Kapcsolattartó neve: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Telefonszáma: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E-mail címe: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</w:rPr>
        <w:t>Mióta végzi tevékenységét a városban (v. annak vonzáskörzetében)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i a szervezet fő tevékenysége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ilyen tevékenységekkel kapcsolódik az önkormányzathoz? (Tegyen X-et a megfelelő válasz mellé.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helyi kulturális élet színesítése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rendezvényszervezés</w:t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szponzorálás</w:t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információbázis-csere</w:t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közérdekű információk továbbítása</w:t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érdekképviselet</w:t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egyéb:………………………….</w:t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 kapcsolattartás jelenlegi módjára vonatkozó kérdések</w:t>
      </w:r>
    </w:p>
    <w:p>
      <w:pPr>
        <w:pStyle w:val="Normal"/>
        <w:ind w:left="705" w:hanging="70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egkeresi-e Önöket az önkormányzat, amennyiben a civil szférát is érintő kérdésben döntést hoz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igen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nem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Részt vesznek-e a döntés-előkészítésben?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igen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nem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ind w:left="720" w:hanging="0"/>
        <w:jc w:val="both"/>
        <w:rPr/>
      </w:pPr>
      <w:r>
        <w:rPr>
          <w:b/>
          <w:i/>
          <w:iCs/>
        </w:rPr>
        <w:t>Amennyiben a válasz nem, igényt tartana erre? Mely területen, milyen módon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rPr>
          <w:i/>
          <w:i/>
          <w:iCs/>
        </w:rPr>
      </w:pPr>
      <w:r>
        <w:rPr>
          <w:b/>
          <w:bCs/>
        </w:rPr>
        <w:t>Megfelelőnek és hatékonynak tartja-e az önkormányzattal való kommunikációt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igen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nem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Milyen megoldási javaslatai vannak nem válasz esetén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ilyen módon tudják problémáikat, kérdéseiket az önkormányzat elé tárni, feltenni? Hogyan kezelik azokat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z önkormányzat mely szerveivel, intézményeivel tart fenn kapcsolatot? Töltse ki az alábbi táblázatot értelemszerűe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54"/>
        <w:gridCol w:w="2487"/>
        <w:gridCol w:w="1157"/>
        <w:gridCol w:w="1157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vezeti egység megnevezés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attartás rendszeresség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attartás módj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gedett a kapcsolattartás jelenlegi módjával?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épviselő-testület: KT Polgármester: P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Bizottság: 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zottsági elnök: B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olgármesteri Hivatal: PH Önkormányzati int.: ÖI (megnevezé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Éves: 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Verdana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egyedéves: NÉ Havi: 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p: 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es: S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Telefonos: 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ktronikus: 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, éspedig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g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m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ogyan értékeli az önkormányzat Önökkel folytatott kommunikációját 1-5-ig tartó skálán? (1: gyenge, fejlesztendő terület, 5: kiemelkedő). 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652"/>
        <w:gridCol w:w="652"/>
        <w:gridCol w:w="653"/>
        <w:gridCol w:w="652"/>
        <w:gridCol w:w="653"/>
      </w:tblGrid>
      <w:tr>
        <w:trPr/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llemz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rtékelés</w:t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ényegre tör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nkrét és egyszer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ktuáli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 megfelelő információs csatornákat használj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„</w:t>
            </w:r>
            <w:r>
              <w:rPr>
                <w:bCs/>
                <w:sz w:val="20"/>
              </w:rPr>
              <w:t>házhoz viszi” az üzenete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ndig a megfelelő célcsoporthoz jut e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ejlesztési javaslatokra vonatkozó kérdések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 hogyan, milyen elemekkel bővítené a város önkormányzatának kommunikációs politikáját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ilyen tájékoztatási eszközöket látna még szükségesnek Önök és az önkormányzat közötti kapcsolattartásban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Véleménye szerint milyen változtatások szükségesek a kommunikáció terén (a kommunikáció módja, tájékoztatás helye, információ mennyisége, minősége)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 szerint milyen módszerekkel lenne célszerű bővíteni az önkormányzattal együttműködő civil szervezetek körét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Hogyan motiváltatóak a civil szervezetek az önkormányzattal való együttműködésben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gyéb javaslat, vélemény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3"/>
      <w:gridCol w:w="6495"/>
    </w:tblGrid>
    <w:tr>
      <w:trPr/>
      <w:tc>
        <w:tcPr>
          <w:tcW w:w="298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5" w:type="dxa"/>
          <w:tcBorders/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4"/>
        <w:szCs w:val="24"/>
      </w:rPr>
      <w:t xml:space="preserve">Hatálybalépés dátuma: </w:t>
    </w:r>
    <w:r>
      <w:rPr>
        <w:rFonts w:cs="Garamond" w:ascii="Garamond" w:hAnsi="Garamond"/>
        <w:b/>
        <w:sz w:val="24"/>
        <w:szCs w:val="24"/>
      </w:rPr>
      <w:t>2009.12.31.</w:t>
    </w:r>
    <w:r>
      <w:rPr>
        <w:rFonts w:cs="Garamond" w:ascii="Garamond" w:hAnsi="Garamond"/>
        <w:sz w:val="24"/>
        <w:szCs w:val="24"/>
      </w:rPr>
      <w:tab/>
      <w:t xml:space="preserve">Változat: </w:t>
    </w:r>
    <w:r>
      <w:rPr>
        <w:rFonts w:cs="Garamond" w:ascii="Garamond" w:hAnsi="Garamond"/>
        <w:b/>
        <w:sz w:val="24"/>
        <w:szCs w:val="24"/>
      </w:rPr>
      <w:t>01</w:t>
    </w:r>
    <w:r>
      <w:rPr>
        <w:rFonts w:cs="Garamond" w:ascii="Garamond" w:hAnsi="Garamond"/>
        <w:sz w:val="24"/>
        <w:szCs w:val="24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  <w:sz w:val="24"/>
        <w:szCs w:val="24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sz w:val="24"/>
        <w:szCs w:val="24"/>
      </w:rPr>
      <w:t xml:space="preserve">Hatálybalépés dátuma: </w:t>
    </w:r>
    <w:r>
      <w:rPr>
        <w:rFonts w:cs="Garamond" w:ascii="Garamond" w:hAnsi="Garamond"/>
        <w:b/>
        <w:sz w:val="24"/>
        <w:szCs w:val="24"/>
      </w:rPr>
      <w:t>2009.12.31.</w:t>
    </w:r>
    <w:r>
      <w:rPr>
        <w:rFonts w:cs="Garamond" w:ascii="Garamond" w:hAnsi="Garamond"/>
        <w:sz w:val="24"/>
        <w:szCs w:val="24"/>
      </w:rPr>
      <w:tab/>
      <w:t xml:space="preserve">Változat: </w:t>
    </w:r>
    <w:r>
      <w:rPr>
        <w:rFonts w:cs="Garamond" w:ascii="Garamond" w:hAnsi="Garamond"/>
        <w:b/>
        <w:sz w:val="24"/>
        <w:szCs w:val="24"/>
      </w:rPr>
      <w:t>01</w:t>
    </w:r>
    <w:r>
      <w:rPr>
        <w:rFonts w:cs="Garamond" w:ascii="Garamond" w:hAnsi="Garamond"/>
        <w:sz w:val="24"/>
        <w:szCs w:val="24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  <w:sz w:val="24"/>
        <w:szCs w:val="24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b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/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4"/>
        <w:szCs w:val="24"/>
      </w:rPr>
      <w:t xml:space="preserve">Hatálybalépés dátuma: </w:t>
    </w:r>
    <w:r>
      <w:rPr>
        <w:rFonts w:cs="Garamond" w:ascii="Garamond" w:hAnsi="Garamond"/>
        <w:b/>
        <w:sz w:val="24"/>
        <w:szCs w:val="24"/>
      </w:rPr>
      <w:t>2009.12.31.</w:t>
    </w:r>
    <w:r>
      <w:rPr>
        <w:rFonts w:cs="Garamond" w:ascii="Garamond" w:hAnsi="Garamond"/>
        <w:sz w:val="24"/>
        <w:szCs w:val="24"/>
      </w:rPr>
      <w:tab/>
      <w:t xml:space="preserve">Változat: </w:t>
    </w:r>
    <w:r>
      <w:rPr>
        <w:rFonts w:cs="Garamond" w:ascii="Garamond" w:hAnsi="Garamond"/>
        <w:b/>
        <w:sz w:val="24"/>
        <w:szCs w:val="24"/>
      </w:rPr>
      <w:t>01</w:t>
    </w:r>
    <w:r>
      <w:rPr>
        <w:rFonts w:cs="Garamond" w:ascii="Garamond" w:hAnsi="Garamond"/>
        <w:sz w:val="24"/>
        <w:szCs w:val="24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  <w:sz w:val="24"/>
        <w:szCs w:val="24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2400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A CIVIL ÉS A VÁLLALKOZÓI SZFÉRÁVAL KIALAKÍTHATÓ KAPCSOLATOK MEGSZERVEZÉSÉNEK FOLYAMATA</w:t>
          </w:r>
        </w:p>
      </w:tc>
      <w:tc>
        <w:tcPr>
          <w:tcW w:w="24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ELJÁRÁS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ÁROP-07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2400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FELMÉRŐ ADATLAP</w:t>
            <w:br/>
            <w:t>A VÁLLALKOZÓI KÖR INFORMÁCIÓINAK ÖSSZEGYŰJTÉSÉRE</w:t>
          </w:r>
        </w:p>
      </w:tc>
      <w:tc>
        <w:tcPr>
          <w:tcW w:w="24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ELJÁRÁS MELLÉKLET</w:t>
            <w:br/>
            <w:t>ÁROP07/M01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2400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FELMÉRŐ ADATLAP</w:t>
            <w:br/>
            <w:t>A CIVIL SZFÉRA INFORMÁCIÓINAK ÖSSZEGYŰJTÉSÉRE</w:t>
          </w:r>
        </w:p>
      </w:tc>
      <w:tc>
        <w:tcPr>
          <w:tcW w:w="24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ELJÁRÁS MELLÉKLET</w:t>
            <w:br/>
            <w:t>ÁROP07/M02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NormlWeb">
    <w:name w:val="Normál (Web)"/>
    <w:basedOn w:val="Normal"/>
    <w:qFormat/>
    <w:pPr>
      <w:spacing w:before="144" w:after="96"/>
    </w:pPr>
    <w:rPr>
      <w:rFonts w:ascii="Times New Roman" w:hAnsi="Times New Roman" w:eastAsia="Calibri" w:cs="Times New Roman"/>
      <w:sz w:val="24"/>
      <w:szCs w:val="24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ul1">
    <w:name w:val="bul1"/>
    <w:basedOn w:val="Normal"/>
    <w:qFormat/>
    <w:pPr>
      <w:tabs>
        <w:tab w:val="clear" w:pos="708"/>
        <w:tab w:val="left" w:pos="-1276" w:leader="none"/>
      </w:tabs>
      <w:overflowPunct w:val="false"/>
      <w:autoSpaceDE w:val="false"/>
      <w:spacing w:lineRule="auto" w:line="240" w:before="0" w:after="120"/>
      <w:ind w:left="1701" w:right="562" w:hanging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48:00Z</dcterms:created>
  <dc:creator>Gizella</dc:creator>
  <dc:description/>
  <cp:keywords/>
  <dc:language>en-US</dc:language>
  <cp:lastModifiedBy>Gizella</cp:lastModifiedBy>
  <cp:lastPrinted>2010-02-08T17:02:00Z</cp:lastPrinted>
  <dcterms:modified xsi:type="dcterms:W3CDTF">2010-02-08T16:23:00Z</dcterms:modified>
  <cp:revision>7</cp:revision>
  <dc:subject/>
  <dc:title>CIGÁND POLGÁRMESTERI HIVATALÁNAK SZERVEZETFEJLESZTÉSE</dc:title>
</cp:coreProperties>
</file>