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behzs"/>
        <w:ind w:left="-851" w:right="-284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2.55pt;width:160.45pt;height:22.45pt;mso-wrap-style:none;v-text-anchor:middle;mso-position-vertical:top" type="_x0000_t136">
            <v:path textpathok="t"/>
            <v:textpath on="t" fitshape="t" string="1. sz. munkapéldány" style="font-family:&quot;Garamond&quot;;font-size:20pt"/>
            <v:fill o:detectmouseclick="t" type="solid" color2="#cc9966"/>
            <v:stroke color="#3465a4" joinstyle="round" endcap="flat"/>
            <w10:wrap type="square"/>
          </v:shape>
        </w:pict>
      </w:r>
      <w:r>
        <w:rPr>
          <w:rFonts w:eastAsia="Garamond" w:cs="Garamond" w:ascii="Garamond" w:hAnsi="Garamond"/>
        </w:rPr>
        <w:t xml:space="preserve"> 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b/>
          <w:b/>
          <w:smallCaps/>
          <w:sz w:val="36"/>
          <w:szCs w:val="36"/>
        </w:rPr>
      </w:pPr>
      <w:r>
        <w:rPr>
          <w:rFonts w:cs="Garamond" w:ascii="Garamond" w:hAnsi="Garamond"/>
          <w:b/>
          <w:smallCaps/>
          <w:sz w:val="36"/>
          <w:szCs w:val="36"/>
        </w:rPr>
        <w:t>Komárom Város Képviselő-Testülete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b/>
          <w:b/>
          <w:smallCaps/>
          <w:sz w:val="36"/>
          <w:szCs w:val="36"/>
        </w:rPr>
      </w:pPr>
      <w:r>
        <w:rPr>
          <w:rFonts w:cs="Garamond" w:ascii="Garamond" w:hAnsi="Garamond"/>
          <w:b/>
          <w:smallCaps/>
          <w:sz w:val="36"/>
          <w:szCs w:val="36"/>
        </w:rPr>
        <w:t>Polgármesteri Hivatala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900 Komárom, Szabadság tér 1.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sz w:val="32"/>
          <w:szCs w:val="24"/>
        </w:rPr>
      </w:pPr>
      <w:r>
        <w:rPr>
          <w:rFonts w:cs="Garamond" w:ascii="Garamond" w:hAnsi="Garamond"/>
          <w:sz w:val="32"/>
          <w:szCs w:val="24"/>
        </w:rPr>
      </w:r>
    </w:p>
    <w:p>
      <w:pPr>
        <w:pStyle w:val="Normlbehzs"/>
        <w:ind w:left="-851" w:right="-284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lbehzs"/>
        <w:ind w:left="-851" w:right="-284" w:hanging="0"/>
        <w:jc w:val="center"/>
        <w:rPr/>
      </w:pPr>
      <w:r>
        <w:rPr>
          <w:rFonts w:cs="Garamond" w:ascii="Garamond" w:hAnsi="Garamond"/>
          <w:b/>
          <w:sz w:val="60"/>
        </w:rPr>
        <w:t>SZERVEZETFEJLESZTÉSI KÉZIKÖNYV</w:t>
      </w:r>
    </w:p>
    <w:p>
      <w:pPr>
        <w:pStyle w:val="Normal"/>
        <w:ind w:left="-851" w:right="-284" w:hanging="0"/>
        <w:rPr>
          <w:rFonts w:ascii="Garamond" w:hAnsi="Garamond" w:cs="Garamond"/>
          <w:b/>
          <w:b/>
          <w:sz w:val="60"/>
        </w:rPr>
      </w:pPr>
      <w:r>
        <w:rPr>
          <w:rFonts w:cs="Garamond" w:ascii="Garamond" w:hAnsi="Garamond"/>
          <w:b/>
          <w:sz w:val="60"/>
        </w:rPr>
      </w:r>
    </w:p>
    <w:p>
      <w:pPr>
        <w:pStyle w:val="Normal"/>
        <w:ind w:left="-851" w:right="-28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851" w:right="-284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Irányelvek: </w:t>
      </w:r>
    </w:p>
    <w:p>
      <w:pPr>
        <w:pStyle w:val="Normal"/>
        <w:ind w:left="-851" w:right="-284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Államreform Operatív Program (ÁROP)</w:t>
      </w:r>
    </w:p>
    <w:p>
      <w:pPr>
        <w:pStyle w:val="Normal"/>
        <w:ind w:left="-851" w:right="-284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SO 9001:2008</w:t>
      </w:r>
    </w:p>
    <w:p>
      <w:pPr>
        <w:pStyle w:val="Normal"/>
        <w:ind w:left="-851" w:right="-284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-851"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ootnote"/>
        <w:ind w:left="-851" w:right="-284" w:hanging="0"/>
        <w:jc w:val="center"/>
        <w:rPr/>
      </w:pPr>
      <w:r>
        <w:rPr>
          <w:rFonts w:cs="Garamond" w:ascii="Garamond" w:hAnsi="Garamond"/>
        </w:rPr>
        <w:t xml:space="preserve">Érvényessége kiterjed </w:t>
      </w:r>
      <w:r>
        <w:rPr>
          <w:rFonts w:cs="Garamond" w:ascii="Garamond" w:hAnsi="Garamond"/>
          <w:b/>
        </w:rPr>
        <w:t xml:space="preserve">Komárom Város Önkormányzat  </w:t>
      </w:r>
      <w:r>
        <w:rPr>
          <w:rFonts w:cs="Garamond" w:ascii="Garamond" w:hAnsi="Garamond"/>
        </w:rPr>
        <w:t xml:space="preserve">vezetőire, </w:t>
        <w:br/>
        <w:t xml:space="preserve">alkalmazottaira, partnerkapcsolataira, </w:t>
      </w:r>
    </w:p>
    <w:p>
      <w:pPr>
        <w:pStyle w:val="Footnote"/>
        <w:ind w:left="-851" w:right="-284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>a szervezetfejlesztéssel érintett valamennyi hivatali működési folyamatra.</w:t>
      </w:r>
    </w:p>
    <w:p>
      <w:pPr>
        <w:pStyle w:val="Footnote"/>
        <w:ind w:left="-851" w:right="-284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Footnote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Footnote"/>
        <w:rPr/>
      </w:pPr>
      <w:r>
        <w:rPr>
          <w:rFonts w:cs="Garamond" w:ascii="Garamond" w:hAnsi="Garamond"/>
          <w:b/>
          <w:i/>
          <w:szCs w:val="24"/>
        </w:rPr>
        <w:tab/>
        <w:tab/>
        <w:tab/>
        <w:tab/>
        <w:tab/>
      </w:r>
      <w:r>
        <w:rPr>
          <w:rFonts w:cs="Garamond" w:ascii="Garamond" w:hAnsi="Garamond"/>
          <w:b/>
          <w:szCs w:val="24"/>
        </w:rPr>
        <w:t>Jóváhagyta:</w:t>
      </w:r>
    </w:p>
    <w:p>
      <w:pPr>
        <w:pStyle w:val="Footnot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l"/>
        <w:tabs>
          <w:tab w:val="clear" w:pos="340"/>
          <w:tab w:val="center" w:pos="5245" w:leader="none"/>
        </w:tabs>
        <w:rPr>
          <w:b/>
          <w:b/>
        </w:rPr>
      </w:pPr>
      <w:r>
        <w:rPr/>
        <w:tab/>
      </w:r>
      <w:r>
        <w:rPr>
          <w:b/>
        </w:rPr>
        <w:t xml:space="preserve">Dr. Szőllősy Ferenc </w:t>
      </w:r>
      <w:r>
        <w:rPr/>
        <w:t>jegyző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421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303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 kiadás dátuma: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left="-353" w:hanging="0"/>
              <w:jc w:val="right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eastAsia="Garamond" w:cs="Garamond" w:ascii="Garamond" w:hAnsi="Garamond"/>
                <w:b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FIGYELEM</w:t>
      </w:r>
      <w:r>
        <w:rPr>
          <w:rFonts w:cs="Garamond" w:ascii="Garamond" w:hAnsi="Garamond"/>
          <w:b/>
          <w:sz w:val="36"/>
        </w:rPr>
        <w:t>!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i/>
          <w:sz w:val="20"/>
        </w:rPr>
        <w:t>Jelen szabályozás Komárom Város Önkormányzatának dokumentuma. Továbbadása, sokszorosítása írásos engedély nélkül nem megengedett, a benne szereplő információkat csak a minőségirányítási rendszer működéséhez lehet felhasználni!</w:t>
      </w:r>
    </w:p>
    <w:p>
      <w:pPr>
        <w:pStyle w:val="Normal"/>
        <w:jc w:val="center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794" w:top="1418" w:footer="79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i/>
          <w:sz w:val="20"/>
        </w:rPr>
        <w:t>Jelen szabályozás kinyomtatott formátumú változata csak akkor használható, ha annak hatálybalépési dátuma megegyezik az elektronikus dokumentumtárban tárolt törzspéldányéval!</w:t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  <w:szCs w:val="24"/>
        </w:rPr>
      </w:pPr>
      <w:r>
        <w:rPr>
          <w:rFonts w:cs="Garamond" w:ascii="Garamond" w:hAnsi="Garamond"/>
          <w:b/>
          <w:i/>
          <w:sz w:val="2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FELÜLVIZSGÁLATRA KÖTELEZETT PÉLDÁNYOK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ELOSZTÓJEGYZÉK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074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2370"/>
        <w:gridCol w:w="1548"/>
        <w:gridCol w:w="1548"/>
        <w:gridCol w:w="1865"/>
      </w:tblGrid>
      <w:tr>
        <w:trPr/>
        <w:tc>
          <w:tcPr>
            <w:tcW w:w="17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orszám</w:t>
            </w:r>
          </w:p>
        </w:tc>
        <w:tc>
          <w:tcPr>
            <w:tcW w:w="2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apta</w:t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iadás - változat</w:t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láírás, átvétel igazolása</w:t>
            </w:r>
          </w:p>
        </w:tc>
      </w:tr>
      <w:tr>
        <w:trPr/>
        <w:tc>
          <w:tcPr>
            <w:tcW w:w="17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Cs w:val="24"/>
              </w:rPr>
            </w:pPr>
            <w:r>
              <w:rPr>
                <w:rFonts w:cs="Garamond" w:ascii="Garamond" w:hAnsi="Garamond"/>
                <w:color w:val="0000FF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  <w:tc>
          <w:tcPr>
            <w:tcW w:w="1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</w:tr>
      <w:tr>
        <w:trPr/>
        <w:tc>
          <w:tcPr>
            <w:tcW w:w="17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Cs w:val="24"/>
              </w:rPr>
            </w:pPr>
            <w:r>
              <w:rPr>
                <w:rFonts w:cs="Garamond" w:ascii="Garamond" w:hAnsi="Garamond"/>
                <w:color w:val="0000FF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  <w:tc>
          <w:tcPr>
            <w:tcW w:w="1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FELÜLVIZSGÁLATOK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071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559"/>
        <w:gridCol w:w="1560"/>
        <w:gridCol w:w="1559"/>
        <w:gridCol w:w="1559"/>
        <w:gridCol w:w="1414"/>
      </w:tblGrid>
      <w:tr>
        <w:trPr/>
        <w:tc>
          <w:tcPr>
            <w:tcW w:w="1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égezte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égezte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4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égezte</w:t>
            </w:r>
          </w:p>
        </w:tc>
      </w:tr>
      <w:tr>
        <w:trPr/>
        <w:tc>
          <w:tcPr>
            <w:tcW w:w="1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mennyiben a kézikönyv kevesebb, mint 40 %-a - vagy 40 %-a - változott, a kézikönyvet változatlan kiadás számmal, új változat számmal kell kiadni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0"/>
        </w:rPr>
        <w:t>Amennyiben a kézikönyv több mint 40 %-a változott, a kézikönyvet új kiadás, 01 változat sorszámon kell kiadni.</w:t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Elosztás az Elosztójegyzék szerint.</w:t>
      </w:r>
    </w:p>
    <w:p>
      <w:pPr>
        <w:pStyle w:val="Normal"/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MÓDOSÍTÁSOK JEGYZÉK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07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41"/>
        <w:gridCol w:w="1021"/>
        <w:gridCol w:w="1418"/>
        <w:gridCol w:w="1715"/>
        <w:gridCol w:w="1525"/>
        <w:gridCol w:w="1452"/>
      </w:tblGrid>
      <w:tr>
        <w:trPr/>
        <w:tc>
          <w:tcPr>
            <w:tcW w:w="19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ódosította Aláírás/dátum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áltozat száma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ódosított oldalszám</w:t>
            </w:r>
          </w:p>
        </w:tc>
        <w:tc>
          <w:tcPr>
            <w:tcW w:w="17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Jóváhagyta Aláírás/dátum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llenőrizte Aláírás/dátum</w:t>
            </w:r>
          </w:p>
        </w:tc>
        <w:tc>
          <w:tcPr>
            <w:tcW w:w="1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ibocsátás időpontja</w:t>
            </w:r>
          </w:p>
        </w:tc>
      </w:tr>
      <w:tr>
        <w:trPr/>
        <w:tc>
          <w:tcPr>
            <w:tcW w:w="19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NFORMÁCIÓS PÉLDÁNYOK ELOSZTÓJEGYZÉK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1559"/>
      </w:tblGrid>
      <w:tr>
        <w:trPr>
          <w:trHeight w:val="60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zervezeti egység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éldány sorszám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Átvétel igazolása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0"/>
        </w:rPr>
        <w:t xml:space="preserve">TARTALOMJEGYZÉK </w:t>
      </w:r>
    </w:p>
    <w:p>
      <w:pPr>
        <w:pStyle w:val="Normlbehzs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Garamond" w:ascii="Garamond" w:hAnsi="Garamond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Garamond" w:ascii="Garamond" w:hAnsi="Garamond"/>
              <w:lang w:val="en-US" w:eastAsia="en-US"/>
            </w:rPr>
            <w:fldChar w:fldCharType="separate"/>
          </w:r>
          <w:hyperlink w:anchor="__RefHeading___Toc25330874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 xml:space="preserve">0. 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BEVEZETÉS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VEZETŐI NYILATKOZAT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2. A POLGÁRMESTERI HIVATAL BEMUTATÁSA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RENDELKEZŐ HIVATKOZÁSOK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4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SZERVEZETFEJLESZTÉSI DOKUMENTUMOK - meghatározások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4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MINŐSÉGIRÁNYÍTÁSI RENDSZER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 xml:space="preserve">1.1 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ÁLTALÁNOS RÉSZ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1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DOKUMENTÁCIÓS RENDSZER, DOKUMENTUMO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9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1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FELJEGYZÉSE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50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VEZETŐSÉG FELELŐSSÉGE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VEZETŐSÉG ELKÖTELEZETTSÉGE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ÜGYFÉLKÖZPONTÚSÁG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INŐSÉGPOLITIKA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INŐSÉGTERVEZÉS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FELELŐSSÉG, HATÁSKÖR, KAPCSOLATTARTÁS</w:t>
            </w:r>
            <w:r>
              <w:rPr>
                <w:rStyle w:val="IndexLink"/>
                <w:b w:val="false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VEZETŐI ÁTVIZSGÁLÁS</w:t>
            </w:r>
            <w:r>
              <w:rPr>
                <w:rStyle w:val="IndexLink"/>
                <w:b w:val="false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5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 ERŐFORRÁSOK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GONDOSKODÁS AZ ERŐFORRÁSOKRÓL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9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EMBERI ERŐFORRÁSOK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0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INFRASTRUKTÚRA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UNKAKÖRNYEZET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6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 FOLYAMATOK MEGVALÓSÍTÁSA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MEGVALÓSULÓ FOLYAMATOK TERVEZÉSE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SZOLGÁLTATÁST IGÉNYBE VEVŐKKEL ÉS A PARTNEREKKEL KAPCSOLATOS FOLYAMATOK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SZOLGÁLTATÁS TERVEZÉS ÉS FEJLESZTÉS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BESZERZÉS</w:t>
            </w:r>
            <w:r>
              <w:rPr>
                <w:rStyle w:val="IndexLink"/>
                <w:b w:val="false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FOLYAMATOK VÉGREHAJTÁSA</w:t>
            </w:r>
            <w:r>
              <w:rPr>
                <w:rStyle w:val="IndexLink"/>
                <w:b w:val="false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ÉRŐESZKÖZÖ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69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ELLENŐRZÉS, ADATELEMZÉS, TÖKÉLETESÍTÉS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0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ÁLTALÁNOS RÉSZ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ELLENŐRZÉS ÉS MÉRÉS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NEM-MEGFELELŐSÉGE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DATOK ELEMZÉSE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TÖKÉLETESÍTÉS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7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ÁROP RÉSZTERÜLETEK</w:t>
            </w:r>
            <w:r>
              <w:rPr>
                <w:rStyle w:val="IndexLink"/>
                <w:b w:val="false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1. A DÖNTÉSI MECHANIZMUS KORSZERŰSÍTÉSE</w:t>
            </w:r>
            <w:r>
              <w:rPr>
                <w:rStyle w:val="IndexLink"/>
                <w:b w:val="false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2. A KÖLTSÉGVETÉSI GAZDÁLKODÁS EREDMÉNYESSÉGÉNEK JAVÍTÁSA</w:t>
            </w:r>
            <w:r>
              <w:rPr>
                <w:rStyle w:val="IndexLink"/>
                <w:b w:val="false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3. A PARTNERSÉG ERŐSÍTÉSE</w:t>
            </w:r>
            <w:r>
              <w:rPr>
                <w:rStyle w:val="IndexLink"/>
                <w:b w:val="false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lang w:val="en-US" w:eastAsia="en-US"/>
            </w:rPr>
          </w:pPr>
          <w:hyperlink w:anchor="__RefHeading___Toc253308779">
            <w:r>
              <w:rPr>
                <w:rStyle w:val="IndexLink"/>
                <w:rFonts w:cs="Garamond" w:ascii="Garamond" w:hAnsi="Garamond"/>
                <w:b w:val="false"/>
                <w:bCs w:val="false"/>
                <w:i w:val="false"/>
                <w:iCs w:val="false"/>
                <w:lang w:val="en-US" w:eastAsia="en-US"/>
              </w:rPr>
              <w:t xml:space="preserve">7. 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 w:val="false"/>
                <w:bCs w:val="false"/>
                <w:i w:val="false"/>
                <w:iCs w:val="false"/>
                <w:lang w:val="en-US" w:eastAsia="en-US"/>
              </w:rPr>
              <w:t>SZERVEZETFEJLESZTÉSI ELJÁRÁSOK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30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lbehzs"/>
        <w:ind w:left="0" w:hanging="0"/>
        <w:jc w:val="center"/>
        <w:rPr>
          <w:rFonts w:ascii="Garamond" w:hAnsi="Garamond" w:cs="Garamond"/>
          <w:b/>
          <w:b/>
          <w:bCs/>
          <w:i/>
          <w:i/>
          <w:iCs/>
          <w:lang w:val="en-US" w:eastAsia="en-US"/>
        </w:rPr>
      </w:pPr>
      <w:r>
        <w:rPr>
          <w:rFonts w:cs="Garamond" w:ascii="Garamond" w:hAnsi="Garamond"/>
          <w:b/>
          <w:bCs/>
          <w:i/>
          <w:iCs/>
          <w:lang w:val="en-US"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éklet: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ervezeti ábra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0" w:name="__RefHeading___Toc253308741"/>
      <w:bookmarkEnd w:id="0"/>
      <w:r>
        <w:rPr>
          <w:rFonts w:cs="Garamond" w:ascii="Garamond" w:hAnsi="Garamond"/>
        </w:rPr>
        <w:t xml:space="preserve">0. </w:t>
        <w:tab/>
        <w:t>BEVEZETÉS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" w:name="__RefHeading___Toc253308742"/>
      <w:bookmarkEnd w:id="1"/>
      <w:r>
        <w:rPr>
          <w:rFonts w:cs="Garamond" w:ascii="Garamond" w:hAnsi="Garamond"/>
        </w:rPr>
        <w:t>0.1</w:t>
        <w:tab/>
        <w:t>VEZETŐI NYILATKOZAT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Komárom Város Képviselő-testülete Polgármesteri Hivatala (a továbbiakban Polgármesteri Hivatal) a VÁTI-hoz benyújtott pályázatában megfogalmazott célok megvalósulásának érdekében jelen Szervezetfejlesztési Kézikönyvet hatályba léptetem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A Szervezetfejlesztési Kézikönyv az Államreform Operatív Program (a továbbiakban ÁROP és az ISO 9001:2008 (a továbbiakban ISO 9001) szabvány előírása szerint a Polgármesteri Hivatalra kiterjedően rögzíti a szervezetfejlesztéssel kapcsolatos teendőket és meghatározza a Polgármesteri Hivatal</w:t>
      </w:r>
      <w:r>
        <w:rPr>
          <w:rFonts w:cs="Garamond" w:ascii="Garamond" w:hAnsi="Garamond"/>
          <w:caps/>
        </w:rPr>
        <w:t xml:space="preserve"> </w:t>
      </w:r>
      <w:r>
        <w:rPr>
          <w:rFonts w:cs="Garamond" w:ascii="Garamond" w:hAnsi="Garamond"/>
        </w:rPr>
        <w:t>működési kereteit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A Szervezetfejlesztési Kézikönyv és a kapcsolódó Eljárások érvényes dokumentumként a valamennyi szervezeti egységvezetőjénél kinyomtatott formában, valamint a számítógépes hálózaton elektronikus formában – valamennyi érintett számára elérhetően – rendelkezésre állnak. A Szervezetfejlesztési Kézikönyvben és az Eljárásokban leírtak ismerete és betartása a Polgármesteri Hivatallal munkaviszonyban álló valamennyi munkavállaló számára kötelező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 xml:space="preserve">A Szervezetfejlesztési Kézikönyvben és az </w:t>
      </w:r>
      <w:r>
        <w:rPr>
          <w:rFonts w:cs="Garamond" w:ascii="Garamond" w:hAnsi="Garamond"/>
          <w:bCs/>
        </w:rPr>
        <w:t>Eljárások</w:t>
      </w:r>
      <w:r>
        <w:rPr>
          <w:rFonts w:cs="Garamond" w:ascii="Garamond" w:hAnsi="Garamond"/>
        </w:rPr>
        <w:t>ban foglaltak végrehajtásáért a jegyző és valamennyi szervezeti egység vezetője felelős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A Szervezetfejlesztési Kézikönyv a Polgármesteri Hivatallal kapcsolatban levő partnerek számára információs anyagként szolgál.</w:t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A Polgármesteri Hivatal vezetése elkötelezett a hivatal szervezeti egységei közötti együttműködés jobbítását célzó koncepciók és megoldások kidolgozásában, melynek elengedhetetlen feltétele a jelenlegi működés hiányosságainak feltárása, az azonos szintű és szervezeti felépítésű közigazgatási szervezetekkel kapcsolattartás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Önkormányzat célkitűzései az eljárásokra és eredményekre vonatkozóan: 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járások, szabályozási környezet kidolgozása a „jó hivatali működés” megalapozására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ügyfélszolgálati tevékenység egyszerűsítése és átláthatóságának biztosítása az ügyintézési idő csökkentésére, ezáltal az ügyfelek elégedettségének növelésér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</w:rPr>
        <w:t>rendeletalkotás demokratikusabbá tétele a szakmai színvonal növelése mellett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utatószámok, indikátorok rögzítése a tevékenységek mérhetősége érdekében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ltségvetés tervezése, stratégia tervekkel való összekapcsolása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zigazgatási munka racionalizálása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ivatal külső kapcsolatrendszerének modernizálás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</w:rPr>
        <w:t>lakosság, civil és vállalkozói szféra elégedettségének növelése</w:t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" w:name="__RefHeading___Toc253308743"/>
      <w:bookmarkEnd w:id="2"/>
      <w:r>
        <w:rPr>
          <w:rFonts w:cs="Garamond" w:ascii="Garamond" w:hAnsi="Garamond"/>
        </w:rPr>
        <w:t>0.2. A POLGÁRMESTERI HIVATAL BEMUTATÁ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0.2.1. Elérhetőség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>Székhelye: 2900 Komárom, Szabadság tér 1.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>Telefon:</w:t>
        <w:tab/>
      </w:r>
      <w:r>
        <w:rPr>
          <w:rFonts w:cs="Garamond" w:ascii="Garamond" w:hAnsi="Garamond"/>
          <w:szCs w:val="24"/>
        </w:rPr>
        <w:t>(06) 34/541-300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>Fax:</w:t>
        <w:tab/>
        <w:tab/>
        <w:t>(</w:t>
      </w:r>
      <w:r>
        <w:rPr>
          <w:rFonts w:cs="Garamond" w:ascii="Garamond" w:hAnsi="Garamond"/>
          <w:szCs w:val="24"/>
        </w:rPr>
        <w:t>06) 34/541-348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-mail: </w:t>
        <w:tab/>
      </w:r>
      <w:hyperlink r:id="rId4">
        <w:r>
          <w:rPr>
            <w:rStyle w:val="InternetLink"/>
            <w:rFonts w:cs="Garamond" w:ascii="Garamond" w:hAnsi="Garamond"/>
          </w:rPr>
          <w:t>aljegyzo@komarom.hu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onlap: </w:t>
        <w:tab/>
      </w:r>
      <w:hyperlink r:id="rId5">
        <w:r>
          <w:rPr>
            <w:rStyle w:val="InternetLink"/>
            <w:rFonts w:cs="Garamond" w:ascii="Garamond" w:hAnsi="Garamond"/>
          </w:rPr>
          <w:t>www.komarom.hu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A Hivatal székhelyén kívül működő egységei: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Szőny városrész Kirendeltsége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Címe: …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Koppánymonostor városrész Kirendeltsége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  <w:highlight w:val="yellow"/>
        </w:rPr>
        <w:t>Címe: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0.2.2. Szervezeti egységek, szervezeti felépíté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1. Közgazdasági és Pénzügyi Osztál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</w:rPr>
        <w:t>Költségvetési és gazdálkodási csoport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ócsopor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2. Humán közszolgáltatások  osztálya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nügy és intézmény igazgatási   referens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erületfejlesztési és oktatási referens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Garamond" w:ascii="Garamond" w:hAnsi="Garamond"/>
          <w:szCs w:val="24"/>
        </w:rPr>
        <w:t>Intézményfelügyeleti és kisebbségi ügyintéző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mélyzeti és intézményigazgatási referens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fjúsági és civil referens 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degenforgalmi referens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észségügyi és szociális referens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umán pályázati referens</w:t>
      </w:r>
    </w:p>
    <w:p>
      <w:pPr>
        <w:pStyle w:val="Normal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0.2.2.3. Városfejlesztési-, Vagyongazdálkodási és Építési Osztály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rzeti építéshatósági Csoport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</w:rPr>
        <w:t>Beruházási, Városüzemeltetési, Közbeszerzési és Pályázati Csoport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</w:rPr>
        <w:t>Környezetvédelmi és Zöldterület Felügyeleti Csoport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</w:rPr>
        <w:t>Vagyongazdálkodási Csopor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4. Közigazgatási és Szociális osztály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ociális és családvédelmi 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Közérdekű panaszok, bejelentések,Fogyasztóvédelmi  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Igazgatási és lakosságszolgálati 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Komárom Jegyzői  Okmányiroda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yakönyvi Hivatal</w:t>
      </w:r>
    </w:p>
    <w:p>
      <w:pPr>
        <w:pStyle w:val="Normal"/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</w:rPr>
        <w:t>0.2.2.5. Jegyzői Iroda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</w:rPr>
        <w:t>0.2.2.6. Városi és körzeti Gyámhivatal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</w:rPr>
        <w:t>0.2.2.7. Városi belső ellenőrzés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8. Polgármesteri kabinet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0.2.2.9. Közterület-felügyelet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10. Szőny városrész kirendeltsége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11. Koppánymonostor városrész kirendeltsé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b/>
        </w:rPr>
        <w:t>A szervezeti felépítést az 1. sz. melléklet tartalmazz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3"/>
        <w:spacing w:before="0" w:after="0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0.2.3. szervezeti egységek Feladatköre:</w:t>
      </w:r>
    </w:p>
    <w:p>
      <w:pPr>
        <w:pStyle w:val="Heading2"/>
        <w:spacing w:before="0" w:after="0"/>
        <w:jc w:val="both"/>
        <w:rPr>
          <w:rFonts w:ascii="Garamond" w:hAnsi="Garamond" w:cs="Garamond"/>
          <w:b w:val="false"/>
          <w:b w:val="false"/>
          <w:i/>
          <w:i/>
          <w:smallCaps/>
          <w:sz w:val="24"/>
          <w:szCs w:val="24"/>
        </w:rPr>
      </w:pPr>
      <w:r>
        <w:rPr>
          <w:rFonts w:cs="Garamond" w:ascii="Garamond" w:hAnsi="Garamond"/>
          <w:b w:val="false"/>
          <w:i/>
          <w:smallCap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0.2.3.1. </w:t>
      </w:r>
      <w:r>
        <w:rPr>
          <w:rFonts w:cs="Garamond" w:ascii="Garamond" w:hAnsi="Garamond"/>
          <w:b/>
          <w:szCs w:val="24"/>
        </w:rPr>
        <w:t>Közgazdasági és Pénzügyi Osztály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vezi az önkormányzat gazdálkod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gondoskodik az önkormányzati intézmények finanszírozásáró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összeállítja a pénzügyi tervek és éves költségvetések előirányzatai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Polgármesteri Hivatal gazdálkodásával kapcsolatos ügyvitel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rányítja, szervezi, ellenőrzi az önkormányzati intézmények gazdálkod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biztosítja a pénzügyi fegyelem betar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 Pénzügyi Bizottság munkáj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yüttműködik a könyvvizsgálóva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 költségvetési tárgyú és gazdálkodást érintő rendelet-tervezeteket, elkészíti a belső szabályz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űködteti a házipénztár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gondoskodik a leltározási feladatok ellátásró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Polgármesteri Hivatal és a kisebbségi önkormányzatok könyvelési és egyéb, - gazdálkodással összefüggő feladatai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adatokat szolgáltat a társosztályok részére az önkormányzat és szervei által benyújtandó pályázatokhoz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 xml:space="preserve">gyakorolja az adóügyi hatásköröket, feldolgozza az adóbevallásokat, határozatban megállapítja az adókötelezettséget, adóellenőrzéseket folytat le, végrehajtási eljárást kezdeményez, könyvel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z osztály részletes feladatait a Polgármesteri Hivatal Ügyrendje írja le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0.2.3.2. </w:t>
      </w:r>
      <w:r>
        <w:rPr>
          <w:rFonts w:cs="Garamond" w:ascii="Garamond" w:hAnsi="Garamond"/>
          <w:b/>
          <w:szCs w:val="24"/>
        </w:rPr>
        <w:t>Humán Közszolgáltatások Osztálya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z intézményigazgatással, tanügyigazgatással, oktatással- neveléssel, idegenforgalommal, ifjúsági és civil szférával, egészségüggyel, humán pályázatokkal, kistérséggel kapcsolatos testületi, bizottsági, kistérségi tanács elé kerülő előterjesztéseket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őkészíti, intézi az intézményvezetőkkel kapcsolatos humánpolitikai tevékenységet, vezeti személyzeti nyilvántartásai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önkormányzati, - különös tekintettel a humán pályázatok felkutatásában, figyelésében, előkészítésében, benyújtásában, koordinál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z önkormányzati intézmények alapító okiratait, működési engedélyét, jóváhagyásra felterjeszti, illetőleg a kistérség önkormányzatainál működő intézmények működési engedélyeit jóváhagyásra a jegyző elé terjeszti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esz és az országgyűlési, önkormányzati választások lebonyolí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 kisebbségi önkormányzatokkal kötendő megállapodások tervezetét, intézi a kisebbségi önkormányzatokkal kapcsolatos teendő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ordinálja az önkormányzati és civil szféra kapcsolatrendszeré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yilvántartja a város egyesületeket, civil szervezeteket, közhasznú társaságokat és alapítvány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szervezi és ápolja az önkormányzat nemzetközi kapcsolatai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mailag, technikailag támogatja az oktatási- gyermek- és ifjúságvédelmi, közművelődési-, sport, idegenforgalmi- és nemzetközi kapcsolatok, egészségügyi és szociális bizottságok munkáját, részt vesz üléseiken, elkészíti a bizottsági jegyzőkönyv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idegenforgalmi, városmarketing önkormányzati feladatok szervezésében, végrehajtásában közreműködik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z oktatással-, neveléssel kapcsolatos testületi, önkormányzati feladatok végrehaj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ifjúsági és közművelődési koncepció, valamint sport fejlesztési tervek elkészítésében, a városi ifjúságpolitikai feladatok szervezésében, végrehaj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 nem önkormányzati intézmények működési engedélyei kiad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z intézményvezetői pályázati felhívásokat, lebonyolítja a pályáztatással összefüggő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állal a Komárom – Bábolna Többcélú Kistérségi Társulás szakmai feladatai ellátásában a munkaszervezet vezetésében, feladatai végrehajtásában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0.2.3.3. </w:t>
      </w:r>
      <w:r>
        <w:rPr>
          <w:rFonts w:cs="Garamond" w:ascii="Garamond" w:hAnsi="Garamond"/>
          <w:b/>
          <w:szCs w:val="24"/>
        </w:rPr>
        <w:t>Városfejlesztési-, Vagyongazdálkodás és Építési Osztály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örzeti építéshatóság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ommunális ellátási feladatokat,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özlekedés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örnyezetvédelm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vízügyi (ár- és belvízvédelmi)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városi főépítésszel, valamint a területi főépítésszel és a város tervtanáccsal együttműködve biztosítja Komárom város és kistérsége települései terület- és településrendezési tervei összhangj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biztosítja a városi főépítésszel együttműködve a városfejlesztéssel kapcsolatos pályázatok koordinációját, részt vesz a pályázatok előkészítésében, benyújtásában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folyamatosan figyelemmel kíséri a rendezési tervek hatályosulását, erről évente tájékoztatja a Testületet, javaslatot tesz a szerkezeti és szabályozási tervek szükséges módosítására, lefolytatja az ezekkel kapcsolatos eljárás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műemlékvédelemmel kapcsolatos feladat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készíti Komárom város helyi építészeti, természetvédelmi, műemléki értékeivel kapcsolatos szabályozást, ezekről nyilvántartást vezet, figyelemmel kíséri hatályosulásu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 terület- és településrendezési tervek nyilvántartására, tervi szabályozáson alapuló adatszolgáltatásra vonatkozó helyi szabály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gyüttműködik a körzeti földhivatallal, egyezteti az ingatlan-nyilvántartási adatok helyességé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mai tanácsadást nyújt az építtetők és tervezők részére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z osztály hatáskörét érintő előterjesztéseket, rendelet-tervezeteket, belső szabályzatokat, nyilvántartás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bírálja a telekalakítási, építési, elvi építési, használatbavételi, fennmaradási, rendeltetés megváltoztatására irányuló, bontási, telepengedélyezési kérelm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építésügyi bírságot szab ki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hatóságként közreműködik más hatóságok engedélyezési eljár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űszaki tervtárat tart fen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városrészi gondnoki teendőket Szőny és Koppánymonostor területé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esz a beruházások átadás-átvételében, szervezésében, koordinálásában, műszaki előkészítésében, műszaki ellenőrzésébe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összehangolja a közműfejlesztési tevékenységeket 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ordinálja az önkormányzati kommunális- és közmű-üzemeltetéssel, távhő-üzemeltetéssel kapcsolatos gazdasági társaságok önkormányzati fejlesztési feladatai előkészítését, az általuk benyújtott testületi előterjesztések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gondoskodik a közlekedési- forgalomtechnikai feladatok végrehajtásáró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főkertész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energetikus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önkormányzat kezelésében lévő utak, hidak, saját használatú  utak igazga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gszervezi a helyi vízrendezési- vízkár-elhárítási feladatok végrehaj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rányítja az út- és közműfejlesztésekkel kapcsolatos munká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levegő- tisztaságvédelm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öntésre előkészíti az önkormányzati ingatlanok, kikötők hasznosításával vagy értékesítésével kapcsolatos előterjesztések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koordinálja, felügyeli a települési szilárd és folyékony hulladék elhelyezésével, elszállításával, megsemmisítésével kapcsolatos vállalkozói tevékenység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elügyeli a város köztemetők fenntartásával, üzemeltetésével kapcsolatos vállalkozói tevékenység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z önkormányzat közbeszerzési tervét, ellátja a közbeszerzési eljárások előkészítésével, lefolytatásával kapcsolatos feladatokat, éves statisztikai jelentést készít a beszerzésekről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látja az önkormányzati beruházások aktiválásával kapcsolatos hatáskörébe tartozó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önkormányzati vagyongazdálkodással kapcsolatos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mai segítséget nyújt a Műszaki- Kommunális-, Környezetvédelmi- és településfejlesztési Bizottság részére, részt vesz üléseiken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</w:rPr>
        <w:t xml:space="preserve">0.2.3.4. </w:t>
      </w:r>
      <w:r>
        <w:rPr>
          <w:rFonts w:cs="Garamond" w:ascii="Garamond" w:hAnsi="Garamond"/>
          <w:b/>
          <w:szCs w:val="24"/>
        </w:rPr>
        <w:t>Közigazgatási és Szociális Osztály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látja: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anyakönyvi igazgatássa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birtokvitás ügyekke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hagyatéki ügyintézésse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gyzői gyámhatósági tevékenységgel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olgármesteri Hivatal adatvédelméve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szabálysértésekkel, 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a kereskedelmi igazgatással, működési engedélyek kiadásával, magánszálláshelyek nyilvántartásáva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országgyűlési és önkormányzati választok lebonyolításáv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ügyfélszolgálatot lát el, lakosságszolgálati feladatokat teljesí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atósági bizonyítványokat állít ki, tart nyilván, illetve veze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átveszi a talált tárgyakat, erről jegyzőkönyvet vesz fel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olmácsigazolványokat, szakfordítói igazolványokat ad ki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végzi a hirdetmények kifüggesztésével, visszaküldéséve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ülföldi munkavállaláshoz hatósági igazolást ad ki a családi állapotról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intézi a Polgármesteri Hivatalhoz érkezett panasz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lakásépítéssel, vásárlással összefüggésben szociálpolitikai támogatást igényelő családok részére a jogszabály szerint szükséges igazolások kiadásával kapcsolatos feladatokat 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olgárok személyi adatainak és lakcímének nyilvántartásával kapcsolatos feladatokat, a vonatkozó törvényben meghatározott adatok és változásaik gyűjtését és kezelését, azokról okiratok kiadását, törvényben meghatározott esetekben adatok szolgáltatását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a személyazonosító igazolvánny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lakcímet igazoló hatósági igazolvánny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gyéni vállalkozói igazolvánny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árművezetésre jogosító okmányokk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árműokmányokk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özlekedési nyilvántartáss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yedi adatszolgáltatás teljesítését, megtagadását, adatszolgáltatási nyilvántartás vezetésé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érintett személy részére történő tájékoztatás adást, a nyilvántartásból kivonat, másolat készítését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az útlevél ügyintézéssel kapcsolatos, hatáskörébe utalt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közreműködik a jegyzői törvényességi vizsgálatok elvégzésében 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döntésre a polgármester hatósági jogkörébe tartozó állattartási ügyeke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ogyasztóvédelmi feladatokat lát el, fogyasztóvédelmi ellenőrzéseket végez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részt vesz a központi iktatás, irattározás, közterület-felügyeleti tevékenység, önkormányzati kirendeltségek, bábolnai kihelyezett okmányiroda, gyámhivatal működése jegyzői felügyeleti- irányítási feladatai ellátásban az osztályvezető aljegyző útján 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öntésre előkészíti a testület, a bizottság, a polgármester és a jegyző hatáskörébe utalt szociális-igazgatási ügyeket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szociális lakások bérbeadásával kapcsolatos előkészítő feladatokat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közreműködik a közhasznú és szociális foglalkoztatás szervezésében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 szociális, valamint az egészségügyi feladatok ellátásában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menekültekkel, menedékjoggal és az ideiglenesen menedéket élvezőkkel kapcsolatos szociális jellegű feladat- és hatásköröke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osztály hatáskörét érintő rendelet-tervezetek és szabályzatok előkészítésében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 Szociális és Egészségügyi Bizottság munkájá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gyes munkatársak részletes feladatai felsorolását a munkaköri leírások rögzítik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osztály hatáskörét érintő rendelet-tervezetek és szabályzatok előkészítésében</w:t>
      </w:r>
    </w:p>
    <w:p>
      <w:pPr>
        <w:pStyle w:val="Normal"/>
        <w:ind w:left="150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5. </w:t>
      </w:r>
      <w:r>
        <w:rPr>
          <w:rFonts w:cs="Garamond" w:ascii="Garamond" w:hAnsi="Garamond"/>
          <w:b/>
          <w:szCs w:val="24"/>
        </w:rPr>
        <w:t>Jegyzői Iroda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épviselő-testület, bizottságok, képviselők, részönkormányzatok, tanácsnok, jegyző tevékenységével kapcsolatos szervezési és ügyviteli teendők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szükség szerint közreműködik, vagy koordinálja a Polgármesteri Hivatal jogi képviselete ellátásá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végzi a köztisztviselők, város önkormányzati tűzoltóparancsnok, hivatali munkatársak, önkormányzati gazdasági társaságok vezetőivel kapcsolatos személyzeti, humánpolitikai munkát, vezeti a nyilvántartásokat, - a humánpolitikai referens munkaköri leírásában részletezett feladatok szerin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Önkormányzat, a Polgármesteri Hivatal informatikai feladatait, segíti az önkormányzati intézmények informatikai feladatai ellátását, szervezi, koordinálja az önkormányzati honlap szerkesztését, adattartama naprakészen tar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társosztályok rendszeres adatszolgáltatása alapján nyilvánosságot biztosít a honlapon a céljellegű önkormányzati támogatások odaítéléséről, elszámolásáról szóló szerződéseknek, megállapodásoknak, szakmai beszámolóknak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gjeleníti az önkormányzat honlapján az önkormányzat 5 millió Ft feletti szerződéseit, a képviselő-testület rendeleteit, határozatait, az önkormányzat és szervei működésére vonatkozó legfontosabb szabályokat, ügyfélfogadási rend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közreműködik az önkormányzati pályázatok figyelésében, előkészítésében, kiír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yilvántartja az önkormányzati rendeleteket, határozatokat, belső szabályz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ordinálja a testületi döntések végrehajtását, ezekről nyilvántartást vez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önkormányzati rendelet hatályosulása vizsgálat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 jegyzői törvényességi felügyeleti vizsgálatok végrehaj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lebonyolítja az országgyűlési képviselői, önkormányzati, EU-parlamenti választásokat, népszavazás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ellátja a Polgármesteri Hivatalba érkezett ügyiratok központi iktatását, az elintézett ügyiratok irattározását, a selejtezhetők selejtezését, levéltári megküldéseket 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összeállítja az éves hatósági statisztiká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, szervezi, testület elé terjeszti a bírósági ülnökök válasz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 testületi ülések jegyzőkönyvei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látja a gondnokság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 jegyző által elrendelt teljes körű leltár lebonyolí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esz a városi ünnepségek, rendezvények előkészítésébe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z Ügyrendi, Pénzügyi-, Műszaki-, Kommunális-, Környezetvédelmi és Településfejlesztési Bizottság munkáját, részt vesz ülésein, elkészíti a bizottságok jegyzőkönyvei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keszti az önkormányzat hivatalos közlönyét</w:t>
      </w:r>
    </w:p>
    <w:p>
      <w:pPr>
        <w:pStyle w:val="Normal"/>
        <w:ind w:left="28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egyzői Iroda munkatársai részletes feladatkörét a munkaköri leírások tartalmazzá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6. </w:t>
      </w:r>
      <w:r>
        <w:rPr>
          <w:rFonts w:cs="Garamond" w:ascii="Garamond" w:hAnsi="Garamond"/>
          <w:b/>
          <w:szCs w:val="24"/>
        </w:rPr>
        <w:t>Város Gyámhivatal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ülön törvény alapján elkülönült, önálló, de a Polgármesteri Hivatal szervezetén belüli igazgatási szerv. Vezetője, munkatársai részletes feladatait a gyámhivatal vezetője által összeállított, de a jegyző által jóváhagyott munkaköri leírások tartalmazzá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7. </w:t>
      </w:r>
      <w:r>
        <w:rPr>
          <w:rFonts w:cs="Garamond" w:ascii="Garamond" w:hAnsi="Garamond"/>
          <w:b/>
          <w:szCs w:val="24"/>
        </w:rPr>
        <w:t>Közterület-felügyelet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űködését, hatásköreit központi jogszabály és külön önkormányzati rendelt szabályozza.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letes feladatait a munkaköri leírások tartalmazzák, melyet a jegyző hagy jóvá!</w:t>
      </w:r>
    </w:p>
    <w:p>
      <w:pPr>
        <w:pStyle w:val="Normal"/>
        <w:ind w:left="540" w:hanging="5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540" w:hanging="5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540" w:hanging="54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8. </w:t>
      </w:r>
      <w:r>
        <w:rPr>
          <w:rFonts w:cs="Garamond" w:ascii="Garamond" w:hAnsi="Garamond"/>
          <w:b/>
          <w:szCs w:val="24"/>
        </w:rPr>
        <w:t>Városi – kistérségi belső ellenőrzés:</w:t>
      </w:r>
    </w:p>
    <w:p>
      <w:pPr>
        <w:pStyle w:val="Normal"/>
        <w:widowControl/>
        <w:ind w:left="340" w:hanging="0"/>
        <w:jc w:val="both"/>
        <w:rPr/>
      </w:pPr>
      <w:r>
        <w:rPr>
          <w:rFonts w:cs="Garamond" w:ascii="Garamond" w:hAnsi="Garamond"/>
          <w:szCs w:val="24"/>
        </w:rPr>
        <w:t xml:space="preserve">Feladatköreit, működését külön szabályzat és a munkaköri leírások rögzítik.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60" w:right="850" w:gutter="0" w:header="675" w:top="1418" w:footer="45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 xml:space="preserve">0.2.4. Folyamatok és azok  kölcsönhatása </w:t>
      </w:r>
    </w:p>
    <w:p>
      <w:pPr>
        <w:pStyle w:val="Heading2"/>
        <w:widowControl/>
        <w:numPr>
          <w:ilvl w:val="0"/>
          <w:numId w:val="0"/>
        </w:numPr>
        <w:spacing w:before="0" w:after="120"/>
        <w:ind w:left="0" w:hanging="0"/>
        <w:jc w:val="center"/>
        <w:rPr>
          <w:rFonts w:ascii="Garamond" w:hAnsi="Garamond" w:eastAsia="Arial Unicode MS" w:cs="Garamond"/>
          <w:i/>
          <w:i/>
          <w:caps/>
          <w:szCs w:val="24"/>
        </w:rPr>
      </w:pPr>
      <w:r>
        <w:rPr>
          <w:rFonts w:eastAsia="Arial Unicode MS" w:cs="Garamond" w:ascii="Garamond" w:hAnsi="Garamond"/>
          <w:i/>
          <w:caps/>
          <w:szCs w:val="24"/>
        </w:rPr>
      </w:r>
    </w:p>
    <w:p>
      <w:pPr>
        <w:pStyle w:val="Normal"/>
        <w:rPr>
          <w:rFonts w:ascii="Garamond" w:hAnsi="Garamond" w:eastAsia="Arial Unicode MS" w:cs="Garamond"/>
          <w:caps/>
        </w:rPr>
      </w:pPr>
      <w:r>
        <w:rPr>
          <w:rFonts w:eastAsia="Arial Unicode MS" w:cs="Garamond" w:ascii="Garamond" w:hAnsi="Garamond"/>
          <w:caps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163"/>
        <w:gridCol w:w="970"/>
        <w:gridCol w:w="163"/>
        <w:gridCol w:w="163"/>
        <w:gridCol w:w="1110"/>
        <w:gridCol w:w="163"/>
        <w:gridCol w:w="971"/>
        <w:gridCol w:w="163"/>
        <w:gridCol w:w="971"/>
        <w:gridCol w:w="163"/>
        <w:gridCol w:w="163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pacing w:val="-6"/>
                <w:sz w:val="14"/>
              </w:rPr>
              <w:t>Dokumentumok</w:t>
            </w:r>
            <w:r>
              <w:rPr>
                <w:rFonts w:cs="Garamond" w:ascii="Garamond" w:hAnsi="Garamond"/>
                <w:sz w:val="14"/>
              </w:rPr>
              <w:t xml:space="preserve"> kezel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inőségügyi feljegyzések kezel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Humánpolitikai folyamato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Hivatali folyamatok fejleszt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Beszerzés, beszállítók minősít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6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sz w:val="22"/>
        </w:rPr>
      </w:pPr>
      <w:bookmarkStart w:id="3" w:name="_1326013158"/>
      <w:bookmarkStart w:id="4" w:name="_1325936414"/>
      <w:bookmarkStart w:id="5" w:name="_1304424473"/>
      <w:bookmarkStart w:id="6" w:name="_1232884990"/>
      <w:bookmarkStart w:id="7" w:name="_1232881002"/>
      <w:bookmarkEnd w:id="3"/>
      <w:bookmarkEnd w:id="4"/>
      <w:bookmarkEnd w:id="5"/>
      <w:bookmarkEnd w:id="6"/>
      <w:bookmarkEnd w:id="7"/>
      <w:r>
        <w:rPr>
          <w:rFonts w:cs="Garamond" w:ascii="Garamond" w:hAnsi="Garamond"/>
          <w:b/>
          <w:sz w:val="22"/>
        </w:rPr>
        <w:object w:dxaOrig="15725" w:dyaOrig="75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8.15pt;height:184.6pt" filled="f" o:ole="">
            <v:imagedata r:id="rId9" o:title=""/>
          </v:shape>
          <o:OLEObject Type="Embed" ProgID="" ShapeID="ole_rId8" DrawAspect="Content" ObjectID="_1489690025" r:id="rId8"/>
        </w:objec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18" w:gutter="0" w:header="675" w:top="1418" w:footer="45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"/>
        <w:gridCol w:w="163"/>
        <w:gridCol w:w="749"/>
        <w:gridCol w:w="163"/>
        <w:gridCol w:w="949"/>
        <w:gridCol w:w="163"/>
        <w:gridCol w:w="847"/>
        <w:gridCol w:w="163"/>
        <w:gridCol w:w="830"/>
        <w:gridCol w:w="230"/>
        <w:gridCol w:w="757"/>
        <w:gridCol w:w="163"/>
        <w:gridCol w:w="706"/>
        <w:gridCol w:w="163"/>
        <w:gridCol w:w="669"/>
        <w:gridCol w:w="163"/>
        <w:gridCol w:w="706"/>
        <w:gridCol w:w="227"/>
        <w:gridCol w:w="708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Közgazdasági és Pénzügyi o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14"/>
              </w:rPr>
              <w:t xml:space="preserve"> </w:t>
            </w:r>
            <w:r>
              <w:rPr>
                <w:rFonts w:cs="Garamond" w:ascii="Garamond" w:hAnsi="Garamond"/>
                <w:sz w:val="14"/>
              </w:rPr>
              <w:t>FE-0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Intézményfelügyeleti. 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-0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4"/>
              </w:rPr>
              <w:t>Jegyzői iroda</w:t>
              <w:br/>
              <w:t>FE-03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Váosfejl. És Építési o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-04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Közigazg. és Népjóléti o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-05</w:t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  <w:p>
            <w:pPr>
              <w:pStyle w:val="Normal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Városi és körzeti Gyámhi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 0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4"/>
              </w:rPr>
              <w:t>Közter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4"/>
              </w:rPr>
              <w:t>Felügyel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 0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Városi belső ellenő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 0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ÁROP-02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ÁROP-03</w:t>
            </w:r>
          </w:p>
        </w:tc>
      </w:tr>
    </w:tbl>
    <w:p>
      <w:pPr>
        <w:sectPr>
          <w:type w:val="continuous"/>
          <w:pgSz w:orient="landscape" w:w="16838" w:h="11906"/>
          <w:pgMar w:left="1134" w:right="1418" w:gutter="0" w:header="675" w:top="1418" w:footer="459" w:bottom="851"/>
          <w:formProt w:val="false"/>
          <w:textDirection w:val="lrTb"/>
          <w:docGrid w:type="default" w:linePitch="360" w:charSpace="0"/>
        </w:sectPr>
      </w:pPr>
    </w:p>
    <w:p>
      <w:pPr>
        <w:pStyle w:val="Normlbehzs"/>
        <w:ind w:left="3119" w:hanging="3119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lbehzs"/>
        <w:ind w:left="2835" w:right="538" w:hanging="2835"/>
        <w:jc w:val="both"/>
        <w:rPr/>
      </w:pPr>
      <w:r>
        <w:rPr>
          <w:rFonts w:cs="Garamond" w:ascii="Garamond" w:hAnsi="Garamond"/>
          <w:b/>
          <w:sz w:val="22"/>
        </w:rPr>
        <w:t xml:space="preserve">1. </w:t>
      </w:r>
      <w:r>
        <w:rPr>
          <w:rFonts w:cs="Garamond" w:ascii="Garamond" w:hAnsi="Garamond"/>
          <w:b/>
          <w:sz w:val="22"/>
          <w:u w:val="single"/>
        </w:rPr>
        <w:t>FŐFOLYAMATOK:</w:t>
      </w:r>
      <w:r>
        <w:rPr>
          <w:rFonts w:cs="Garamond" w:ascii="Garamond" w:hAnsi="Garamond"/>
          <w:b/>
          <w:sz w:val="22"/>
        </w:rPr>
        <w:tab/>
      </w:r>
      <w:r>
        <w:rPr>
          <w:rFonts w:cs="Garamond" w:ascii="Garamond" w:hAnsi="Garamond"/>
          <w:sz w:val="16"/>
        </w:rPr>
        <w:t>hatósági, városüzemeltetési, önkormányzati rendeletalkotási és minőségügyi folyamatok</w:t>
      </w:r>
    </w:p>
    <w:p>
      <w:pPr>
        <w:pStyle w:val="Normlbehzs"/>
        <w:ind w:left="2835" w:right="538" w:hanging="2835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numPr>
          <w:ilvl w:val="0"/>
          <w:numId w:val="0"/>
        </w:numPr>
        <w:ind w:left="3119" w:hanging="3119"/>
        <w:rPr/>
      </w:pPr>
      <w:r>
        <w:rPr>
          <w:rFonts w:cs="Garamond" w:ascii="Garamond" w:hAnsi="Garamond"/>
          <w:b/>
          <w:sz w:val="22"/>
        </w:rPr>
        <w:t xml:space="preserve">2. </w:t>
      </w:r>
      <w:r>
        <w:rPr>
          <w:rFonts w:cs="Garamond" w:ascii="Garamond" w:hAnsi="Garamond"/>
          <w:b/>
          <w:caps/>
          <w:sz w:val="22"/>
          <w:u w:val="single"/>
        </w:rPr>
        <w:t>A főfolyamatoKAt támogató folyamatok</w:t>
      </w:r>
      <w:r>
        <w:rPr>
          <w:rFonts w:cs="Garamond" w:ascii="Garamond" w:hAnsi="Garamond"/>
          <w:b/>
          <w:sz w:val="22"/>
        </w:rPr>
        <w:t>:</w:t>
      </w:r>
      <w:r>
        <w:rPr>
          <w:rFonts w:cs="Garamond" w:ascii="Garamond" w:hAnsi="Garamond"/>
          <w:sz w:val="16"/>
        </w:rPr>
        <w:tab/>
        <w:t>szabályozások; feljegyzések kezelése; oktatás, képzés; beszállítók minősítése; mérőeszközök kezelése;</w:t>
      </w:r>
    </w:p>
    <w:p>
      <w:pPr>
        <w:pStyle w:val="Normal"/>
        <w:numPr>
          <w:ilvl w:val="0"/>
          <w:numId w:val="0"/>
        </w:numPr>
        <w:spacing w:before="240" w:after="0"/>
        <w:ind w:left="2835" w:hanging="2835"/>
        <w:rPr/>
      </w:pPr>
      <w:r>
        <w:rPr>
          <w:rFonts w:cs="Garamond" w:ascii="Garamond" w:hAnsi="Garamond"/>
          <w:b/>
          <w:sz w:val="22"/>
        </w:rPr>
        <w:t>3.</w:t>
      </w:r>
      <w:r>
        <w:rPr>
          <w:rFonts w:cs="Garamond" w:ascii="Garamond" w:hAnsi="Garamond"/>
          <w:b/>
          <w:sz w:val="22"/>
          <w:u w:val="single"/>
        </w:rPr>
        <w:t xml:space="preserve"> </w:t>
      </w:r>
      <w:r>
        <w:rPr>
          <w:rFonts w:cs="Garamond" w:ascii="Garamond" w:hAnsi="Garamond"/>
          <w:b/>
          <w:caps/>
          <w:sz w:val="22"/>
          <w:u w:val="single"/>
        </w:rPr>
        <w:t>A SZERVEZETFEJLESZTÉS mérési és fejlesztési folyamatai</w:t>
      </w:r>
      <w:r>
        <w:rPr>
          <w:rFonts w:cs="Garamond" w:ascii="Garamond" w:hAnsi="Garamond"/>
          <w:b/>
          <w:sz w:val="22"/>
        </w:rPr>
        <w:t xml:space="preserve">: </w:t>
      </w:r>
      <w:r>
        <w:rPr>
          <w:rFonts w:cs="Garamond" w:ascii="Garamond" w:hAnsi="Garamond"/>
          <w:sz w:val="16"/>
        </w:rPr>
        <w:t xml:space="preserve">ügyfélelégedettség-mérés; folyamatok mérése; belső auditok; </w:t>
        <w:br/>
        <w:t>helyesbítő és megelőző tevékenység; vezetői átvizsgálás.</w:t>
      </w:r>
    </w:p>
    <w:p>
      <w:pPr>
        <w:pStyle w:val="Normal"/>
        <w:jc w:val="both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sectPr>
          <w:type w:val="continuous"/>
          <w:pgSz w:orient="landscape" w:w="16838" w:h="11906"/>
          <w:pgMar w:left="1134" w:right="1418" w:gutter="0" w:header="675" w:top="1418" w:footer="45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8" w:name="__RefHeading___Toc253308744"/>
      <w:bookmarkEnd w:id="8"/>
      <w:r>
        <w:rPr>
          <w:rFonts w:cs="Garamond" w:ascii="Garamond" w:hAnsi="Garamond"/>
        </w:rPr>
        <w:t>0.3</w:t>
        <w:tab/>
        <w:t>RENDELKEZŐ HIVATKOZÁSOK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jc w:val="both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zCs w:val="24"/>
        </w:rPr>
        <w:t>Polgármesteri Hivatal</w:t>
      </w:r>
      <w:r>
        <w:rPr>
          <w:rFonts w:cs="Garamond" w:ascii="Garamond" w:hAnsi="Garamond"/>
        </w:rPr>
        <w:t>nál a minőséget alapvetően befolyásoló szabályozó dokumentumok az alábbiak: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jc w:val="both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Szvegblokk1"/>
        <w:widowControl/>
        <w:tabs>
          <w:tab w:val="clear" w:pos="340"/>
          <w:tab w:val="left" w:pos="0" w:leader="none"/>
        </w:tabs>
        <w:ind w:left="0" w:right="-2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i/>
        </w:rPr>
        <w:t>Belső dokumentumok</w:t>
      </w:r>
      <w:r>
        <w:rPr>
          <w:rFonts w:cs="Garamond" w:ascii="Garamond" w:hAnsi="Garamond"/>
          <w:i/>
        </w:rPr>
        <w:t>: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MSZ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szolgálati Szabályzat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Munkaköri leírások 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bályzat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lgármesteri utasítás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gyzői utasítás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lgármesteri és jegyzői együttes utasítás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/>
      </w:pPr>
      <w:r>
        <w:rPr>
          <w:rFonts w:cs="Garamond" w:ascii="Garamond" w:hAnsi="Garamond"/>
          <w:szCs w:val="24"/>
        </w:rPr>
        <w:t>Szervezetfejlesztési Kézikönyv (része a minőségpolitika)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sztályok folyamatszabályozásai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vezetfejlesztési projektdokumentáció</w:t>
      </w:r>
    </w:p>
    <w:p>
      <w:pPr>
        <w:pStyle w:val="Szvegblokk1"/>
        <w:widowControl/>
        <w:tabs>
          <w:tab w:val="clear" w:pos="340"/>
          <w:tab w:val="left" w:pos="0" w:leader="none"/>
        </w:tabs>
        <w:ind w:left="0" w:right="-2" w:hanging="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Külső dokumentumok:</w:t>
      </w:r>
    </w:p>
    <w:p>
      <w:pPr>
        <w:pStyle w:val="Norml"/>
        <w:widowControl/>
        <w:tabs>
          <w:tab w:val="clear" w:pos="340"/>
          <w:tab w:val="left" w:pos="0" w:leader="none"/>
          <w:tab w:val="left" w:pos="1069" w:leader="none"/>
        </w:tabs>
        <w:ind w:right="-2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l"/>
        <w:widowControl/>
        <w:tabs>
          <w:tab w:val="clear" w:pos="340"/>
          <w:tab w:val="left" w:pos="0" w:leader="none"/>
          <w:tab w:val="left" w:pos="1069" w:leader="none"/>
        </w:tabs>
        <w:ind w:right="-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 Munkavégzést támogató kiadványok: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 Magyar Közlöny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Belügyi Közlöny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/>
      </w:pPr>
      <w:r>
        <w:rPr>
          <w:rFonts w:cs="Garamond" w:ascii="Garamond" w:hAnsi="Garamond"/>
          <w:szCs w:val="24"/>
        </w:rPr>
        <w:t>3. DVD Jogtár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4. Humán Szaldó – munkaügyi szakmai folyóirat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5. Költségvetési levelek – pénzügyi szakmai kiadvány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 Külső ellenőrzések dokumentumai: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 Állami Számvevőszé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Könyvvizsgálói jelentések (költségvetés, beszámolók)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 Külső szervekkel, cégekkel, stb. partnerekkel kötött szerződések, megállapodások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9" w:name="__RefHeading___Toc253308745"/>
      <w:bookmarkEnd w:id="9"/>
      <w:r>
        <w:rPr>
          <w:rFonts w:cs="Garamond" w:ascii="Garamond" w:hAnsi="Garamond"/>
        </w:rPr>
        <w:t>0.4.</w:t>
        <w:tab/>
        <w:t>SZERVEZETFEJLESZTÉSI DOKUMENTUMOK - meghatározások</w:t>
      </w:r>
    </w:p>
    <w:p>
      <w:pPr>
        <w:pStyle w:val="Normal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rvezetfejlesztési Kézikönyv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(SZK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</w:rPr>
            </w:pPr>
            <w:r>
              <w:rPr/>
              <w:t xml:space="preserve">A </w:t>
            </w:r>
            <w:r>
              <w:rPr>
                <w:szCs w:val="24"/>
              </w:rPr>
              <w:t>Polgármesteri Hivatal</w:t>
            </w:r>
            <w:r>
              <w:rPr/>
              <w:t xml:space="preserve"> működését leíró dokumentum, amely az önként vállalt követelményeket és utalásokat tartalmazza az Eljárásokra, amelyekben a követelményeket kielégítő eljárás utasítás formájában kerül meghatározásra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Eljárás (ME, FE, ÁROP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Garamond" w:ascii="Garamond" w:hAnsi="Garamond"/>
              </w:rPr>
              <w:t>A SZK-ben megfogalmazott követelmények kielégítésére vonatkozó utasítás, amely tartalmazza: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/>
            </w:pPr>
            <w:r>
              <w:rPr>
                <w:rFonts w:cs="Garamond" w:ascii="Garamond" w:hAnsi="Garamond"/>
              </w:rPr>
              <w:t>a folyamat végrehajtásának módját,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végrehajtandó feladatok felelőseit,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észítendő, vezetendő dokumentumok körét,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vatkozásokat és utalásokat a megvalósítandó folyamatokat szabályozó egyéb utasításokra.</w:t>
            </w:r>
          </w:p>
          <w:p>
            <w:pPr>
              <w:pStyle w:val="Felsorols"/>
              <w:numPr>
                <w:ilvl w:val="0"/>
                <w:numId w:val="0"/>
              </w:numPr>
              <w:ind w:left="397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Dokumentum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áció és annak hordozója (például feljegyzés, előírás, eljárás dokumentum, rajz, jegyzőkönyv, szabvány)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jegyzés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feljegyzés olyan igazolás, amely az elvégzett tevékenységről, vagy az elért eredményről objektív bizonyítékot szolgáltat. Formája lehet papíralapú vagy elektronikus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Felsőszintű dokumentumo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bványok, törvények, jogszabályok, rendeletek, szakmai irányelvek, hatósági engedélyek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dokumentumo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szolgáltatást igénybe vevők által szolgáltatott dokumentumok. Pl. ügyfelek által szolgáltatott adatok, igazolások, tervek, stb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0.4.1. R</w:t>
      </w:r>
      <w:r>
        <w:rPr/>
        <w:t>övidítés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SZK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</w:rPr>
              <w:t>Szervezetfejlesztési Kézikönyv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R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inőségirányítási Rendszer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ROP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llamreform Operatív Progra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-0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hol: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426"/>
              <w:rPr/>
            </w:pPr>
            <w:r>
              <w:rPr>
                <w:rFonts w:cs="Garamond" w:ascii="Garamond" w:hAnsi="Garamond"/>
                <w:b/>
              </w:rPr>
              <w:t>ME/FE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járá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42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z aktuális fejezeten belüli eljárás sorszáma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lléklet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3"/>
        <w:ind w:left="0" w:hanging="0"/>
        <w:rPr/>
      </w:pPr>
      <w:r>
        <w:rPr/>
        <w:t>0.4.2. Fogalma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olgáltatást igénybe vevők</w:t>
            </w:r>
          </w:p>
        </w:tc>
        <w:tc>
          <w:tcPr>
            <w:tcW w:w="5811" w:type="dxa"/>
            <w:tcBorders/>
          </w:tcPr>
          <w:p>
            <w:pPr>
              <w:pStyle w:val="Heading7"/>
              <w:keepNext w:val="true"/>
              <w:widowControl/>
              <w:tabs>
                <w:tab w:val="clear" w:pos="340"/>
                <w:tab w:val="left" w:pos="0" w:leader="none"/>
                <w:tab w:val="left" w:pos="360" w:leader="none"/>
              </w:tabs>
              <w:overflowPunct w:val="false"/>
              <w:autoSpaceDE w:val="false"/>
              <w:snapToGrid w:val="false"/>
              <w:ind w:left="0" w:right="-2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Önkormányzati intézménye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lenőrző szervek, hatóságo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Önkormányzat képviselő-testülete és bizottsága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Ügyfele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ivil szervezete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isebbségi önkormányzatok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 megfelelőség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őírt követelmények nem teljesülése.</w:t>
            </w:r>
          </w:p>
          <w:p>
            <w:pPr>
              <w:pStyle w:val="Normal"/>
              <w:jc w:val="both"/>
              <w:rPr/>
            </w:pPr>
            <w:r>
              <w:rPr/>
              <w:t>E meghatározás egy vagy több minőségi jellemzőnek, illetve a minőségrendszer egy vagy több elemének az előírt követelményektől való eltérését, hiányát jelenti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ülvizsgálat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ndszeres és független vizsgálat annak meghatározására, hogy a minőségügyi tevékenységek és ezek eredményei megfelelnek-e a tervezett intézkedéseknek, ezeket az intézkedéseket hatékonyan vezették-e be, valamint az intézkedések alkalmasak-e a célok elérésére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ba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ervezett felhasználással kapcsolatos követelmény, vagy az ésszerű elvárás nem teljesülése, ideértve a biztonsággal kapcsolatos követelményeket is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itérium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szolgáltatástól elvárt vagy megkívánt minőséget kifejező, mérhető megnyilvánulás, amely széles, a mérési értékek alapján minősítéseket is tartalmazó intervallumskálát fog át.</w:t>
            </w:r>
          </w:p>
        </w:tc>
      </w:tr>
    </w:tbl>
    <w:p>
      <w:pPr>
        <w:pStyle w:val="TextBody"/>
        <w:ind w:left="3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10" w:name="__RefHeading___Toc253308746"/>
      <w:r>
        <w:rPr>
          <w:rFonts w:cs="Garamond" w:ascii="Garamond" w:hAnsi="Garamond"/>
        </w:rPr>
        <w:t>1.</w:t>
        <w:tab/>
        <w:t>A MINŐSÉGIRÁNYÍTÁSI RENDSZER</w:t>
      </w:r>
      <w:bookmarkEnd w:id="10"/>
      <w:r>
        <w:rPr>
          <w:rFonts w:cs="Garamond" w:ascii="Garamond" w:hAnsi="Garamond"/>
        </w:rPr>
        <w:t xml:space="preserve">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1" w:name="__RefHeading___Toc253308747"/>
      <w:bookmarkEnd w:id="11"/>
      <w:r>
        <w:rPr>
          <w:rFonts w:cs="Garamond" w:ascii="Garamond" w:hAnsi="Garamond"/>
        </w:rPr>
        <w:t xml:space="preserve">1.1 </w:t>
        <w:tab/>
        <w:t>ÁLTALÁNOS RÉSZ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minőségirányítási rendszer keretében szabályozza államigazgatási, közigazgatási, önkormányzati döntés-előkészítési, végrehajtási folyamatai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lapvető feladatai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látja az önkormányzat és a jegyző hatáskörébe tartozó, az önkormányzati hatósági, valamint az államigazgatási, közigazgatási ügyeket és gondoskodik a döntések végrehajtásának megszervezéséről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őkészíti és végrehajtja a testületi szervek önkormányzati döntéseit, a polgármester, irányítása és a jegyző operatív vezetése mellett,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látja az önkormányzati testületi szervekhez (képviselő-testület, bizottságok) kapcsolódó adminisztrációs feladatokat, valamint a belső munkaszervezési igazgatási teendőket. Segíti az önkormányzati képviselők munkáját, a vezetés irányító tevékenységét.</w:t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működése legfontosabb </w:t>
      </w:r>
      <w:r>
        <w:rPr>
          <w:rFonts w:cs="Garamond" w:ascii="Garamond" w:hAnsi="Garamond"/>
          <w:b/>
          <w:i/>
        </w:rPr>
        <w:t xml:space="preserve">feladatainak </w:t>
      </w:r>
      <w:r>
        <w:rPr>
          <w:rFonts w:cs="Garamond" w:ascii="Garamond" w:hAnsi="Garamond"/>
        </w:rPr>
        <w:t>folyamatait</w:t>
      </w:r>
      <w:r>
        <w:rPr>
          <w:rFonts w:cs="Garamond" w:ascii="Garamond" w:hAnsi="Garamond"/>
          <w:b/>
          <w:i/>
        </w:rPr>
        <w:t xml:space="preserve"> az ME-01 – ME-10 az FE-01 – FE-08,</w:t>
      </w:r>
      <w:r>
        <w:rPr>
          <w:rFonts w:cs="Garamond" w:ascii="Garamond" w:hAnsi="Garamond"/>
          <w:b/>
          <w:i/>
          <w:color w:val="339966"/>
        </w:rPr>
        <w:t xml:space="preserve"> </w:t>
      </w:r>
      <w:r>
        <w:rPr>
          <w:rFonts w:cs="Garamond" w:ascii="Garamond" w:hAnsi="Garamond"/>
          <w:b/>
          <w:i/>
        </w:rPr>
        <w:t>és az ÁROP-02 – ÁROP-…</w:t>
      </w:r>
      <w:r>
        <w:rPr>
          <w:rFonts w:cs="Garamond" w:ascii="Garamond" w:hAnsi="Garamond"/>
          <w:b/>
          <w:i/>
          <w:color w:val="FF0000"/>
        </w:rPr>
        <w:t xml:space="preserve"> </w:t>
      </w:r>
      <w:r>
        <w:rPr>
          <w:rFonts w:cs="Garamond" w:ascii="Garamond" w:hAnsi="Garamond"/>
          <w:b/>
          <w:i/>
        </w:rPr>
        <w:t>számú dokumentumok tartalmazz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"fő" folyamatok elvégzéséhez a Polgármesteri Hivatal működési rendje biztosítja a szükséges személyi és infrastrukturális feltételeket, a szükséges beszállítói hátteret. Ezen folyamatok végrehajtását a Polgármesteri Hivatal a fő folyamatokra szervezett osztály rendszerben, a szükséges - belső szabályozásokban meghatározott - együttműködési, kapcsolati rendben vég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 folyamatok szabályozási hátterének biztosítását, feltételrendszerének megteremtését, irányítását, ellenőrzését, mérését, elemzését és folyamatos tökéletesítését a minőségirányítási rendszer az ISO 9001 szabvány előírásai alapján vég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ervezetfejlesztési kézikönyv és eljárások kezelésére az </w:t>
      </w:r>
      <w:r>
        <w:rPr>
          <w:rFonts w:cs="Garamond" w:ascii="Garamond" w:hAnsi="Garamond"/>
          <w:b/>
          <w:i/>
        </w:rPr>
        <w:t>ME-01 számú eljárás</w:t>
      </w:r>
      <w:r>
        <w:rPr>
          <w:rFonts w:cs="Garamond" w:ascii="Garamond" w:hAnsi="Garamond"/>
        </w:rPr>
        <w:t xml:space="preserve"> vonatkozik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2" w:name="__RefHeading___Toc253308748"/>
      <w:bookmarkEnd w:id="12"/>
      <w:r>
        <w:rPr>
          <w:rFonts w:cs="Garamond" w:ascii="Garamond" w:hAnsi="Garamond"/>
        </w:rPr>
        <w:t>1.2</w:t>
        <w:tab/>
        <w:t>DOKUMENTÁCIÓS RENDSZER, DOKUMENTUMO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dokumentációs rendszere biztosítja a jogszabályoknak, a belső működésnek megfelelő dokumentumok készítését, ellenőrzöttségét, jóváhagyottságát, valamint az érvényes változatok meglétét a felhasználók számára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Szervezetfejlesztési Kézikönyv a dokumentációs rendszer része, kezelésével kapcsolatos előírások megegyeznek a belső készítésű dokumentumokra vonatkozókkal.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3" w:name="__RefHeading___Toc253308749"/>
      <w:bookmarkEnd w:id="13"/>
      <w:r>
        <w:rPr>
          <w:rFonts w:cs="Garamond" w:ascii="Garamond" w:hAnsi="Garamond"/>
        </w:rPr>
        <w:t>1.3</w:t>
        <w:tab/>
        <w:t>FELJEGYZÉSEK KEZELÉSE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a tevékenységével, valamint a minőségirányítási rendszer működésével kapcsolatos valamennyi feljegyzést azonosít, nyilvántart, állapotát megőrzi, biztosítja visszakereshetőségüket. 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 xml:space="preserve">A dokumentumok és feljegyzések kezelésére részben az "Iratkezelési Szabályzat", részben az </w:t>
      </w:r>
      <w:r>
        <w:rPr>
          <w:rFonts w:cs="Garamond" w:ascii="Garamond" w:hAnsi="Garamond"/>
          <w:b/>
          <w:i/>
        </w:rPr>
        <w:t xml:space="preserve">ME-02 számú eljárás </w:t>
      </w:r>
      <w:r>
        <w:rPr>
          <w:rFonts w:cs="Garamond" w:ascii="Garamond" w:hAnsi="Garamond"/>
        </w:rPr>
        <w:t>vonatkozik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14" w:name="__RefHeading___Toc253308750"/>
      <w:bookmarkEnd w:id="14"/>
      <w:r>
        <w:rPr>
          <w:rFonts w:cs="Garamond" w:ascii="Garamond" w:hAnsi="Garamond"/>
        </w:rPr>
        <w:t>2.</w:t>
        <w:tab/>
        <w:t>A VEZETŐSÉG FELELŐSSÉGE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15" w:name="__RefHeading___Toc253308751"/>
      <w:bookmarkEnd w:id="15"/>
      <w:r>
        <w:rPr>
          <w:rFonts w:cs="Garamond" w:ascii="Garamond" w:hAnsi="Garamond"/>
        </w:rPr>
        <w:t>2.1.</w:t>
        <w:tab/>
        <w:t>A VEZETŐSÉG ELKÖTELEZETTSÉG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vezetése (jegyző, aljegyző, osztályvezetők) elkötelezett a minőségirányítási rendszer működtetése és folyamatos javítása iránt. Ennek keretében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sz w:val="20"/>
        </w:rPr>
        <w:t>tudatosítja a Polgármesteri Hivatal minden munkatársával az ügyfelek elvárásainak, valamint a jogszabályi követelmények teljesítésének fontosságá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eghatározza a Polgármesteri Hivatal minőségpolitikáját és minőségcéljai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rendszeres időközönként átvizsgálja a minőségirányítási rendszer működés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iztosítja a működés személyi és tárgyi feltételeit, a szükséges erőforrások rendelkezésre állását,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6" w:name="__RefHeading___Toc253308752"/>
      <w:bookmarkEnd w:id="16"/>
      <w:r>
        <w:rPr>
          <w:rFonts w:cs="Garamond" w:ascii="Garamond" w:hAnsi="Garamond"/>
        </w:rPr>
        <w:t>2.2.</w:t>
        <w:tab/>
        <w:t>ÜGYFÉLKÖZPONTÚSÁG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gondoskodik arról, hogy a hivatal tevékenységére meghatározott – a hivatal által nyújtott szolgáltatások minőségére ható - elvárások legyenek leírva és dokumentálva, amelyek tartalmazzák az ügyfelek igényeit, elvárásait. Ezek az elvárások a jegyző által irányított vezetői munka eredményeként belső követelményekké alakulnak át és ezáltal a minőségprogramban meghatározott területeken mérhetőek és ellenőrizhetőek. Az évenként végzett vezetői felülvizsgálatok és belső auditok rendszere biztosítja az új elvárások folyamatokba történő gyors beépülését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7" w:name="__RefHeading___Toc253308753"/>
      <w:bookmarkEnd w:id="17"/>
      <w:r>
        <w:rPr>
          <w:rFonts w:cs="Garamond" w:ascii="Garamond" w:hAnsi="Garamond"/>
        </w:rPr>
        <w:t>2.3.</w:t>
        <w:tab/>
        <w:t>MINŐSÉGPOLITIKA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minőségpolitikája a vezetőség által elfogadott, hivatalosan kinyilvánított szándéka, irányvonala, mely összhangban van a Polgármesteri Hivatal célkitűzéseivel, tartalmazza a követelmények teljesítése, valamint a folyamatos javulás iránti elkötelezettséget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politikát a jegyző közzé teszi, az abban foglaltakat a vezetőség rendszeres időközönként átvizsgálja, és szükség szerint aktualizálja. 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18" w:name="__RefHeading___Toc253308754"/>
      <w:bookmarkEnd w:id="18"/>
      <w:r>
        <w:rPr>
          <w:rFonts w:cs="Garamond" w:ascii="Garamond" w:hAnsi="Garamond"/>
        </w:rPr>
        <w:t>2.4</w:t>
        <w:tab/>
        <w:t>MINŐSÉGTERVEZÉS</w:t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2.4.1</w:t>
        <w:tab/>
        <w:t>Szervezetfejlesztési és Minőségcélok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vezetés</w:t>
      </w:r>
      <w:r>
        <w:rPr>
          <w:rFonts w:cs="Garamond" w:ascii="Garamond" w:hAnsi="Garamond"/>
        </w:rPr>
        <w:t xml:space="preserve"> meghatározza, és folyamatosan aktualizálja a követelmények teljesítéséhez, a folyamatos fejlődéshez szükséges, a minőségpolitikával összhangban álló minőségcélokat. </w:t>
      </w:r>
    </w:p>
    <w:p>
      <w:pPr>
        <w:pStyle w:val="Normal"/>
        <w:ind w:left="1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Általános szervezetfejlesztési célok: 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döntési folyamatok megalapozottságának javulás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sz w:val="20"/>
        </w:rPr>
        <w:t>a hivatal szakmai munkájának minőségi növekedése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gazdasági feltételek elemzési képességének javulása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ockázatok értékelési képességének javulása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ávlati gondolkodás képességének erősödése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z önkormányzat által nyújtott közszolgáltatások minőségének javulása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z önkormányzatok által nyújtott szolgáltatások állampolgár-központúságának növelése komplex szervezetfejlesztési programok segítségével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Általános minőségcélo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törvényesség betartás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él elégedettség a szakmai színvonallal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elek etikai elvárásainak kielégítés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zakmai ismeretek folyamatos bővítés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ársadalom követelményeinek, elvárásainak figyelembe vétel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 xml:space="preserve">hatósági munkavégzés hatékonyságának folyamatos javítása önkormányzati döntések előkészítésének </w:t>
      </w:r>
      <w:r>
        <w:rPr>
          <w:rFonts w:cs="Garamond" w:ascii="Garamond" w:hAnsi="Garamond"/>
          <w:bCs/>
          <w:sz w:val="20"/>
        </w:rPr>
        <w:t xml:space="preserve">és a végrehajtásának </w:t>
      </w:r>
      <w:r>
        <w:rPr>
          <w:rFonts w:cs="Garamond" w:ascii="Garamond" w:hAnsi="Garamond"/>
          <w:sz w:val="20"/>
        </w:rPr>
        <w:t>megfelelősége</w:t>
      </w:r>
    </w:p>
    <w:p>
      <w:pPr>
        <w:pStyle w:val="Normal"/>
        <w:ind w:left="136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élok mérésének módszerei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hatósági munkavégzés eredményeinek kibocsátás előtti megfelelősége, esetleges hibák és azok a típusai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intézési határidők betartás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kapcsolattartás szervezeti egységek között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elek fellebbezései, panasza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élfelmérések adatai, vizsgálat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ülső szervek, hatóságok vizsgálatainak eredménye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épviselő-testületi beszámolók megállapítása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hivatal által készített előterjesztések elfogadottságának mutató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inőségirányítási rendszer belső felülvizsgálatának eredménye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ülső auditok eredményei.</w:t>
      </w:r>
    </w:p>
    <w:p>
      <w:pPr>
        <w:pStyle w:val="Normal"/>
        <w:ind w:left="136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inőségcélok mérhető formában az évente aktualizálásra kerülő "Minőségprogramban" jelennek meg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minőségprogram a szervezeti egységek előzetes javaslatai alapján készül el, és a minőségirányítási vezető javaslata alapján a jegyző hagyja jóvá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ervezetfejlesztési és minőségcélok megvalósulását a Polgármesteri Hivatal vezetése felülvizsgálat keretében évente értékeli, szükség esetén azokat módosítja, illetve teljesülésük esetén új célkitűzéseket fogalmaz meg.</w:t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2.4.2</w:t>
        <w:tab/>
        <w:t>Szervezetfejlesztési és Minőségirányítási rendszer tervezés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vezetés</w:t>
      </w:r>
      <w:r>
        <w:rPr>
          <w:rFonts w:cs="Garamond" w:ascii="Garamond" w:hAnsi="Garamond"/>
        </w:rPr>
        <w:t xml:space="preserve"> gondoskodik a szervezetfejlesztési és minőségirányítási rendszer folyamatainak meghatározásáról, a dokumentumok elkészítéséről, a rendszer bevezetéséről, a működőképességének fenntartásáról, a célokból adódó tevékenységek, feladatok megfogalmazásáról és minőségprogramokban való megjelenítésérő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minőségirányítási rendszert érintő változások kezelését a minőségirányítási vezető megtervezi, meghatározza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</w:rPr>
        <w:t xml:space="preserve">az új vagy a megváltozott folyamatokat, az alkalmazandó szabályozásokat, a szükséges feltételeket, erőforrásokat.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9" w:name="__RefHeading___Toc253308755"/>
      <w:bookmarkEnd w:id="19"/>
      <w:r>
        <w:rPr>
          <w:rFonts w:cs="Garamond" w:ascii="Garamond" w:hAnsi="Garamond"/>
        </w:rPr>
        <w:t>2.5</w:t>
        <w:tab/>
        <w:t>FELELŐSSÉG, HATÁSKÖR, KAPCSOLATTARTÁS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5.1</w:t>
        <w:tab/>
        <w:t>Felelősség és hatáskör</w:t>
      </w:r>
    </w:p>
    <w:p>
      <w:pPr>
        <w:pStyle w:val="Szvegtrzsbehzssal3"/>
        <w:ind w:left="0" w:hanging="0"/>
        <w:rPr/>
      </w:pPr>
      <w:r>
        <w:rPr>
          <w:rFonts w:cs="Garamond" w:ascii="Garamond" w:hAnsi="Garamond"/>
        </w:rPr>
        <w:t xml:space="preserve">A jegyző és a Polgármesteri Hivatalban dolgozó köztisztviselők, ügykezelők felelősségét </w:t>
      </w:r>
      <w:r>
        <w:rPr>
          <w:rFonts w:cs="Garamond" w:ascii="Garamond" w:hAnsi="Garamond"/>
          <w:i/>
        </w:rPr>
        <w:t xml:space="preserve">a Ktv. és az Mtv., hatáskörüket a vonatkozó törvényi és jogszabályi rendelkezések, </w:t>
      </w:r>
      <w:r>
        <w:rPr>
          <w:rFonts w:cs="Garamond" w:ascii="Garamond" w:hAnsi="Garamond"/>
        </w:rPr>
        <w:t>a Polgármesteri Hivatal Szervezeti és Működési Szabályzata valamint a munkaköri leírások tartalmazzák. A munkavégzés során kölcsönös kapcsolatok rendszerét a belső működést leíró dokumentumok határozzák meg.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5.2</w:t>
        <w:tab/>
        <w:t>A vezetés képviselőj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jegyzője - a polgármesterrel egyetértésben - kijelölte vezetőségi képviselőjét és meghatározta feladatát a minőségirányítási rendszer megvalósításában, működtetésében. A vezetőségi képviselő minőségirányítási vezetőként felelős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rendszer hatékony működéséhez szükséges vezetőségi támogatás biztosításáért, a minőségtudatosság előmozdításáért, érvényesítéséért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rendszer gyakorlati működtetéséért, az előírásokban rögzített követelmények szerinti megvalósításáért, fenntartásáért,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rendszerből adódó feladatok koordinálásáért, végrehajtásáért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vezetőségi átvizsgálás előkészítéséért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minőségirányítási rendszer szakmai képviseletéért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ijelölt vezetőségi képviselő aljegyző, akinek minőségirányítási vezetőként a felelőssége, hatásköre a kinevezési megbízásában és a munkaköri leírásában rögzített.</w:t>
      </w:r>
    </w:p>
    <w:p>
      <w:pPr>
        <w:pStyle w:val="Normlbehzs"/>
        <w:numPr>
          <w:ilvl w:val="0"/>
          <w:numId w:val="0"/>
        </w:numPr>
        <w:ind w:left="1360" w:hanging="0"/>
        <w:jc w:val="both"/>
        <w:rPr>
          <w:rFonts w:ascii="Garamond" w:hAnsi="Garamond" w:cs="Garamond"/>
          <w:strike/>
        </w:rPr>
      </w:pPr>
      <w:r>
        <w:rPr>
          <w:rFonts w:cs="Garamond" w:ascii="Garamond" w:hAnsi="Garamond"/>
          <w:strike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5.3</w:t>
        <w:tab/>
        <w:t>Belső kapcsolattartás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  <w:iCs/>
        </w:rPr>
        <w:t>jegyző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gondoskodik a különböző szervezeti egységek és funkciók között a hatékony kapcsolattartás, információáramlás megvalósításáról, melynek elemei</w:t>
      </w:r>
    </w:p>
    <w:p>
      <w:pPr>
        <w:pStyle w:val="Normal"/>
        <w:ind w:left="567" w:hanging="567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megjelenne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különböző folyamatokat leíró dokumentumokban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tájékoztatási, információ átadási tevékenységekben,</w:t>
      </w:r>
    </w:p>
    <w:p>
      <w:pPr>
        <w:pStyle w:val="Normal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valósulna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vezetői értekezleten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unkaértekezleteken (hivatali, intézményi);</w:t>
      </w:r>
    </w:p>
    <w:p>
      <w:pPr>
        <w:pStyle w:val="Normal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yomon-követhetőe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megbeszélések, értekezletek emlékeztetőiben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0" w:name="__RefHeading___Toc253308756"/>
      <w:bookmarkEnd w:id="20"/>
      <w:r>
        <w:rPr>
          <w:rFonts w:cs="Garamond" w:ascii="Garamond" w:hAnsi="Garamond"/>
        </w:rPr>
        <w:t>2.6</w:t>
        <w:tab/>
        <w:t>VEZETŐI ÁTVIZSGÁLÁS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vezetés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a minőségirányítási rendszer működésének, hatékonyságának, a minőségpolitika gyakorlati megvalósításának és a minőségcélok teljesülésének értékelése céljából </w:t>
      </w:r>
      <w:r>
        <w:rPr>
          <w:rFonts w:cs="Garamond" w:ascii="Garamond" w:hAnsi="Garamond"/>
          <w:b/>
        </w:rPr>
        <w:t xml:space="preserve">évente legalább egyszer </w:t>
      </w:r>
      <w:r>
        <w:rPr>
          <w:rFonts w:cs="Garamond" w:ascii="Garamond" w:hAnsi="Garamond"/>
        </w:rPr>
        <w:t>vezetői átvizsgálást tart.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6.1.</w:t>
        <w:tab/>
        <w:t>Átvizsgálási input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vezetőségi átvizsgálás során ki kell térni az alábbi tevékenységekkel kapcsolatos teljesítményre és a javítás lehetőségeire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udit eredménye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>a szolgáltatást igénybe vevők (lakosság, ügyfelek, civil szervezetek) elégedettségei és a panaszok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folyamat-jelentések és a szolgáltatás megfelelősége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megelőző tevékenységek, a helyesbítő tevékenységek és a javítások helyzete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korábbi vezetőségi átvizsgálásokat követő tevékenysége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>a változások, melyek hatással vannak a szervezetfejlesztési eredményekre.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6.2.</w:t>
        <w:tab/>
        <w:t>Átvizsgálási outpu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ezetőségi átvizsgálás eredményének tartalmaznia kel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>a minőségirányítási rendszer javításával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folyamatok, szolgáltatások javításával, valamint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z erőforrás szükséglettel kapcsolatos cselekvési tervet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ülvizsgálatról minden esetben jegyzőkönyv készül, amely tartalmazza a feltárt hiányosságokat, a korábban hozott döntések megfelelőségét, a változtatások szükségességét, a helyesbítő és megelőző tevékenységeket, a határidőket és a felelősöket.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vezetői átvizsgálás szabályozását az </w:t>
      </w:r>
      <w:r>
        <w:rPr>
          <w:rFonts w:cs="Garamond" w:ascii="Garamond" w:hAnsi="Garamond"/>
          <w:b/>
          <w:i/>
        </w:rPr>
        <w:t>ME-03 számú eljárás</w:t>
      </w:r>
      <w:r>
        <w:rPr>
          <w:rFonts w:cs="Garamond" w:ascii="Garamond" w:hAnsi="Garamond"/>
        </w:rPr>
        <w:t xml:space="preserve"> tartalmazza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>
          <w:rFonts w:ascii="Garamond" w:hAnsi="Garamond" w:cs="Garamond"/>
        </w:rPr>
      </w:pPr>
      <w:bookmarkStart w:id="21" w:name="__RefHeading___Toc253308757"/>
      <w:bookmarkEnd w:id="21"/>
      <w:r>
        <w:rPr>
          <w:rFonts w:cs="Garamond" w:ascii="Garamond" w:hAnsi="Garamond"/>
        </w:rPr>
        <w:t>3. ERŐFORRÁSOK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2" w:name="__RefHeading___Toc253308758"/>
      <w:bookmarkEnd w:id="22"/>
      <w:r>
        <w:rPr>
          <w:rFonts w:cs="Garamond" w:ascii="Garamond" w:hAnsi="Garamond"/>
        </w:rPr>
        <w:t>3.1</w:t>
        <w:tab/>
        <w:t>GONDOSKODÁS AZ ERŐFORRÁSOKRÓL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Polgármesteri Hivatal </w:t>
      </w:r>
      <w:r>
        <w:rPr>
          <w:rFonts w:cs="Garamond" w:ascii="Garamond" w:hAnsi="Garamond"/>
          <w:bCs/>
          <w:iCs/>
        </w:rPr>
        <w:t>vezetőj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gondoskodik arról, hogy a </w:t>
      </w:r>
      <w:r>
        <w:rPr>
          <w:rFonts w:cs="Garamond" w:ascii="Garamond" w:hAnsi="Garamond"/>
          <w:bCs/>
          <w:iCs/>
        </w:rPr>
        <w:t>hivatal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tevékenységének ellátásához, folyamatos javításához, a képviselő-testület, az ügyfelek, partnerek elégedettségének eléréséhez, a minőségcélok teljesüléséhez a szükséges személyi és tárgyi feltételek - képzett személyzet, megfelelő létesítmények, berendezések, számítástechnikai rendszer - rendelkezésre álljanak. Az erőforrásokat - a minőségirányítási rendszerből adódó kötelezettségeket is figyelembe véve - az éves költségvetés tartalmazza, mely rögzíti az egyes tevékenységekre, területekre meghatározott kereteket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3" w:name="__RefHeading___Toc253308759"/>
      <w:bookmarkEnd w:id="23"/>
      <w:r>
        <w:rPr>
          <w:rFonts w:cs="Garamond" w:ascii="Garamond" w:hAnsi="Garamond"/>
        </w:rPr>
        <w:t>3.2</w:t>
        <w:tab/>
        <w:t>EMBERI ERŐFORRÁSOK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személyzeti politikája – jogszabályokban (KT. KA, MT) rögzített követelményekkel összhangban - arra irányul, hogy a hivatal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munkatársai rendelkezzenek a feladataik ellátásához szükséges képzettséggel, felkészültséggel, készséggel. 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ezetés figyelmet fordít arra, hogy minden munkatársát motiválja képességeinek, tudásának fejlesztésére - biztosítva ezáltal, hogy tudatában legyenek tevékenységük, szerepük fontosságával, személyes munkájuk hozzájárulásával a célok eléréséhez - és gondoskodik a képzésekhez, az oktatásokhoz szükséges erőforrásokról. Az oktatásokon részt vettek adatait, azok eredményeit nyilvántartja, a megvalósult képzések hatásosságát értékeli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humánpolitikai folyamatokra vonatkozó szabályozásokat az </w:t>
      </w:r>
      <w:r>
        <w:rPr>
          <w:rFonts w:cs="Garamond" w:ascii="Garamond" w:hAnsi="Garamond"/>
          <w:b/>
          <w:i/>
        </w:rPr>
        <w:t>ME-04 számú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4" w:name="__RefHeading___Toc253308760"/>
      <w:bookmarkEnd w:id="24"/>
      <w:r>
        <w:rPr>
          <w:rFonts w:cs="Garamond" w:ascii="Garamond" w:hAnsi="Garamond"/>
        </w:rPr>
        <w:t>3.3</w:t>
        <w:tab/>
        <w:t>INFRASTRUKTÚRA</w:t>
      </w:r>
    </w:p>
    <w:p>
      <w:pPr>
        <w:pStyle w:val="Normlbehzs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Polgármesteri Hivatal vezetője gondoskodik a tevékenységének ellátásához szükséges tárgyi feltételek meglétéről és megfelelő alkalmasságáról, beleértve a munkahelyeket és az azokhoz kapcsolódó berendezéseket, számítástechnikai hátteret. </w:t>
      </w:r>
      <w:r>
        <w:rPr>
          <w:rFonts w:cs="Garamond" w:ascii="Garamond" w:hAnsi="Garamond"/>
          <w:bCs/>
        </w:rPr>
        <w:t xml:space="preserve">A feladatok ellátásához szükséges kiadások biztosításáról az önkormányzat évi költségvetésének elfogadásakor gondoskodnak.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5" w:name="__RefHeading___Toc253308761"/>
      <w:bookmarkEnd w:id="25"/>
      <w:r>
        <w:rPr>
          <w:rFonts w:cs="Garamond" w:ascii="Garamond" w:hAnsi="Garamond"/>
        </w:rPr>
        <w:t>3.4</w:t>
        <w:tab/>
        <w:t>MUNKAKÖRNYEZET</w:t>
      </w:r>
    </w:p>
    <w:p>
      <w:pPr>
        <w:pStyle w:val="Normal"/>
        <w:ind w:right="-74" w:hanging="0"/>
        <w:jc w:val="both"/>
        <w:rPr/>
      </w:pPr>
      <w:r>
        <w:rPr>
          <w:rFonts w:cs="Garamond" w:ascii="Garamond" w:hAnsi="Garamond"/>
          <w:szCs w:val="24"/>
        </w:rPr>
        <w:t>A Polgármesteri Hivatal vezetője biztosítja, hogy a személyi állomány munkahelyi környezete mindenkor megfeleljen a hatályos munkabiztonsági és tűzvédelmi követelményeknek, továbbá a zavartalan és minőségi munkavégzéshez szükséges eszközök és anyagok a munkát végzők rendelkezésére álljanak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26" w:name="__RefHeading___Toc253308762"/>
      <w:bookmarkEnd w:id="26"/>
      <w:r>
        <w:rPr>
          <w:rFonts w:cs="Garamond" w:ascii="Garamond" w:hAnsi="Garamond"/>
        </w:rPr>
        <w:t>4. FOLYAMATOK MEGVALÓSÍTÁSA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27" w:name="__RefHeading___Toc253308763"/>
      <w:bookmarkEnd w:id="27"/>
      <w:r>
        <w:rPr>
          <w:rFonts w:cs="Garamond" w:ascii="Garamond" w:hAnsi="Garamond"/>
        </w:rPr>
        <w:t>4.1</w:t>
        <w:tab/>
        <w:t>A MEGVALÓSULÓ FOLYAMATOK TERVEZÉS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által végzett államigazgatási, közigazgatási, valamint önkormányzati döntés-előkészítési, végrehajtási tevékenységének folyamatait, azok felelősségi viszonyait, szabályozási hátterét, nyomon követését, ellenőrzését, igazolását jelen Kézikönyv, az abban meghivatkozott eljárások, valamint külső és egyéb  belső dokumentumok határozzák meg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zCs w:val="24"/>
        </w:rPr>
        <w:t xml:space="preserve">Polgármesteri Hivatal </w:t>
      </w:r>
      <w:r>
        <w:rPr>
          <w:rFonts w:cs="Garamond" w:ascii="Garamond" w:hAnsi="Garamond"/>
        </w:rPr>
        <w:t>minőség szempontjából jelentős (kulcs)folyamatok megfelelőségét szükség szerint ellenőrzi, és dokumentálj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8" w:name="__RefHeading___Toc253308764"/>
      <w:bookmarkEnd w:id="28"/>
      <w:r>
        <w:rPr>
          <w:rFonts w:cs="Garamond" w:ascii="Garamond" w:hAnsi="Garamond"/>
        </w:rPr>
        <w:t>4.2.</w:t>
        <w:tab/>
        <w:t>A SZOLGÁLTATÁST IGÉNYBE VEVŐKKEL ÉS A PARTNEREKKEL KAPCSOLATOS FOLYAMATOK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2.1.</w:t>
        <w:tab/>
        <w:t>A szolgáltatást igénybe vevők által támasztott elvárások meghatározása</w:t>
      </w:r>
    </w:p>
    <w:p>
      <w:pPr>
        <w:pStyle w:val="Felsorols4"/>
        <w:numPr>
          <w:ilvl w:val="0"/>
          <w:numId w:val="0"/>
        </w:numPr>
        <w:tabs>
          <w:tab w:val="clear" w:pos="340"/>
          <w:tab w:val="left" w:pos="360" w:leader="none"/>
        </w:tabs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zCs w:val="24"/>
        </w:rPr>
        <w:t>Polgármesteri Hivatal</w:t>
      </w:r>
      <w:r>
        <w:rPr>
          <w:rFonts w:cs="Garamond" w:ascii="Garamond" w:hAnsi="Garamond"/>
        </w:rPr>
        <w:t xml:space="preserve"> a vele kapcsolatba lépő, a közszolgáltatást igénybe vevők igényeit és elvárásait összegyűj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2.2.</w:t>
        <w:tab/>
        <w:t>A szolgáltatás követelményeinek átvizsgálás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Polgármesteri Hivatal által nyújtott közszolgáltatásra vonatkozóan összegyűjtött igényeket át kell vizsgálni. Az átvizsgálás során a következőkről kell megbizonyosodni:</w:t>
      </w:r>
    </w:p>
    <w:p>
      <w:pPr>
        <w:pStyle w:val="Felsorols4"/>
        <w:numPr>
          <w:ilvl w:val="0"/>
          <w:numId w:val="3"/>
        </w:numPr>
        <w:tabs>
          <w:tab w:val="clear" w:pos="340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vetelmények megfelelő és egyértelmű meghatározása és dokumentálása,</w:t>
      </w:r>
    </w:p>
    <w:p>
      <w:pPr>
        <w:pStyle w:val="Felsorols4"/>
        <w:numPr>
          <w:ilvl w:val="0"/>
          <w:numId w:val="3"/>
        </w:numPr>
        <w:tabs>
          <w:tab w:val="clear" w:pos="340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olgáltatás teljesítéséhez szükséges feltételek teljesülé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olgáltatást igénybe vevők követelményeit, igényeit és elvárásait az alábbiak tartalmazzák:</w:t>
      </w:r>
    </w:p>
    <w:p>
      <w:pPr>
        <w:pStyle w:val="Felsorols4"/>
        <w:numPr>
          <w:ilvl w:val="1"/>
          <w:numId w:val="3"/>
        </w:numPr>
        <w:tabs>
          <w:tab w:val="clear" w:pos="340"/>
          <w:tab w:val="left" w:pos="360" w:leader="none"/>
          <w:tab w:val="left" w:pos="709" w:leader="none"/>
        </w:tabs>
        <w:ind w:left="709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nőségpolitika</w:t>
      </w:r>
    </w:p>
    <w:p>
      <w:pPr>
        <w:pStyle w:val="Norml"/>
        <w:widowControl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jc w:val="both"/>
        <w:rPr/>
      </w:pPr>
      <w:r>
        <w:rPr>
          <w:rFonts w:cs="Garamond" w:ascii="Garamond" w:hAnsi="Garamond"/>
        </w:rPr>
        <w:t>A szolgáltatást igénybe vevők által a törvényekben, rendeletekben, utasításokban megfogalmazott és előírt követelményeknek megfelelő szervezési keretekkel a Polgármesteri Hivatal rendelkez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2.3.</w:t>
        <w:tab/>
        <w:t>Kapcsolattartás a szolgáltatást igénybe vevőkkel és partnerekkel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közszolgáltatást igénybe vevőkkel a kapcsolattartást, a tevékenységek, folyamatok végrehajtását és ellenőrzését külön eljárás szabályozza.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29" w:name="__RefHeading___Toc253308765"/>
      <w:bookmarkEnd w:id="29"/>
      <w:r>
        <w:rPr>
          <w:rFonts w:cs="Garamond" w:ascii="Garamond" w:hAnsi="Garamond"/>
        </w:rPr>
        <w:t>4.3.</w:t>
        <w:tab/>
        <w:t>SZOLGÁLTATÁS TERVEZÉS ÉS FEJLESZTÉS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1.</w:t>
        <w:tab/>
        <w:t>A tervezés és fejlesztés tervezése</w:t>
      </w:r>
    </w:p>
    <w:p>
      <w:pPr>
        <w:pStyle w:val="Lfej1"/>
        <w:ind w:right="-1" w:hanging="0"/>
        <w:jc w:val="both"/>
        <w:rPr/>
      </w:pPr>
      <w:r>
        <w:rPr>
          <w:rFonts w:cs="Garamond" w:ascii="Garamond" w:hAnsi="Garamond"/>
          <w:sz w:val="24"/>
        </w:rPr>
        <w:t>A Polgármesteri Hivatal dokumentált eljárásban szabályozta a tevékenységi körébe tartozó szolgáltatásra vonatkozó tervezés, fejlesztés és az ezt szolgáló munka elvégzését és ellenőrzését annak érdekében, hogy biztosítsa az előírt követelmények teljesítését.</w:t>
      </w:r>
    </w:p>
    <w:p>
      <w:pPr>
        <w:pStyle w:val="Lfej1"/>
        <w:ind w:right="-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Lfej1"/>
        <w:ind w:right="-1" w:hanging="0"/>
        <w:jc w:val="both"/>
        <w:rPr/>
      </w:pPr>
      <w:r>
        <w:rPr>
          <w:rFonts w:cs="Garamond" w:ascii="Garamond" w:hAnsi="Garamond"/>
          <w:sz w:val="24"/>
        </w:rPr>
        <w:t>A Polgármesteri Hivatal éves tervet készít a szervezetfejlesztésre, illetve a munkatevékenységre. A tervek tartalmazzák a tevékenységek leírását (vagy hivatkozniuk kell azokra), valamint a végrehajtásért felelős személyek neveit.</w:t>
      </w:r>
    </w:p>
    <w:p>
      <w:pPr>
        <w:pStyle w:val="Lfej1"/>
        <w:ind w:right="-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Lfej1"/>
        <w:ind w:right="-1" w:hanging="0"/>
        <w:jc w:val="both"/>
        <w:rPr/>
      </w:pPr>
      <w:r>
        <w:rPr>
          <w:rFonts w:cs="Garamond" w:ascii="Garamond" w:hAnsi="Garamond"/>
          <w:sz w:val="24"/>
        </w:rPr>
        <w:t>A Polgármesteri Hivatal figyelembe veszi a jogszabályokat, kapcsolatban van a felettes szervekkel és más intézményekkel. E szervezeti kapcsolatok biztosítják, hogy a tervező-fejlesztő tevékenység koordináltan kielégítse a jogszabályok és a szolgáltatást igénybe vevők által elvárt követelményeket.</w:t>
      </w:r>
    </w:p>
    <w:p>
      <w:pPr>
        <w:pStyle w:val="Lfej1"/>
        <w:ind w:right="-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2.</w:t>
        <w:tab/>
        <w:t>A tervezés és fejlesztés bemenetei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Polgármesteri Hivatal</w:t>
      </w:r>
      <w:r>
        <w:rPr>
          <w:rFonts w:cs="Garamond" w:ascii="Garamond" w:hAnsi="Garamond"/>
          <w:b/>
          <w:caps/>
        </w:rPr>
        <w:t xml:space="preserve"> </w:t>
      </w:r>
      <w:r>
        <w:rPr>
          <w:rFonts w:cs="Garamond" w:ascii="Garamond" w:hAnsi="Garamond"/>
        </w:rPr>
        <w:t>a tevékenységi körébe tartozó szolgáltatás tervezésére, fejlesztésére és az ezt szolgáló munkára vonatkozó követelményeket az alkalmazható törvények és más jogszabályok előírásait figyelembe véve dokumentálja. A kiinduló adatokat a kiválasztás és meghatározás során megfelelőség szempontjából átvizsgálja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és, a fejlesztés kiinduló adatait - a fejlesztés feladatait, felelőseit, közreműködőit és határidőit tervben kell rögzíteni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és, a fejlesztés maradéktalan végrehajtása érdekében szükséges a személyi, a tárgyi és működési feltételek létrehozása és azok folyamatos fenntartásának biztosítása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3.</w:t>
        <w:tab/>
        <w:t>A tervezés és fejlesztés kimenetei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Polgármesteri Hivatal</w:t>
      </w:r>
      <w:r>
        <w:rPr>
          <w:rFonts w:cs="Garamond" w:ascii="Garamond" w:hAnsi="Garamond"/>
          <w:b/>
          <w:caps/>
        </w:rPr>
        <w:t xml:space="preserve"> </w:t>
      </w:r>
      <w:r>
        <w:rPr>
          <w:rFonts w:cs="Garamond" w:ascii="Garamond" w:hAnsi="Garamond"/>
        </w:rPr>
        <w:t>a tevékenységi körébe tartozó szolgáltatásra vonatkozó tervezés, fejlesztés eredményeit olyan formában dokumentálja, hogy azok alkalmasak legyenek a kiinduló követelmények alapján az igazoló és érvényesítő ellenőrzések végrehajtására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és, fejlesztés eredményei:</w:t>
      </w:r>
    </w:p>
    <w:p>
      <w:pPr>
        <w:pStyle w:val="Norml"/>
        <w:numPr>
          <w:ilvl w:val="0"/>
          <w:numId w:val="15"/>
        </w:numPr>
        <w:tabs>
          <w:tab w:val="clear" w:pos="340"/>
          <w:tab w:val="left" w:pos="360" w:leader="none"/>
          <w:tab w:val="left" w:pos="993" w:leader="none"/>
        </w:tabs>
        <w:ind w:left="700" w:right="-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elégítik a tervezés kiinduló követelményeit,</w:t>
      </w:r>
    </w:p>
    <w:p>
      <w:pPr>
        <w:pStyle w:val="Norml"/>
        <w:numPr>
          <w:ilvl w:val="0"/>
          <w:numId w:val="15"/>
        </w:numPr>
        <w:tabs>
          <w:tab w:val="clear" w:pos="340"/>
          <w:tab w:val="left" w:pos="360" w:leader="none"/>
          <w:tab w:val="left" w:pos="993" w:leader="none"/>
        </w:tabs>
        <w:ind w:left="700" w:right="-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rtalmazzák az elfogadási kritériumokat, vagy hivatkoznak ezekre,</w:t>
      </w:r>
    </w:p>
    <w:p>
      <w:pPr>
        <w:pStyle w:val="Norml"/>
        <w:numPr>
          <w:ilvl w:val="0"/>
          <w:numId w:val="15"/>
        </w:numPr>
        <w:tabs>
          <w:tab w:val="clear" w:pos="340"/>
          <w:tab w:val="left" w:pos="360" w:leader="none"/>
          <w:tab w:val="left" w:pos="993" w:leader="none"/>
        </w:tabs>
        <w:ind w:left="700" w:right="-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jelölik a tervezés, fejlesztés azon jellemzőit, amelyek lényegesek a szolgáltatás biztonságos és megfelelő működése szempontjából.</w:t>
      </w:r>
    </w:p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4.</w:t>
        <w:tab/>
        <w:t>A tervezés és fejlesztés átvizsgálása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Polgármesteri Hivatal a tervezésben, a fejlesztésben szereplő egyes munkafázisokra, témakörökre tervezi és végrehajtja a tervezés eredményeinek igazolt, dokumentált átvizsgálását. Az átvizsgálásokban részt vesznek a tervezésért, fejlesztésért felelős személyek, valamint az egyes munkafázisokban, témakörökben érintett csoport vezetője. Az átvizsgálásokról készült feljegyzéseket - minőségügyi dokumentumként - kezeli és megőrzi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hivatali folyamatok fejlesztésének szabályozását az </w:t>
      </w:r>
      <w:r>
        <w:rPr>
          <w:rFonts w:cs="Garamond" w:ascii="Garamond" w:hAnsi="Garamond"/>
          <w:b/>
          <w:i/>
        </w:rPr>
        <w:t>ME-05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/>
          <w:i/>
        </w:rPr>
        <w:t>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0" w:name="__RefHeading___Toc253308766"/>
      <w:r>
        <w:rPr>
          <w:rFonts w:cs="Garamond" w:ascii="Garamond" w:hAnsi="Garamond"/>
        </w:rPr>
        <w:t>4.4</w:t>
        <w:tab/>
        <w:t>BESZERZÉS</w:t>
      </w:r>
      <w:bookmarkEnd w:id="30"/>
      <w:r>
        <w:rPr>
          <w:rFonts w:cs="Garamond" w:ascii="Garamond" w:hAnsi="Garamond"/>
        </w:rPr>
        <w:t xml:space="preserve"> </w:t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Polgármesteri Hivatal beszerzési tevékenysége során gondoskodik arról, hogy a beszerzett anyagok, termékek, szolgáltatások kielégítsék az előírt belső és külső (pl. KBT) követelményeket.. A beszállítók, alvállalkozók, szolgáltatók, szakértők (továbbiakban: beszállítók) kiválasztását és értékelését azon az alapon végzi el, hogy milyen mértékben képesek a Polgármesteri Hivatal elvárásainak megfelelő anyagot, terméket, illetve szolgáltatást nyújtani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megrendeléseiben, megbízásaiban, szerződéseiben rögzíti és kibocsátás előtt átvizsgálja a beszerzendő anyagok, termékek, szolgáltatások specifikációját, adatait, információit. Ezek kiterjednek az anyagnak, terméknek, szolgáltatásnak jóváhagyási, minősítési és minőségirányítási rendszerből adódó követelményeire is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 beszerzett anyagok, termékek és szolgáltatások átvételéhez meghatározza az elfogadási kritériumokat, rögzíti a felelősségeket és az igazolás módját. Előírja a beszállítók időszakonkénti kiértékelésének szempontjait, valamint a kiértékelés és az ezek alapján tett intézkedések eredményeit feljegyzi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beszerzés (közbeszerzés) folyamatát, valamint a beszállítók kiválasztását, minősítését az </w:t>
      </w:r>
      <w:r>
        <w:rPr>
          <w:rFonts w:cs="Garamond" w:ascii="Garamond" w:hAnsi="Garamond"/>
          <w:b/>
          <w:i/>
        </w:rPr>
        <w:t>ME-06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31" w:name="__RefHeading___Toc253308767"/>
      <w:bookmarkEnd w:id="31"/>
      <w:r>
        <w:rPr>
          <w:rFonts w:cs="Garamond" w:ascii="Garamond" w:hAnsi="Garamond"/>
        </w:rPr>
        <w:t>4.5</w:t>
        <w:tab/>
        <w:t>FOLYAMATOK VÉGREHAJTÁSA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5.1</w:t>
        <w:tab/>
        <w:t>A folyamatok végrehajtásának szabályoz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államigazgatási, közigazgatási, önkormányzati döntések előkészítési és végrehajtási tevékenységének alapját a törvények, rendeletek, illetve az önkormányzati rendeletek és a belső szabályozások alkotjá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ogszabályokból levezetett feladatok végrehajtásának részletes leírását (a végrehajtási folyamat lépései, felelősei, jogszabályi, szabályzási háttere, igazolása, ellenőrzés) - a minőségirányítási rendszer követelményeihez igazodóan - "eljárások" rögzít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ban alkalmazott Minőségügyi Eljárások, egyrészt az MSZ EN ISO 9001:2009 szabvány követelményeit tartalmazzák </w:t>
      </w:r>
      <w:r>
        <w:rPr>
          <w:rFonts w:cs="Garamond" w:ascii="Garamond" w:hAnsi="Garamond"/>
          <w:b/>
          <w:i/>
        </w:rPr>
        <w:t xml:space="preserve">(ME-01–ME-11), </w:t>
      </w:r>
      <w:r>
        <w:rPr>
          <w:rFonts w:cs="Garamond" w:ascii="Garamond" w:hAnsi="Garamond"/>
        </w:rPr>
        <w:t>másrészt a főfolyamatokban meghatározott eljárások (</w:t>
      </w:r>
      <w:r>
        <w:rPr>
          <w:rFonts w:cs="Garamond" w:ascii="Garamond" w:hAnsi="Garamond"/>
          <w:b/>
          <w:i/>
        </w:rPr>
        <w:t>FE-01 – FE-08)</w:t>
      </w:r>
      <w:r>
        <w:rPr>
          <w:rFonts w:cs="Garamond" w:ascii="Garamond" w:hAnsi="Garamond"/>
        </w:rPr>
        <w:t xml:space="preserve">, valamint az </w:t>
      </w:r>
      <w:r>
        <w:rPr>
          <w:rFonts w:cs="Garamond" w:ascii="Garamond" w:hAnsi="Garamond"/>
          <w:b/>
        </w:rPr>
        <w:t>ÁROP</w:t>
      </w:r>
      <w:r>
        <w:rPr>
          <w:rFonts w:cs="Garamond" w:ascii="Garamond" w:hAnsi="Garamond"/>
        </w:rPr>
        <w:t xml:space="preserve"> eljárása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5.2</w:t>
        <w:tab/>
        <w:t>Azonosítás, nyomon-követhetőség, állagmegóvás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z Iratkezelési Szabályzatában előírtak alapján olyan azonosítási, nyilvántartási és tárolási rendszert működtet, amely tevékenységének minden fázisában biztosítja a folyamatok és azok iratainak nyomon követhetőségét, visszakereshetőségé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4.5.3</w:t>
        <w:tab/>
        <w:t>Az ügyfél tulajdonána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ügyfelek által benyújtott iratok (kérelmek, igazolások, tervek, adatok, stb.) kezelésére, tárolására, megőrzésére, nyilvántartására, ellenőrzésére, azonosítására az Iratkezelési Szabályzat vonatkozik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bban az esetben, ha az ügyfél átadott tulajdona megsérül, illetve - részben vagy egészben - alkalmatlanná válik az ügyintézési folyamatban történő felhasználásra, akkor a Polgármesteri Hivatal ügyféllel írásban egyeztetett módon jár el. Az írásbeli egyeztetés az ügy iratának részét képezi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2" w:name="__RefHeading___Toc253308768"/>
      <w:bookmarkEnd w:id="32"/>
      <w:r>
        <w:rPr>
          <w:rFonts w:cs="Garamond" w:ascii="Garamond" w:hAnsi="Garamond"/>
        </w:rPr>
        <w:t>4.6</w:t>
        <w:tab/>
        <w:t>MÉRŐESZKÖZÖ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a hatósági, államigazgatási tevékenységeinek elvégzéséhez és azon belül a mérési feladatok ellátásához kalibrált mérőeszközt használ. Az államigazgatási eljárás lefolytatásánál a kalibrált mérőeszköz biztosítja a szükséges mérések, ellenőrzések pontosságát. 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mérőeszközök kalibrálásának szabályozását az </w:t>
      </w:r>
      <w:r>
        <w:rPr>
          <w:rFonts w:cs="Garamond" w:ascii="Garamond" w:hAnsi="Garamond"/>
          <w:b/>
        </w:rPr>
        <w:t xml:space="preserve">ME-07 </w:t>
      </w:r>
      <w:r>
        <w:rPr>
          <w:rFonts w:cs="Garamond" w:ascii="Garamond" w:hAnsi="Garamond"/>
        </w:rPr>
        <w:t>számú eljárás tartalmazza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>
          <w:rFonts w:ascii="Garamond" w:hAnsi="Garamond" w:cs="Garamond"/>
        </w:rPr>
      </w:pPr>
      <w:bookmarkStart w:id="33" w:name="__RefHeading___Toc253308769"/>
      <w:bookmarkEnd w:id="33"/>
      <w:r>
        <w:rPr>
          <w:rFonts w:cs="Garamond" w:ascii="Garamond" w:hAnsi="Garamond"/>
        </w:rPr>
        <w:t>5.</w:t>
        <w:tab/>
        <w:t>ELLENŐRZÉS, ADATELEMZÉS, TÖKÉLETESÍTÉS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4" w:name="__RefHeading___Toc253308770"/>
      <w:bookmarkEnd w:id="34"/>
      <w:r>
        <w:rPr>
          <w:rFonts w:cs="Garamond" w:ascii="Garamond" w:hAnsi="Garamond"/>
        </w:rPr>
        <w:t>5.1</w:t>
        <w:tab/>
        <w:t>ÁLTALÁNOS RÉSZ</w:t>
      </w:r>
    </w:p>
    <w:p>
      <w:pPr>
        <w:pStyle w:val="Lapalja12ptJ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dokumentumaiban meghatározza, megtervezi és alkalmazza mindazon ellenőrzési és mérési tevékenységeket, melyek szükségesek a hivatali folyamatok – az államigazgatási, valamint az önkormányzati döntése</w:t>
      </w:r>
      <w:r>
        <w:rPr>
          <w:rFonts w:cs="Garamond" w:ascii="Garamond" w:hAnsi="Garamond"/>
        </w:rPr>
        <w:t xml:space="preserve">k előkészítési, végrehajtási tevékenységekben - </w:t>
      </w:r>
      <w:r>
        <w:rPr>
          <w:rFonts w:cs="Garamond" w:ascii="Garamond" w:hAnsi="Garamond"/>
          <w:lang w:val="hu-HU"/>
        </w:rPr>
        <w:t>és azok javulásának megvalósításához. Ezen tevékenységek tartalmazzák a szükséges módszereket, azok használatát, beleértve a statisztikai módszereket is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5" w:name="__RefHeading___Toc253308771"/>
      <w:bookmarkEnd w:id="35"/>
      <w:r>
        <w:rPr>
          <w:rFonts w:cs="Garamond" w:ascii="Garamond" w:hAnsi="Garamond"/>
        </w:rPr>
        <w:t>5.2</w:t>
        <w:tab/>
        <w:t>ELLENŐRZÉS ÉS MÉRÉS</w:t>
      </w:r>
    </w:p>
    <w:p>
      <w:pPr>
        <w:pStyle w:val="Heading3"/>
        <w:ind w:left="709" w:hanging="709"/>
        <w:rPr/>
      </w:pPr>
      <w:r>
        <w:rPr>
          <w:rFonts w:cs="Garamond" w:ascii="Garamond" w:hAnsi="Garamond"/>
          <w:i/>
          <w:smallCaps/>
          <w:szCs w:val="24"/>
        </w:rPr>
        <w:t>5.2.1</w:t>
        <w:tab/>
        <w:t>Kapcsolattartás a lakossággal  és a képviselő-testülettel, elégedettségük mérése</w:t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Polgármesteri Hivatal külső és belső készítésű dokumentumokban meghatározott módon szervezi és végzi a lakosság meghallgatását, illetve tájékoztatását, kezeli az ügyfelek bejelentéseit, javaslatait, panaszait, valamint rendszeresen gyűjti és feldolgozza észrevételeiket, elégedettségükre vonatkozó információkat.</w:t>
      </w:r>
      <w:r>
        <w:rPr>
          <w:rFonts w:cs="Garamond" w:ascii="Garamond" w:hAnsi="Garamond"/>
          <w:strike/>
        </w:rPr>
        <w:t xml:space="preserve"> 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  <w:strike/>
        </w:rPr>
      </w:pPr>
      <w:r>
        <w:rPr>
          <w:rFonts w:cs="Garamond" w:ascii="Garamond" w:hAnsi="Garamond"/>
        </w:rPr>
        <w:t xml:space="preserve">A lakossággal való kapcsolattartásnak, a bejelentések, javaslatok, panaszok kezelésének, valamint az ügyfelek és a képviselő-testület elégedettségi mérésének szabályozását az </w:t>
      </w:r>
      <w:r>
        <w:rPr>
          <w:rFonts w:cs="Garamond" w:ascii="Garamond" w:hAnsi="Garamond"/>
          <w:b/>
          <w:i/>
        </w:rPr>
        <w:t>ME-08 – {ÁROP-01}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3"/>
        <w:ind w:left="680" w:hanging="0"/>
        <w:rPr>
          <w:rFonts w:ascii="Garamond" w:hAnsi="Garamond" w:cs="Garamond"/>
          <w:strike/>
        </w:rPr>
      </w:pPr>
      <w:r>
        <w:rPr>
          <w:rFonts w:cs="Garamond" w:ascii="Garamond" w:hAnsi="Garamond"/>
          <w:strike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2.2</w:t>
        <w:tab/>
        <w:t>Dolgozói elégedettség vizsgálat (CAF)</w:t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1113/2003. (XI. 11.) Korm. határozathoz illeszkedően a minőségirányítási rendszer részeként működtetjük a Közös Értékelési Keretrendszer követelményeinek való megfelelésünk évenkénti vizsgálatát. A Közös Értékelési Keretrendszer (CAF) vizsgálatot előre szerkesztett kérdőívvel a jegyző koordinálásával végezzük el, a tapasztalatokat, megállapításokat összegző dokumentumban foglaljuk össze.</w:t>
      </w:r>
    </w:p>
    <w:p>
      <w:pPr>
        <w:pStyle w:val="Normlbehzs"/>
        <w:numPr>
          <w:ilvl w:val="0"/>
          <w:numId w:val="0"/>
        </w:numPr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2.3</w:t>
        <w:tab/>
        <w:t>Belső audit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A Polgármesteri Hivatal rendszeresen végez belső auditokat annak igazolására, hogy a minőségirányítási rendszere hatékonyan működik</w:t>
      </w:r>
      <w:r>
        <w:rPr>
          <w:rFonts w:cs="Garamond" w:ascii="Garamond" w:hAnsi="Garamond"/>
          <w:i/>
          <w:u w:val="single"/>
        </w:rPr>
        <w:t>,</w:t>
      </w:r>
      <w:r>
        <w:rPr>
          <w:rFonts w:cs="Garamond" w:ascii="Garamond" w:hAnsi="Garamond"/>
        </w:rPr>
        <w:t xml:space="preserve"> megfelel-e az ISO 9001 szabvány követelményeinek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 xml:space="preserve">A minőségirányítási rendszer belső felülvizsgálatának tervezésére, lefolytatására, igazolására vonatkozó szabályozást az </w:t>
      </w:r>
      <w:r>
        <w:rPr>
          <w:rFonts w:cs="Garamond" w:ascii="Garamond" w:hAnsi="Garamond"/>
          <w:b/>
          <w:i/>
        </w:rPr>
        <w:t>ME-09 számú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eljárás</w:t>
      </w:r>
      <w:r>
        <w:rPr>
          <w:rFonts w:cs="Garamond" w:ascii="Garamond" w:hAnsi="Garamond"/>
        </w:rPr>
        <w:t xml:space="preserve"> tartalmazza.</w:t>
      </w:r>
    </w:p>
    <w:p>
      <w:pPr>
        <w:pStyle w:val="Normlbehzs"/>
        <w:numPr>
          <w:ilvl w:val="0"/>
          <w:numId w:val="0"/>
        </w:numPr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2.4</w:t>
        <w:tab/>
        <w:t>A hivatali folyamatok ellenőrzése, megfelelőségük mérése, a nem-megfelelősége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olyan ellenőrzési rendszert működtet, amely biztosítja tevékenységének igazolását, a jogszabályoknak, önkormányzati rendeleteknek és egyéb szabályozások által megfogalmazott követelményeknek való megfelelést. 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vetelmények teljesülése érdekében a Polgármesteri Hivatal a működési folyamatainak, azok eredményeinek megfelelőségét, hatékonyságát ellenőrzi, méri, és figyelemmel kíséri. Elvégzi az ellenőrzések, mérések értékelését, illetve a szükséges javításokat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6" w:name="__RefHeading___Toc253308772"/>
      <w:bookmarkEnd w:id="36"/>
      <w:r>
        <w:rPr>
          <w:rFonts w:cs="Garamond" w:ascii="Garamond" w:hAnsi="Garamond"/>
        </w:rPr>
        <w:t>5.3</w:t>
        <w:tab/>
        <w:t>NEM-MEGFELELŐSÉGEK KEZELÉSE</w:t>
      </w:r>
    </w:p>
    <w:p>
      <w:pPr>
        <w:pStyle w:val="Lapalja12ptJ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vezetősége gondoskodik tevékenységi folyamatainak eredményeiben keletkező nem-megfelelőségek feltárásáról, kezeléséről, annak jelzéséről, azonosításáról, a hibák kijavításáról.</w:t>
      </w:r>
    </w:p>
    <w:p>
      <w:pPr>
        <w:pStyle w:val="Normlbehzs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Garamond" w:ascii="Garamond" w:hAnsi="Garamond"/>
        </w:rPr>
        <w:t xml:space="preserve">A nem-megfelelőségek kezelésének szabályozását az </w:t>
      </w:r>
      <w:r>
        <w:rPr>
          <w:rFonts w:cs="Garamond" w:ascii="Garamond" w:hAnsi="Garamond"/>
          <w:b/>
          <w:i/>
        </w:rPr>
        <w:t>ME-09 számú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7" w:name="__RefHeading___Toc253308773"/>
      <w:bookmarkEnd w:id="37"/>
      <w:r>
        <w:rPr>
          <w:rFonts w:cs="Garamond" w:ascii="Garamond" w:hAnsi="Garamond"/>
        </w:rPr>
        <w:t>5.4</w:t>
        <w:tab/>
        <w:t>ADATOK ELEMZÉSE</w:t>
      </w:r>
    </w:p>
    <w:p>
      <w:pPr>
        <w:pStyle w:val="Lapalja12ptJ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minőségirányítási vezetője - az ellenőrzések és a mérések alapján - gyűjti és elemzi azokat az adatokat, melyek a minőségirányítási rendszer megfelelőségére, hatásosságára utalnak és alkalmasak a lehetséges javító intézkedések meghatározására. Az elemzés adatai: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lakosság, az ügyfelek megelégedettsége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/>
      </w:pPr>
      <w:r>
        <w:rPr>
          <w:rFonts w:cs="Garamond" w:ascii="Garamond" w:hAnsi="Garamond"/>
          <w:lang w:val="hu-HU"/>
        </w:rPr>
        <w:t>a külső és belső készítésű dokumentumok követelményeinek való megfelelés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folyamatok és azok eredményeinek jellemzői, valamint ezek tendenciái, 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beszállítók teljesítése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belső auditok eredményei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független külső auditok eredményei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8" w:name="__RefHeading___Toc253308774"/>
      <w:bookmarkEnd w:id="38"/>
      <w:r>
        <w:rPr>
          <w:rFonts w:cs="Garamond" w:ascii="Garamond" w:hAnsi="Garamond"/>
        </w:rPr>
        <w:t>5.5</w:t>
        <w:tab/>
        <w:t>TÖKÉLETESÍTÉS</w:t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5.1</w:t>
        <w:tab/>
        <w:t>Folyamatos tökéletesítés</w:t>
      </w:r>
    </w:p>
    <w:p>
      <w:pPr>
        <w:pStyle w:val="Lapalja12ptJ"/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minőségirányítási vezetője koordinálja azokat a tevékenységeket, melyek szükségesek a minőségirányítási rendszer folyamatos javulásához. Ehhez felhasználja a minőségpolitikát és a minőségcélokat, az auditok és a vezetői átvizsgálás, az adatok elemzésének, valamint a helyesbítő és a megelőző tevékenységeknek az eredményeit.</w:t>
      </w:r>
    </w:p>
    <w:p>
      <w:pPr>
        <w:pStyle w:val="Lapalja12ptJ"/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8" w:right="0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5.2</w:t>
        <w:tab/>
        <w:t>Helyesbítő tevékenység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minden munkatársa - a saját tevékenységének ellenőrzése, értékelése során felfedezett eltérések, valamint az ügyfélpanaszok alapján - folyamatosan végez helyesbítő tevékenységet a hibák okainak feltárására és kiküszöbölésére, hogy elkerülje azok ismételt előfordulását. A helyesbítő tevékenység eredményeit feljegyzi és hatékonyság szempontjából  átvizsgálja.</w:t>
      </w:r>
    </w:p>
    <w:p>
      <w:pPr>
        <w:pStyle w:val="Normlbehzs"/>
        <w:spacing w:before="0" w:after="12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5.3</w:t>
        <w:tab/>
        <w:t>Megelőző tevékenység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minden munkatársa végez megelőző tevékenységet, melyekkel kiküszöbölheti a még meg nem történt, lehetséges eltérések okait, hogy elkerülje azok bekövetkezését. A megelőző tevékenység eredményeit feljegyzi és hatékonyság szempontjából átvizsgálja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helyesbítő - megelőző tevékenység szabályozását az </w:t>
      </w:r>
      <w:r>
        <w:rPr>
          <w:rFonts w:cs="Garamond" w:ascii="Garamond" w:hAnsi="Garamond"/>
          <w:b/>
          <w:i/>
        </w:rPr>
        <w:t>ME-11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számú eljárás</w:t>
      </w:r>
      <w:r>
        <w:rPr>
          <w:rFonts w:cs="Garamond" w:ascii="Garamond" w:hAnsi="Garamond"/>
        </w:rPr>
        <w:t xml:space="preserve"> tartalmazza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>
          <w:rFonts w:ascii="Garamond" w:hAnsi="Garamond" w:cs="Garamond"/>
        </w:rPr>
      </w:pPr>
      <w:bookmarkStart w:id="39" w:name="__RefHeading___Toc253308775"/>
      <w:bookmarkEnd w:id="39"/>
      <w:r>
        <w:rPr>
          <w:rFonts w:cs="Garamond" w:ascii="Garamond" w:hAnsi="Garamond"/>
        </w:rPr>
        <w:t>6.</w:t>
        <w:tab/>
        <w:t>ÁROP RÉSZTERÜLETEK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40" w:name="__RefHeading___Toc253308776"/>
      <w:bookmarkEnd w:id="40"/>
      <w:r>
        <w:rPr>
          <w:rFonts w:cs="Garamond" w:ascii="Garamond" w:hAnsi="Garamond"/>
        </w:rPr>
        <w:t>6.1. A DÖNTÉSI MECHANIZMUS KORSZERŰSÍTÉSE</w:t>
      </w:r>
    </w:p>
    <w:p>
      <w:pPr>
        <w:pStyle w:val="Normal"/>
        <w:spacing w:lineRule="auto" w:line="360"/>
        <w:ind w:left="1440" w:hanging="73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</w:t>
        <w:tab/>
        <w:t>Általános döntési kompetenciák, eljárások korszerűsítése a stratégiai menedzsment erősítése érdekében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Szakértői tanulmány a döntési mechanizmusban rejlő redundancia pontokra (túlszabályozás, bürokráciát erősítő pontok, sb.) vonatkozóan, megvalósítási javaslatokkal az eljárások korszerűsítésére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Hatékony döntési mechanizmus kialakít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munkaköri leírások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, folyamatleírások és azok jegyzéke</w:t>
      </w:r>
    </w:p>
    <w:p>
      <w:pPr>
        <w:pStyle w:val="Normal"/>
        <w:spacing w:lineRule="auto" w:line="360"/>
        <w:ind w:left="1440" w:hanging="732"/>
        <w:jc w:val="both"/>
        <w:rPr>
          <w:rFonts w:ascii="Garamond" w:hAnsi="Garamond" w:cs="Garamond"/>
          <w:bCs/>
          <w:iCs/>
          <w:szCs w:val="24"/>
        </w:rPr>
      </w:pPr>
      <w:r>
        <w:rPr>
          <w:rFonts w:cs="Garamond" w:ascii="Garamond" w:hAnsi="Garamond"/>
          <w:bCs/>
          <w:iCs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</w:t>
        <w:tab/>
        <w:t>A polgármesteri hivatal szervezetének átalakítása az ügyintézési idő csökkentése, vagy más, az ügyintézés eredményességét segítő mutató javítása érdekében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Korrigált szervezeti felépítésre vonatkozó javaslat, mely tartalmazza az egyes önálló szervezeti egységek kapcsolatrendszerét, egymáshoz való viszonyukat (új szervezeti organogram – szervezeti mátrix)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Ügyfélszolgálat szervezetére vonatkozó javaslat összeállítása – ha szükséges, annak átalakítása, újraszervezése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SZMSZ módosítására vonatkozó javaslattéte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iadmányozási Szabályzat módosítására vonatkozó javaslattétel, annak szakszerű indokl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gyéb, kapcsolódó szervezetfejlesztési javaslatok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</w:t>
        <w:tab/>
        <w:t>Ügyfélszolgálati tevékenységek ellátásának javítása (pl. munkaszervezés, ügyintézési folyamat átalakítása)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Döntéselőkészítő dokumentum összeállítása a hivatali ügyfélszolgálat szervezetének átalakítására vonatkozó javaslatta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Új ügyfélszolgálati folyamatszabályozás kidolgozása, figyelembe véve az ügyfélelégedettség-vizsgálat eredményeit.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Feladat/hatáskör – tevékenység – dokumentáció környezetének eljárás szintű rögzítése az ügyfélszolgálati tevékenységekre vonatkozóan</w:t>
      </w:r>
    </w:p>
    <w:p>
      <w:pPr>
        <w:pStyle w:val="Normlbehzs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z ügyfélszolgálati tevékenység ellátásának szabályozását az </w:t>
      </w:r>
      <w:r>
        <w:rPr>
          <w:rFonts w:cs="Garamond" w:ascii="Garamond" w:hAnsi="Garamond"/>
          <w:b/>
          <w:i/>
        </w:rPr>
        <w:t>ÁROP-02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) </w:t>
        <w:tab/>
        <w:t>Rendeletalkotási és/vagy egyéb szabályozási folyamatok egyszerűsítése, átalakítása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Javaslat összeállítása az IT támogatásra a rendeletalkotás és kapcsolódó szabályozási feladatokra vonatkozóan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Új eljárásrend: folyamatok ki- és átdolgozására vonatkozó eljárás(ok) - szöveges és folyamatábra – összeállítása, javaslattételi szintig</w:t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rendeletalkotási tevékenység ellátásának szabályozását az </w:t>
      </w:r>
      <w:r>
        <w:rPr>
          <w:rFonts w:cs="Garamond" w:ascii="Garamond" w:hAnsi="Garamond"/>
          <w:b/>
          <w:i/>
        </w:rPr>
        <w:t>ÁROP-03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)</w:t>
        <w:tab/>
        <w:t>A hivatal belső szervezeti egységei közötti együttműködés javít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első kommunikációs folyamatok át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ljárásrend megfogalmazása a belső kommunikáció javítása érdekében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)</w:t>
        <w:tab/>
        <w:t>A hivatalon belüli koordinációs funkció színvonalának növel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oordinációs funkciókra építő eljárás kidolgozása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koordinációs folyamatok ellátásának szabályozását az </w:t>
      </w:r>
      <w:r>
        <w:rPr>
          <w:rFonts w:cs="Garamond" w:ascii="Garamond" w:hAnsi="Garamond"/>
          <w:b/>
          <w:i/>
        </w:rPr>
        <w:t>ÁROP-04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) </w:t>
        <w:tab/>
        <w:t xml:space="preserve">Az önkormányzati intézmények felügyeletének átalakítása, a döntési jogosultságok átstrukturálása. 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ljárás, folyamatfejlesztés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Döntési mátrix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)</w:t>
        <w:tab/>
        <w:t>Az önkormányzat által felügyelt intézményekkel való rendszeres információáramlás folyamatának korszerűsítése, illetve az intézményektől érkező visszacsatolás beépítése a hivatal működéséb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 kommunikációs és intézményi kapcsolódási pontokról készített eljárás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A szükséges informatikai háttérről készített tanulmány. 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z intézményi információáramlás szabályozását az </w:t>
      </w:r>
      <w:r>
        <w:rPr>
          <w:rFonts w:cs="Garamond" w:ascii="Garamond" w:hAnsi="Garamond"/>
          <w:b/>
          <w:i/>
        </w:rPr>
        <w:t>ÁROP-05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) </w:t>
        <w:tab/>
        <w:t>A közintézmények költséghatékonyabb és/vagy eredményesebb működésére irányuló szervezet átalakítási programok kidolgoz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Összefoglaló tanulmány, szervezetátalakítási koncepció.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j) </w:t>
        <w:tab/>
        <w:t>A hivatal működését, illetve a nyújtott közszolgáltatások eredményességét mérő mutatószámok beveze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SC mutatószámok rendszere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)</w:t>
        <w:tab/>
        <w:t>Szervezeti szintű teljesítménymérési és értékelési eszközök beveze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Folyamatszabályozás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)</w:t>
        <w:tab/>
        <w:t>A projekt szemlélet megerősí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Tudásbázist megalapozó dokumentum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Jelenléti ív az oktatás(ok)ró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Jegyzet (munkafüzet) a hallgatók számára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41" w:name="__RefHeading___Toc253308777"/>
      <w:bookmarkEnd w:id="41"/>
      <w:r>
        <w:rPr>
          <w:rFonts w:cs="Garamond" w:ascii="Garamond" w:hAnsi="Garamond"/>
        </w:rPr>
        <w:t>6.2. A KÖLTSÉGVETÉSI GAZDÁLKODÁS EREDMÉNYESSÉGÉNEK JAVÍTÁS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</w:t>
        <w:tab/>
        <w:t>Pénzügyi és gazdálkodási felelősségvállalás szabályozása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Szabályzat mint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unkaköri leírás mint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</w:t>
        <w:tab/>
        <w:t xml:space="preserve">Stratégiai tervezés és éves költségvetés összekapcsolása. 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omplex stratégiai tervezési dokumentumok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</w:t>
        <w:tab/>
        <w:t>Tartalmi és eljárási kapcsolat kialakítása az önkormányzati szakpolitikai prioritások és a költségvetés előkészítése és elfogadása között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unkaköri leírás minták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Tanulmány a szakpolitikai prioritások, valamint a költségvetés előkészítése és elfogadása közötti kapcsolatró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ktualizált FEUVE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</w:t>
        <w:tab/>
        <w:t>A költségvetés készítésének és elfogadásának folyamat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költségvetés készítési és elfogadási eljárásrend elkészítése.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Szükség esetén munkaköri leírások módosítása.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Tanulmány</w:t>
      </w:r>
    </w:p>
    <w:p>
      <w:pPr>
        <w:pStyle w:val="Normlbehzs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költségvetés készítésének és elfogadásának szabályozását az </w:t>
      </w:r>
      <w:r>
        <w:rPr>
          <w:rFonts w:cs="Garamond" w:ascii="Garamond" w:hAnsi="Garamond"/>
          <w:b/>
          <w:i/>
        </w:rPr>
        <w:t>ÁROP-06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)</w:t>
        <w:tab/>
        <w:t>Új költségvetés tervezési és végrehajtási technikák alkalmazása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ktualizált munkaköri leírások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)</w:t>
        <w:tab/>
        <w:t>Közbeszerzési eljárások lebonyolít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özbeszerzési szabályzat készítése (aktualizálása)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eszállítói minősítés rendszerének felülvizsgálat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)</w:t>
        <w:tab/>
        <w:t>Környezetbarát közbeszerzési gyakorlat beveze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eastAsia="Garamond" w:cs="Garamond" w:ascii="Garamond" w:hAnsi="Garamond"/>
          <w:bCs/>
          <w:szCs w:val="24"/>
        </w:rPr>
        <w:t xml:space="preserve"> </w:t>
      </w:r>
      <w:r>
        <w:rPr>
          <w:rFonts w:cs="Garamond" w:ascii="Garamond" w:hAnsi="Garamond"/>
          <w:bCs/>
          <w:szCs w:val="24"/>
        </w:rPr>
        <w:t>(Köz)beszerzés eljárásrendjének ki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özbeszerzési szabályzat aktualizálás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h)  </w:t>
        <w:tab/>
        <w:t>Pénzügyi és költségvetés végrehajtási ellenőrzés javít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ktualizált munkaköri leírások</w:t>
      </w:r>
    </w:p>
    <w:p>
      <w:pPr>
        <w:pStyle w:val="Normal"/>
        <w:spacing w:lineRule="auto" w:line="360"/>
        <w:ind w:left="1440" w:hanging="72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42" w:name="__RefHeading___Toc253308778"/>
      <w:bookmarkEnd w:id="42"/>
      <w:r>
        <w:rPr>
          <w:rFonts w:cs="Garamond" w:ascii="Garamond" w:hAnsi="Garamond"/>
        </w:rPr>
        <w:t>6.3. A PARTNERSÉG ERŐSÍTÉSE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</w:t>
        <w:tab/>
        <w:t>Szervezeti megoldások bevezetése a lakosság naprakész és folyamatos tájékoztatásának javítására, a döntések nyilvánossá tételér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Közzétételi Szabályzat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Polgármesteri és jegyzői tájékoztatások fórumának, koncepciós tervének ki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Médiakapcsolatok rendszerének tanulmányban történő kidolgozása az ügyfél és / vagy lakosság, valamint a vállalkozói és civil szegmensek részére.</w:t>
      </w:r>
    </w:p>
    <w:p>
      <w:pPr>
        <w:pStyle w:val="Normlbehzs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tájékoztatási rend szabályozását az </w:t>
      </w:r>
      <w:r>
        <w:rPr>
          <w:rFonts w:cs="Garamond" w:ascii="Garamond" w:hAnsi="Garamond"/>
          <w:b/>
          <w:i/>
        </w:rPr>
        <w:t>ÁROP-07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</w:t>
        <w:tab/>
        <w:t>A civil és a vállalkozói szférával kialakítható kapcsolatok megszervezésének mechanizmu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Az érintett felek bevonását leíró és szabályozó eljárás ki-, illetve át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Közzétételi Szabályzat (Civil Koncepció)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partnerek bevonásának szabályozását az </w:t>
      </w:r>
      <w:r>
        <w:rPr>
          <w:rFonts w:cs="Garamond" w:ascii="Garamond" w:hAnsi="Garamond"/>
          <w:b/>
          <w:i/>
        </w:rPr>
        <w:t>ÁROP-08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</w:t>
        <w:tab/>
        <w:t>Partnerek intézményesített bevonása a döntéshozatalb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A partnerek döntéshozatali folyamatba történő bevonását szabályozó eljárás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 folyamato(ka)t leíró dokumentum(ok)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Döntési javaslatok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</w:t>
        <w:tab/>
        <w:t xml:space="preserve">Szervezeti és informatikai megoldások a hálózatok létrehozására, illetve a hálózatokon nyugvó működési mód elterjesztésére. 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Összefoglaló tanulmány az internet alapú ügyindítási forma elterjesztéséhez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43" w:name="__RefHeading___Toc253308779"/>
      <w:bookmarkEnd w:id="43"/>
      <w:r>
        <w:rPr>
          <w:rFonts w:cs="Garamond" w:ascii="Garamond" w:hAnsi="Garamond"/>
        </w:rPr>
        <w:t xml:space="preserve">7. </w:t>
        <w:tab/>
        <w:t xml:space="preserve">SZERVEZETFEJLESZTÉSI </w:t>
      </w:r>
      <w:r>
        <w:rPr/>
        <w:t>ELJÁRÁSOK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4"/>
      </w:tblGrid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1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szCs w:val="24"/>
              </w:rPr>
              <w:t>Szervezetfejlesztési Kézikönyv és eljáráso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2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szCs w:val="24"/>
              </w:rPr>
              <w:t>Feljegyzése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3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Vezetőségi átvizsgá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4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Humánpolitikai folyamatok szabályoz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5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 xml:space="preserve">Hivatali folyamatok fejlesztése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6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szCs w:val="24"/>
              </w:rPr>
              <w:t>Beszerzés (közbeszerzés), beszállítók minősít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7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Mérőeszközö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b/>
                <w:bCs/>
                <w:szCs w:val="24"/>
              </w:rPr>
              <w:t>ME08-ÁROP01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Kapcsolattartás a lakossággal és a képviselő-testülettel, elégedettségük mér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9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Minőségirányítási rendszer belső auditál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10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A hivatali folyamatok ellenőrzése, megfelelőségük mérése, a nem-megfelelősége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11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Helyesbítő és megelőző tevékenység szabályoz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Közgazdasági és Pénzügyi Osztály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Humán Közszolgáltatások Osztályának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Jegyzői Iroda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/>
            </w:pPr>
            <w:r>
              <w:rPr>
                <w:rFonts w:cs="Arial" w:ascii="Garamond" w:hAnsi="Garamond"/>
                <w:szCs w:val="24"/>
              </w:rPr>
              <w:t>Városfejlesztési, Vagyongazdálkodási és Építési Osztály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/>
            </w:pPr>
            <w:r>
              <w:rPr>
                <w:rFonts w:cs="Arial" w:ascii="Garamond" w:hAnsi="Garamond"/>
                <w:szCs w:val="24"/>
              </w:rPr>
              <w:t>Közigazgatási és Szociális Osztály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/>
            </w:pPr>
            <w:r>
              <w:rPr>
                <w:rFonts w:cs="Arial" w:ascii="Garamond" w:hAnsi="Garamond"/>
                <w:szCs w:val="24"/>
              </w:rPr>
              <w:t>Városi Gyámhivatal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Közterület-felügyelet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Városi belső ellenőr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endeletalkotási és szabályozási folyamat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hivatal belső szervezeti egységei közötti kommunikáció szabályoz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ivatalon belüli belső koordinációs folyamat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z önkormányzat által felügyelt intézményekkel való rendszeres információáramlás folyamat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öltségvetés készítésének és elfogadásának folyamat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akosság naprakész és folyamatos tájékoztat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ivil és vállalkozói szférával kialakítható kapcsolatok megszervezésének folyamata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9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artnerek döntéshozatalba való bevonásának folyamata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0" w:gutter="0" w:header="675" w:top="1418" w:footer="45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32460</wp:posOffset>
            </wp:positionH>
            <wp:positionV relativeFrom="paragraph">
              <wp:posOffset>-112395</wp:posOffset>
            </wp:positionV>
            <wp:extent cx="7858125" cy="57130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12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44" w:name="_PictureBullets"/>
      <w:bookmarkStart w:id="45" w:name="_PictureBullets"/>
      <w:bookmarkEnd w:id="45"/>
    </w:p>
    <w:sectPr>
      <w:headerReference w:type="default" r:id="rId15"/>
      <w:footerReference w:type="default" r:id="rId16"/>
      <w:type w:val="nextPage"/>
      <w:pgSz w:orient="landscape" w:w="16838" w:h="11906"/>
      <w:pgMar w:left="1134" w:right="1418" w:gutter="0" w:header="675" w:top="1418" w:footer="4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Gigi">
    <w:charset w:val="00"/>
    <w:family w:val="decorative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395" w:leader="none"/>
        <w:tab w:val="right" w:pos="9071" w:leader="none"/>
      </w:tabs>
      <w:jc w:val="center"/>
      <w:rPr>
        <w:rFonts w:ascii="Garamond" w:hAnsi="Garamond" w:cs="Garamond"/>
        <w:sz w:val="22"/>
        <w:szCs w:val="22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posOffset>-683895</wp:posOffset>
          </wp:positionV>
          <wp:extent cx="2362200" cy="6356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2" r="-2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sz w:val="22"/>
        <w:szCs w:val="22"/>
      </w:rPr>
      <w:t>A Projekt az Európai Unió támogatásával,</w:t>
    </w:r>
  </w:p>
  <w:p>
    <w:pPr>
      <w:pStyle w:val="Footer"/>
      <w:tabs>
        <w:tab w:val="clear" w:pos="4819"/>
        <w:tab w:val="left" w:pos="4395" w:leader="none"/>
        <w:tab w:val="right" w:pos="9071" w:leader="none"/>
      </w:tabs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az Európai Szociális Alap társfinanszírozásával valósul meg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4678" w:leader="none"/>
        <w:tab w:val="left" w:pos="8222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16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b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230" w:leader="none"/>
        <w:tab w:val="right" w:pos="14034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18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230" w:leader="none"/>
        <w:tab w:val="right" w:pos="14034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4678" w:leader="none"/>
        <w:tab w:val="left" w:pos="8222" w:leader="none"/>
        <w:tab w:val="left" w:pos="12900" w:leader="none"/>
      </w:tabs>
      <w:rPr/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8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513" w:leader="none"/>
        <w:tab w:val="left" w:pos="12900" w:leader="none"/>
      </w:tabs>
      <w:rPr/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9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0"/>
      <w:gridCol w:w="1240"/>
      <w:gridCol w:w="7389"/>
    </w:tblGrid>
    <w:tr>
      <w:trPr/>
      <w:tc>
        <w:tcPr>
          <w:tcW w:w="12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szCs w:val="24"/>
            </w:rPr>
            <w:drawing>
              <wp:inline distT="0" distB="0" distL="0" distR="0">
                <wp:extent cx="542290" cy="78168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 Önkormányzat Polgármesteri Hivatala</w:t>
          </w:r>
        </w:p>
      </w:tc>
      <w:tc>
        <w:tcPr>
          <w:tcW w:w="738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TFEJLESZTÉSI KÉZIKÖNYV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52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7"/>
      <w:gridCol w:w="1286"/>
      <w:gridCol w:w="12166"/>
    </w:tblGrid>
    <w:tr>
      <w:trPr/>
      <w:tc>
        <w:tcPr>
          <w:tcW w:w="107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/>
            <w:drawing>
              <wp:inline distT="0" distB="0" distL="0" distR="0">
                <wp:extent cx="542290" cy="78168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8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1216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ETFEJLESZTÉSI KÉZIKÖNYV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229"/>
    </w:tblGrid>
    <w:tr>
      <w:trPr>
        <w:trHeight w:val="1275" w:hRule="atLeast"/>
      </w:trPr>
      <w:tc>
        <w:tcPr>
          <w:tcW w:w="24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1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722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ETFEJLESZTÉSI KÉZIKÖNYV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11765"/>
    </w:tblGrid>
    <w:tr>
      <w:trPr>
        <w:trHeight w:val="1275" w:hRule="atLeast"/>
      </w:trPr>
      <w:tc>
        <w:tcPr>
          <w:tcW w:w="24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2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117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ETFEJLESZTÉSI KÉZIKÖNYV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1420"/>
        </w:tabs>
        <w:ind w:left="14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40"/>
        </w:tabs>
        <w:ind w:left="2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0"/>
        </w:tabs>
        <w:ind w:left="2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0"/>
        </w:tabs>
        <w:ind w:left="3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0"/>
        </w:tabs>
        <w:ind w:left="4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0"/>
        </w:tabs>
        <w:ind w:left="5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0"/>
        </w:tabs>
        <w:ind w:left="5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0"/>
        </w:tabs>
        <w:ind w:left="64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360"/>
        </w:tabs>
        <w:ind w:left="757" w:hanging="360"/>
      </w:pPr>
      <w:rPr>
        <w:rFonts w:ascii="Liberation Serif" w:hAnsi="Liberation Serif" w:cs="Liberation Serif" w:hint="default"/>
        <w:dstrike w:val="false"/>
        <w:strike w:val="false"/>
        <w:sz w:val="24"/>
        <w:i w:val="false"/>
        <w:b w:val="false"/>
      </w:r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spacing w:before="0" w:after="120"/>
      <w:ind w:left="68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spacing w:before="120" w:after="0"/>
      <w:ind w:left="567" w:hanging="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Gigi" w:cs="Gigi"/>
    </w:rPr>
  </w:style>
  <w:style w:type="character" w:styleId="WW8Num43z1">
    <w:name w:val="WW8Num43z1"/>
    <w:qFormat/>
    <w:rPr>
      <w:rFonts w:ascii="Gigi" w:hAnsi="Gigi" w:eastAsia="Gigi" w:cs="Gigi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Gigi" w:cs="Gig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</w:rPr>
  </w:style>
  <w:style w:type="character" w:styleId="WW8Num48z1">
    <w:name w:val="WW8Num48z1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trike w:val="false"/>
      <w:dstrike w:val="false"/>
      <w:sz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NormalChar">
    <w:name w:val="Normal Char"/>
    <w:basedOn w:val="Bekezdsalapbettpusa"/>
    <w:qFormat/>
    <w:rPr>
      <w:sz w:val="24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>
      <w:lang w:val="da-DK"/>
    </w:rPr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bidi w:val="0"/>
      <w:spacing w:lineRule="auto" w:line="319"/>
      <w:ind w:left="57" w:right="57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da-DK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1021" w:right="57" w:hanging="96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bidi w:val="0"/>
      <w:spacing w:lineRule="auto" w:line="360"/>
      <w:ind w:left="737" w:right="1162" w:hanging="737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u w:val="single"/>
    </w:rPr>
  </w:style>
  <w:style w:type="paragraph" w:styleId="Szvegtrzsbehzssal2">
    <w:name w:val="Szövegtörzs behúzással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21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22"/>
      </w:numPr>
      <w:spacing w:before="0" w:after="120"/>
      <w:ind w:left="1367" w:hanging="284"/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Szvegtrzs2">
    <w:name w:val="Szövegtörzs 2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</w:pPr>
    <w:rPr>
      <w:rFonts w:ascii="Arial" w:hAnsi="Arial" w:cs="Arial"/>
      <w:b/>
      <w:sz w:val="28"/>
    </w:rPr>
  </w:style>
  <w:style w:type="paragraph" w:styleId="Norml">
    <w:name w:val="Norm‡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odytext">
    <w:name w:val="Bodytext"/>
    <w:basedOn w:val="Normal"/>
    <w:qFormat/>
    <w:pPr>
      <w:widowControl/>
      <w:overflowPunct w:val="false"/>
      <w:autoSpaceDE w:val="false"/>
      <w:spacing w:lineRule="exact" w:line="280" w:before="240" w:after="0"/>
      <w:jc w:val="both"/>
      <w:textAlignment w:val="baseline"/>
    </w:pPr>
    <w:rPr/>
  </w:style>
  <w:style w:type="paragraph" w:styleId="Szvegblokk">
    <w:name w:val="Sz?vegblokk"/>
    <w:basedOn w:val="Normal"/>
    <w:qFormat/>
    <w:pPr>
      <w:overflowPunct w:val="false"/>
      <w:autoSpaceDE w:val="false"/>
      <w:ind w:left="709" w:right="707" w:hanging="0"/>
      <w:jc w:val="both"/>
      <w:textAlignment w:val="baseline"/>
    </w:pPr>
    <w:rPr/>
  </w:style>
  <w:style w:type="paragraph" w:styleId="Szvegblokk1">
    <w:name w:val="Szšvegblokk"/>
    <w:basedOn w:val="Norml"/>
    <w:qFormat/>
    <w:pPr>
      <w:ind w:left="709" w:right="707" w:hanging="0"/>
      <w:jc w:val="both"/>
    </w:pPr>
    <w:rPr/>
  </w:style>
  <w:style w:type="paragraph" w:styleId="Jegyzetszveg">
    <w:name w:val="Jegyzetszöveg"/>
    <w:basedOn w:val="Normal"/>
    <w:qFormat/>
    <w:pPr>
      <w:widowControl/>
      <w:overflowPunct w:val="false"/>
      <w:autoSpaceDE w:val="false"/>
      <w:textAlignment w:val="baseline"/>
    </w:pPr>
    <w:rPr>
      <w:sz w:val="20"/>
    </w:rPr>
  </w:style>
  <w:style w:type="paragraph" w:styleId="Felsorols4">
    <w:name w:val="Felsorolás 4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Lfej1">
    <w:name w:val="l?fej1"/>
    <w:basedOn w:val="Norml"/>
    <w:qFormat/>
    <w:pPr>
      <w:widowControl/>
      <w:tabs>
        <w:tab w:val="clear" w:pos="340"/>
        <w:tab w:val="center" w:pos="4536" w:leader="none"/>
        <w:tab w:val="right" w:pos="9072" w:leader="none"/>
      </w:tabs>
    </w:pPr>
    <w:rPr>
      <w:sz w:val="20"/>
    </w:rPr>
  </w:style>
  <w:style w:type="paragraph" w:styleId="NormlWeb">
    <w:name w:val="Normál (Web)"/>
    <w:basedOn w:val="Normal"/>
    <w:qFormat/>
    <w:pPr>
      <w:widowControl/>
      <w:spacing w:before="100" w:after="100"/>
    </w:pPr>
    <w:rPr>
      <w:szCs w:val="24"/>
    </w:rPr>
  </w:style>
  <w:style w:type="paragraph" w:styleId="Normal1">
    <w:name w:val="LO-Normal"/>
    <w:basedOn w:val="Normal"/>
    <w:qFormat/>
    <w:pPr>
      <w:suppressAutoHyphens w:val="true"/>
    </w:pPr>
    <w:rPr>
      <w:lang w:eastAsia="en-US"/>
    </w:rPr>
  </w:style>
  <w:style w:type="paragraph" w:styleId="Szvegblokk2">
    <w:name w:val="Szövegblokk"/>
    <w:basedOn w:val="Normal"/>
    <w:qFormat/>
    <w:pPr>
      <w:widowControl/>
      <w:tabs>
        <w:tab w:val="clear" w:pos="340"/>
        <w:tab w:val="left" w:pos="709" w:leader="none"/>
        <w:tab w:val="left" w:pos="1701" w:leader="none"/>
      </w:tabs>
      <w:ind w:left="709" w:right="-1" w:hanging="709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widowControl/>
      <w:spacing w:before="0" w:after="120"/>
      <w:ind w:left="283" w:hanging="0"/>
    </w:pPr>
    <w:rPr>
      <w:rFonts w:ascii="Arial" w:hAnsi="Arial" w:cs="Arial"/>
    </w:rPr>
  </w:style>
  <w:style w:type="paragraph" w:styleId="Kpalrs">
    <w:name w:val="Képaláírás"/>
    <w:basedOn w:val="Normal"/>
    <w:next w:val="Normal"/>
    <w:qFormat/>
    <w:pPr>
      <w:widowControl/>
      <w:overflowPunct w:val="false"/>
      <w:autoSpaceDE w:val="false"/>
      <w:textAlignment w:val="baseline"/>
    </w:pPr>
    <w:rPr>
      <w:rFonts w:ascii="Arial Narrow" w:hAnsi="Arial Narrow" w:cs="Arial Narrow"/>
      <w:b/>
      <w:sz w:val="32"/>
    </w:rPr>
  </w:style>
  <w:style w:type="paragraph" w:styleId="Stlus1">
    <w:name w:val="Stílus1"/>
    <w:basedOn w:val="Footnote"/>
    <w:next w:val="Normal"/>
    <w:qFormat/>
    <w:pPr>
      <w:widowControl/>
      <w:autoSpaceDE w:val="false"/>
      <w:spacing w:lineRule="exact" w:line="240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>
      <w:widowControl w:val="false"/>
      <w:overflowPunct w:val="true"/>
      <w:autoSpaceDE w:val="true"/>
      <w:textAlignment w:val="auto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aljegyzo@komarom.hu" TargetMode="External"/><Relationship Id="rId5" Type="http://schemas.openxmlformats.org/officeDocument/2006/relationships/hyperlink" Target="http://www.komarom.hu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4.jpe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0:15:00Z</dcterms:created>
  <dc:creator>Controll</dc:creator>
  <dc:description/>
  <cp:keywords>9001 kezikonyv vaz</cp:keywords>
  <dc:language>en-US</dc:language>
  <cp:lastModifiedBy>Gizella</cp:lastModifiedBy>
  <cp:lastPrinted>2010-02-07T16:18:00Z</cp:lastPrinted>
  <dcterms:modified xsi:type="dcterms:W3CDTF">2010-02-08T07:19:00Z</dcterms:modified>
  <cp:revision>19</cp:revision>
  <dc:subject/>
  <dc:title>ISO 9001 kezikonyv-va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9369985</vt:r8>
  </property>
  <property fmtid="{D5CDD505-2E9C-101B-9397-08002B2CF9AE}" pid="3" name="_AuthorEmail">
    <vt:lpwstr>szabo.andras@buk.hu</vt:lpwstr>
  </property>
  <property fmtid="{D5CDD505-2E9C-101B-9397-08002B2CF9AE}" pid="4" name="_AuthorEmailDisplayName">
    <vt:lpwstr>Szabó András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