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  <w:tab/>
        <w:t>AZ ELJÁRÁS CÉLJ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abályozni az önkormányzat és az általa működtetett és felügyelt intézmények közötti kapcsolatrendszer és információáramlás folyamatát, annak csatornáit, rendszerességét és a szükséges dokumentumok köré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</w:t>
        <w:tab/>
        <w:t>AZ ELJÁRÁS LEÍRÁS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1. Intézményi adatvagyon azonosítás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intézmény által kezelt adatok körének jelentős részét az intézmény alaptevékenysége határozza meg, vannak azonban olyan adatok, amelyek az intézmény tevékenységi körétől függetlenül kezelendők. Az intézményi adatvagyon három nagy adatkörbe sorolható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aptevékenységhez kapcsolódó (szakmai tevékenységre vonatkozó) adatok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zdálkodási adatok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tnerkapcsolati (szülői, látogatói, stb.) vélemények, visszajelzése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laptevékenységhez kapcsolódó adatok körét az intézmény alaptevékenysége határozza meg. Ennek megfelelően oktatási intézmény esetében személyes, illetve az oktatásra, képzésre vonatkozó adatokat, művelődési intézmény esetében a rendezvényekre vonatkozó adatokat jelent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laptevékenységre vonatkozó adatvagyon kiemelten kezelendő. Egyrészt kiemelkedő fontossága miatt, másrészt az érzékenység miatt. Lényeges elem az adatkezelésben a szolgáltatható adatok körének pontos meghatározása, különös tekintettel az „érzékeny adatokra”. Ezeknek az adatoknak a kezelése nem minden esetben megoldott és az adatszolgáltatás lehetőségei is korlátozottak, viszont a település fejlődése érdekében meghozandó döntések során kiemelt fontossággal bírna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gazdálkodási adatok kezelése tekintetében a vonatkozó jogszabályokban pontosan meghatározott a nyilvántartandó, kezelendő adatok köre és a nyilvántartás módja. A gazdálkodásra vonatkozó adatok vonatkozásában a döntéshozatal során felhasznált adatok köre is pontosan meghatározot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intézményi partnerkör véleményének gyűjtése, rendszeres elemzése és a működési folyamatba történő visszacsatolása plusz információs adatsort tartalmaz, amely segítséget nyújt a fejlesztési irányok kijelölésébe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2. Az információáramlás csatornái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rendelkezésre álló csatornák közül célszerű azokat kiválasztani, amelyek megjelennek, illetve a fejlesztés eredményeként megjelenhetnek a polgármesteri hivatal és az intézmények kapcsolatrendszerében. 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zek az alábbiak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gyományos papír alapú levél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efon és telefax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ektronikus levél és mellékletei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eb-es szolgáltatáso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eljárás mellékletében elhelyezett adatlapok jól strukturált módon ölelik fel az intézményi adatvagyon tartalmi elemeit, amelyek rendszeres átadás-átvétele, feldolgozása kiemelt fontossággal bír az önkormányzat és az intézmények kapcsolatában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3. Az adatszolgáltatás mene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3.1. Információs kapcsolattartási adatlapok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nkormányzat az adatlapokat – igény szerint – pontosítja, véglegesíti, majd kiküldi az érintett intézményvezetőknek. Az információs kapcsolattartási adatlapok kitöltésére az intézményeknek 10 nap áll rendelkezésére. Felelős kapcsolattartó személy kijelölésével az adatokat az önkormányzat részére – a kért határidőig – visszaküldi. A Humán Közszolgáltatások Osztálya – intézményigazgatási és kisebbségi ügyintéző felelős az adatok feldolgozásáért és vezetés részére történő strukturált összegzéséért. A soron következő aktuális intézményvezetői értekezleten a feldolgozott és összesített adatlapok napirendi pontként visszacsatolásra kerülnek. Amennyiben helyesbítő, javító intézkedés elindítása szükséges, az illetékes – kijelölt – vezető a szükséges lépéseket – dokumentált módon – megtesz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3.1. Intézményi elégedettség-méré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égedettség-mérési kérdőívek aktualizálása, véglegesítése az önkormányzat és intézmény közös feladata. A kérdőívek partnerekhez történő eljuttatásáról, azok rendszeres gyűjtéséről és feldolgozásáról az intézmény illetékese gondoskodik. Az összegzést megküldi az önkormányzat részére, ahol az aktuálisan soron következő intézményvezetői értekezleten a kapott adatokat közösen feldolgozzák, a szükséges intézkedések körét egyezteti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enti szabályozás biztosítja, hogy az önkormányzat – intézmények – önkormányzat kapcsolatrendszere mindegyik irányból zökkenőmentesen szabályozott, nem túl bürokratizált, de egyszerűen átláthatóvá váli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3. </w:t>
        <w:tab/>
        <w:t>HIVATKOZÁSOK</w:t>
      </w:r>
    </w:p>
    <w:p>
      <w:pPr>
        <w:pStyle w:val="Bul1"/>
        <w:numPr>
          <w:ilvl w:val="0"/>
          <w:numId w:val="10"/>
        </w:numPr>
        <w:tabs>
          <w:tab w:val="left" w:pos="-1276" w:leader="none"/>
          <w:tab w:val="left" w:pos="1134" w:leader="none"/>
        </w:tabs>
        <w:spacing w:lineRule="auto" w:line="240" w:before="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SO 9001 szabvá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olgármesteri Hivatal Minőségirányítási Kézikönyvének vonatkozó fejezetei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4.</w:t>
        <w:tab/>
        <w:t>MELLÉKLETEK JEGYZÉKE</w:t>
      </w:r>
    </w:p>
    <w:p>
      <w:p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ROP-03/M01</w:t>
      </w:r>
      <w:r>
        <w:rPr>
          <w:rFonts w:cs="Garamond" w:ascii="Garamond" w:hAnsi="Garamond"/>
          <w:sz w:val="24"/>
          <w:szCs w:val="24"/>
        </w:rPr>
        <w:t xml:space="preserve"> Információs kapcsolattartási rendszer adatlapok </w:t>
      </w:r>
    </w:p>
    <w:p>
      <w:p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ROP-03/M02</w:t>
      </w:r>
      <w:r>
        <w:rPr>
          <w:rFonts w:cs="Garamond" w:ascii="Garamond" w:hAnsi="Garamond"/>
          <w:sz w:val="24"/>
          <w:szCs w:val="24"/>
        </w:rPr>
        <w:t xml:space="preserve"> Elégedettség-mérési kérdőíve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9072"/>
          <w:tab w:val="left" w:pos="2268" w:leader="none"/>
          <w:tab w:val="center" w:pos="4536" w:leader="none"/>
          <w:tab w:val="left" w:pos="7938" w:leader="none"/>
        </w:tabs>
        <w:ind w:left="340" w:right="-567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es program-havi  megvalósulás összevetése, esetleges elmaradás csúszás oka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ázisiskolai feladatok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skolavezetés közti munkamegosztás: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azgatótanács működése (amennyiben van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skolaszövetség működése (amennyiben van)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űködést 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ndezvények, események (téma, hely, résztvevők, szükséges feltételek felsorolása)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edagógus továbbképzé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észtvevők száma :                                             Képzés típusa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zemélyi változások: - elbocsátás, kilépés  ok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merülő műszaki problémá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új beszerzés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lyamatban lévő fejlesztések, beruházások megvalósulási állapo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, ill. azonnali intézkedést igénylő események az intézménnyel, ill. az együttműködő intézményekkel, szervezetekkel kapcsolatban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ltozások a tanulói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k száma:                                         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tanuló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ői, tanulói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, panaszok a tanuló előmeneteléről, az iskola működéséről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  <w:p>
            <w:pPr>
              <w:pStyle w:val="Normal"/>
              <w:rPr/>
            </w:pPr>
            <w:r>
              <w:rPr/>
              <w:t>Szükséges intézkedés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ek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  <w:t>Bevételek részletezése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já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önkormányzat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ormatív támogatá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ezés (konyha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énzügyi helyzete</w:t>
            </w:r>
          </w:p>
          <w:p>
            <w:pPr>
              <w:pStyle w:val="Normal"/>
              <w:ind w:left="21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nulói étkeztetési támogatás alak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égedettségmérés eredményei, szükséges intézkedés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81" w:top="902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1. Szakmai adatok </w:t>
            </w:r>
          </w:p>
        </w:tc>
      </w:tr>
      <w:tr>
        <w:trPr>
          <w:trHeight w:val="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es nevelési terv- negyedéves  megvalósulás összevetése feladat-ellátási helyenként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eladat-ellátási helyenként specialitások, annak megvalósulás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ázisóvodai programok- munkatervük teljesülése, elmaradásuk oka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Óvodaszövetségi  tevékenység  (amennyiben működik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ályázati lehetőségek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tató szerv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ati tém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gényelt támogatás (Ft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ndezvények (megnevezés, hely, időpont, téma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zemélyi változások: - elbocsátás, kilépés  oka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új dolgozó felvétele</w:t>
            </w:r>
          </w:p>
          <w:p>
            <w:pPr>
              <w:pStyle w:val="Normal"/>
              <w:ind w:left="210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i feltételek: - közüzemi szolgáltatások megléte-hiány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merülő műszaki problémák</w:t>
            </w:r>
          </w:p>
          <w:p>
            <w:pPr>
              <w:pStyle w:val="Normal"/>
              <w:ind w:left="17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új beszerzések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lyamatban lévő fejlesztések, beruházások megvalósulási állapo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, ill. azonnali intézkedést igénylő események az intézménnyel, ill. az együttműködő intézményekkel, szervezetekkel kapcsolatban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4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űködéshez kapcsolódó egyéb tevékenységek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vékenysé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k szám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Óvónők beiskolá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Óvónők házi továbbkép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ülői értekez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velői értekezle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nka és tűzvédelmi okt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yermeklétszám alakulás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vételre jelentkezők száma :                              Elutasítottak szám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Különös elbírálás alá esetek (gyámhatóság, gyermekvédelem, év közbeni jelentkezés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v végén, ill. év közben eltávozott gyermekek szá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vozásuk ok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Óvodában visszamaradó gyerekek száma, visszamaradás okai, a megelőzés feladatai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, ill. azonnali intézkedést igénylő események (pl.:balesetek, hatósági megkeresések, nyilvánosságra kerülő események)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apasztal-e az intézményben szegregációra utaló jeleket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Óvodáztatási támogatás hatása a HHH-s gyermekek beóvodáztatásár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ülői,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Szülői visszajelzések szám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lgozói visszajelzések szá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a: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ülső, belső ellenőrzések</w:t>
            </w:r>
          </w:p>
        </w:tc>
      </w:tr>
      <w:tr>
        <w:trPr>
          <w:trHeight w:val="8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Külső ellenőrzés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rvezet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redmény, észrevétel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ézkedési terv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Belső ellenőrzés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redmény, észrevétel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ézkedés: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Éves költségvetés – negyedéves lebontás összevetése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őre látható, tervezett fejlesztések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1. Szakmai adatok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es program-folyamatos megvalósulá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ályázati lehetőségek, Rendezvények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zemélyi változások: - elbocsátás, kilépés oka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- 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merülő műszaki problémá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új beszerzés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lyamatban lévő fejlesztések, beruházások megvalósulási állapota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, ill. azonnali intézkedést igénylő események az intézménnyel, ill. az együttműködő intézményekkel, szervezetekkel kapcsolatban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Változások a gyermek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vételre jelentkező elutasítottak szám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Különös elbírálás alá esetek (gyámhatóság, gyermekvédelem, év közbeni jelentkezés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v végén, ill. év közben eltávozott gyermekek szá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vozásuk ok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, ill. azonnali intézkedést igénylő események (pl.:balesetek, hatósági megkeresések, nyilvánosságra kerülő események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apasztal-e az intézményben szegregációra utaló jeleket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ülői,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ülői visszajelzések száma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lgozói visszajelzések szá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a: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ülső, belső ellenőrzé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rvezet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árgy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redmény, észrevétel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ézkedési terv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ves költségvetés – negyedéves lebontás összevetése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őre látható, tervezett fejlesztések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478"/>
        <w:gridCol w:w="335"/>
        <w:gridCol w:w="1105"/>
        <w:gridCol w:w="1620"/>
        <w:gridCol w:w="236"/>
        <w:gridCol w:w="1204"/>
        <w:gridCol w:w="348"/>
        <w:gridCol w:w="1092"/>
      </w:tblGrid>
      <w:tr>
        <w:trPr>
          <w:trHeight w:val="404" w:hRule="atLeast"/>
        </w:trPr>
        <w:tc>
          <w:tcPr>
            <w:tcW w:w="3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 Szakmai adatok</w:t>
            </w:r>
          </w:p>
        </w:tc>
        <w:tc>
          <w:tcPr>
            <w:tcW w:w="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 xml:space="preserve">1.1.  Rendezvények </w:t>
            </w:r>
          </w:p>
        </w:tc>
      </w:tr>
      <w:tr>
        <w:trPr>
          <w:trHeight w:val="2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Rendezvénye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sorolás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észtvevők szá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zvény belépő á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zvények felsorolás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észtvevők szá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zvény belépő ára</w:t>
            </w:r>
          </w:p>
        </w:tc>
      </w:tr>
      <w:tr>
        <w:trPr>
          <w:trHeight w:val="2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1.2. Elmaradt rendezvények szám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maradt rendezvények felsorolá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maradás ok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1.3. Tervezett rendezvény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zvények felsoro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ely, felszerelés, dolgozói létszám, beszerzés igény, reklám, hird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363"/>
        <w:gridCol w:w="1547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1.4.Csatlakozó, ill. újonnan alakult együttesek, csoportok, klubok, egyesületek adata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óbák/összejövetelek szám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észtvevők száma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>2. Működést befolyásoló tényezők, esemény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.1. Változások a személyi feltételekben (elbocsátás, kilépés, új dolgozó)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2. Rendkívüli ill. azonnali intézkedést igénylő események (víz,áram, fűtés, karbantartás, állagmegóvás, műszaki problémák, balesetek, média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.3.rendkívüli események az együttműködő intézményekkel, szervezetekkel kapcsolatosan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4. Ellenőrzések intézkedési tervének megvalósulás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/>
        <w:t>3. Visszajelzések, panasz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1.Rendezvények résztvevőinek visszajelzései, panasza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2.Együttesek, csoportok, klubok, egyesületek, egyéb szervezetek visszajelzései, panasza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3. Dolgozók visszajelzései, panasza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4. Média megjelenés (felsorolás: helye, tárgya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4. Gazdasági adatok </w:t>
            </w:r>
            <w:r>
              <w:rPr>
                <w:rFonts w:cs="Garamond" w:ascii="Garamond" w:hAnsi="Garamond"/>
                <w:sz w:val="24"/>
                <w:szCs w:val="24"/>
              </w:rPr>
              <w:t>(Negyedévre vonatkozóan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4.1.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logi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özüzemi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gyéb kiadáso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4.2. Bevétele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aját bevéte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Önkormányzati támog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özponti támog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3. Kulturális Alap felosztása a közművelődési csoportok közöt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 xml:space="preserve">4.3.Aktuális fejlesztések, tervek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5.Pályázati tevékenység</w:t>
      </w:r>
      <w:r>
        <w:rPr>
          <w:rFonts w:cs="Garamond" w:ascii="Garamond" w:hAnsi="Garamond"/>
          <w:sz w:val="24"/>
          <w:szCs w:val="24"/>
        </w:rPr>
        <w:t xml:space="preserve"> (negyedévre vonatkozóan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.1. Benyújtott pályázat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.2. 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t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. Külső , belső ellenőrzések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ülső ellenőrzés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redmény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ézkedés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lső ellenőrzés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redmény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ézkedés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. Szakmai értékel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z elmúlt időszak pozitív vonulatának jellemzése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z elmúlt időszak negatív vonulatának jellemzése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Jelmagyarázat: 4- nagyon elégedett vagyok, 1- nem vagyok elégedett, 9- nem tudom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734"/>
        <w:gridCol w:w="734"/>
        <w:gridCol w:w="735"/>
        <w:gridCol w:w="734"/>
        <w:gridCol w:w="735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/>
            </w:pPr>
            <w:r>
              <w:rPr>
                <w:b/>
                <w:sz w:val="20"/>
                <w:szCs w:val="20"/>
              </w:rPr>
              <w:t>Segítőkészségük, kapcsolatteremtő képességük alapján milyennek ítéli az alábbi csoportok, illetve személyek munkáját az iskolában?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olavezeté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ályfőnök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ályban tanító tanárok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ztratív dolgozók (pl. iskolatitkár, gazdasági dolgozók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technikai dolgozók (pl. takarítók, konyhai dolgozók, karbantart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nyire elégedett Ön azzal a tájékoztatással, amit az iskolától kap?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ályfőnöktől kapott tájékoztatáss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tanárokkal történő egyéb találkozások alkalmáv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közis nevelővel történő egyéb találkozások alkalmáv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zőbe, üzenőbe írt üzenetekbő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iújságo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 honlapjá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olaújságon keresztü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gadóóráko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ülői értekezlete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nyire elégedett az iskolával az alábbi területeken?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osztálytermek rendje, tisztaság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 közvetlen környezetének rendezettsége, tisztaság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i környezet biztonság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i fegyelem (általában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 "jó híre" a városba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ítás eredményessé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ában történő ügyintézés (igazolások, befizetés stb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i étkezteté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ulók biztonsága teré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esetek megelőzésére tett intézkedésekke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ulói büntetések, jutalmazások dicséretek számával, módjáv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nyire elégedett a gyermekét tanító tanárok többségének: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óbeli értékelésével (fogadó órán, szülői értekezleten)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öveges értékelésével? Reálisan tükrözi-e a tanuló képességeit, szorgalmát, teljesítményé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dszeres-e a tanuló értékelése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714" w:hanging="357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Hogyan ítéli meg a tanórán kívüli tevékenységeket? Mennyire elégedett: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skolai rendezvényekke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órán kívüli sportfoglalkozásokk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ulmányi kirándulásokk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ulható idegen nyelvek oktatásának eredményessé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z informatikatanításs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zárkóztató foglalkozásokk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enyekre való felkészítésse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átrányos helyzetű tanulók segítéséve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ámítógép-használat tanításának fejlődéséve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űvészeti neveléssel (amennyiben van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gendő-e a tanórán kívüli tevékenység kínálat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729"/>
        <w:gridCol w:w="729"/>
        <w:gridCol w:w="730"/>
        <w:gridCol w:w="729"/>
        <w:gridCol w:w="73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gyan értékeli meg az iskola fejlesztőmunkáját az alábbi területeken?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árgyi tudás növel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pképességek fejleszt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lkodásmód fejleszt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tartás formálás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rgalomra, kitartásra nevelé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munikációs készség fejleszt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műveltségi szint emel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fegyelem fejleszté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továbbtanulásra való felkészítés (7. és 8. osztályos szülők, reális-e a tanuló értékelése, megtartja-e majd az osztályzatát a középiskolában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es táplálkozásra nevelé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es életmódra nevelé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KO szemléletre nevelé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gyan ítéli meg a napköziben, tanulószobán folyó tevékenységeket?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délutáni felkészülés eredményességét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utáni szabadidős foglalkozások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egésznapos, iskolaotthonos oktatá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ulókkal való bánásmód minőségé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731"/>
        <w:gridCol w:w="731"/>
        <w:gridCol w:w="732"/>
        <w:gridCol w:w="731"/>
        <w:gridCol w:w="732"/>
      </w:tblGrid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Ön szerint gyermeke mennyire szeret ebbe az iskolába járni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0"/>
              <w:ind w:left="714" w:hanging="357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20"/>
              </w:rPr>
              <w:t>Az Ön becslése szerint mennyi időt kell naponta készülnie gyermekének ahhoz, hogy az iskolai követelményeknek megfeleljen?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óránál kevesebbet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-1,5 órát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,5-2 órát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-3 órát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 óránál többe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40" w:after="40"/>
        <w:ind w:left="714" w:hanging="357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t tart Ön a legjobbnak ebben az iskolában?</w:t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40" w:after="40"/>
        <w:ind w:left="714" w:hanging="357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Ön szerint mi a legrosszabb ebben az iskolában?</w:t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2.Melyik tantárgyat szereti a gyermeke legjobban, miért?</w:t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lyik tantárgyat szereti a gyermekes legkevésbé, miért?</w:t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4"/>
          <w:szCs w:val="24"/>
        </w:rPr>
        <w:t>13.</w:t>
        <w:tab/>
        <w:t>Lakókörzet szerinti iskolai egységbe jár-e a gyermeke, ha nem mi az oka?</w:t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left" w:pos="9072" w:leader="dot"/>
        </w:tabs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nek ítéli az óvodában folyó nevelő – oktató munka színvonalá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j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fogadhat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yenge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pasztalata szerint (nagyobb testvér) / hallomás alapján (ismerős gyermek) megfelelő alapokat nyújt óvodánk a kudarc nélküli iskolakezdéshez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egendő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 megfelelő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égedett Ön az óvodánkban folyó „környezettudatos” életre nevelésse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égedett Ön az óvodában folyó egészséges életmódra nevelésse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p gyermeke elég szeretetet, odafigyelést, törődést, egyéni segítséget a csoportban dolgozó felnőttektő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ndig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nem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nek ítéli az óvoda és környezete tisztaságá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felelően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Épphogy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 tiszta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n szerint jelen van a mindennapokban és a tevékenységek alatt a nyugodt, derűs, érzelmi biztonságot nyújtó légkör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éha nincs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incs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ngsúlyos Ön szerint az óvodai programban a mozgásfejlődés elősegítése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egendőnek találja gyermekének a szabad levegőn végzett tevékenységé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  <w:r>
        <w:br w:type="page"/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óvoda udvara és felszereltsége elősegíti Ön szerint a megfelelő mozgásigény kielégítésé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nem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gítélése szerint a HHH-s  (halmozottan hátrányos helyzetű) és az SNI-s ( sajátos nevelési igényű) gyermekek jelenléte milyen mértékben  befolyásolja a csoportban a többi gyermekkel való foglakozást, nevelést 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ljes mértékben          többnyire igen   többnyire nem    egyáltalán nem 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éleménye szerint melyik csoportszervezésben valósulhat meg  eredményesebb  gondozó-nevelő munka?</w:t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Vegyes csoport                                 Kis-, középső,- nagycsoport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ért?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óvoda bútorzata és berendezési tárgyai biztosítják a gyermeke számára a biztonságos környezete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nem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 a kapcsolata az óvodánk működését segítő felnőttekkel? (vezető, dajka, kertész, konyhai dolgozó, takarító, orvos, védőnő)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j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felelő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 találkozom velük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ssz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égedett Ön az óvoda és a család kapcsolatáva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6. Megfelelőnek tartja a kapcsolattartás módjait?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nem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tabs>
          <w:tab w:val="clear" w:pos="708"/>
          <w:tab w:val="left" w:pos="114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1. Milyennek ítéli a bölcsődében folyó gondozó-nevelő munka színvonalá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j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fogadható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yenge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 xml:space="preserve">2. </w:t>
      </w:r>
      <w:r>
        <w:rPr/>
        <w:t>Tapasztalata szerint a gondozás- nevelés alapelvei érvényesülnek-e a bölcsödében?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169"/>
        <w:gridCol w:w="1198"/>
        <w:gridCol w:w="1302"/>
        <w:gridCol w:w="1306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Alapelv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Mindi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Általában ige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Általában n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Egyáltalán nem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ondozás és nevelés egységességének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yéni bánásmód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Állandóság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z aktivitás és önállóság segítésének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ozitívumokra támaszkodás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gységes nevelő hatások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Fokozatosság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Bölcsőde - óvoda együttműködésnek elv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3. Kap gyermeke elég szeretetet, odafigyelést, törődést,  a csoportban dolgozó felnőttektő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ndig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nem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4. Milyennek ítéli a bölcsőde és környezete tisztaságá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felelően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Épphogy tiszta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 tiszta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5. Ön szerint jelen van a mindennapokban és a tevékenységek alatt a nyugodt, derűs, érzelmi biztonságot nyújtó légkör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éha nincs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incs</w:t>
      </w:r>
      <w:r>
        <w:br w:type="page"/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6. A bölcsőde udvara és felszereltsége elősegíti Ön szerint a megfelelő mozgásigény kielégítését?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nem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7. A bölcsőde bútorzata és berendezési tárgyai biztosítják a gyermeke számára a biztonságos környezetet?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jes mértékbe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ige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öbbnyire nem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8. Milyen a kapcsolata a bölcsőde működését segítő felnőttekkel? (vezető, dajka, kertész, konyhai dolgozó, takarító, orvos, védőnő)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gyon jó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felelő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 találkozom velük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ssz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240" w:after="0"/>
        <w:ind w:left="708" w:hanging="0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9. Megfelelőnek tartja a kapcsolattartás és tájékoztatás formáit?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ndig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igen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Általában nem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általán nem</w:t>
      </w:r>
    </w:p>
    <w:p>
      <w:pPr>
        <w:pStyle w:val="Normal"/>
        <w:spacing w:before="240" w:after="0"/>
        <w:ind w:left="70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0. Javaslatok, észrevételek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181" w:top="902" w:footer="39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70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1. A Művelődési Ház mely szolgáltatásait veszi igénybe? (több válasz is jelölhető)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>Színház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Körök, klubok, foglalkozások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>Koncert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Terembérlés 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 xml:space="preserve">Kiállítás 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Egyéb: ………………………………..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nfolyam 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2. Ismeri Ön a művelődési ház rendezvény naptárját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3. Ha ismeretes Ön előtt a rendezvény naptár, milyen módon jutott a tudomására?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>Szórólap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újság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>Helyi TV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Internet</w:t>
      </w:r>
    </w:p>
    <w:p>
      <w:pPr>
        <w:pStyle w:val="Normal"/>
        <w:numPr>
          <w:ilvl w:val="1"/>
          <w:numId w:val="9"/>
        </w:numPr>
        <w:rPr/>
      </w:pPr>
      <w:r>
        <w:rPr>
          <w:rFonts w:cs="Garamond" w:ascii="Garamond" w:hAnsi="Garamond"/>
          <w:sz w:val="24"/>
          <w:szCs w:val="24"/>
        </w:rPr>
        <w:t>Rádió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Egyéb: ……………………….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4. Időben tájékoztatást kap a programokról / programváltozásró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5. Elégedett a tájékoztatás tartalmával, minőségével, időszerűségével?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9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6. Mennyire elégedett a Művelődési Ház kulturális ajánlatával?</w:t>
      </w:r>
    </w:p>
    <w:p>
      <w:pPr>
        <w:pStyle w:val="Normal"/>
        <w:tabs>
          <w:tab w:val="clear" w:pos="708"/>
          <w:tab w:val="left" w:pos="1200" w:leader="none"/>
          <w:tab w:val="left" w:pos="6720" w:leader="none"/>
        </w:tabs>
        <w:ind w:first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légedetlen</w:t>
        <w:tab/>
        <w:t>Teljesen elégedett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2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3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4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5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7. Mennyire elégedett tájékoztató kiadványainkkal / honlapunk tartalmával / tájékoztatási fórumaink aktualitásával?</w:t>
      </w:r>
    </w:p>
    <w:p>
      <w:pPr>
        <w:pStyle w:val="Normal"/>
        <w:tabs>
          <w:tab w:val="clear" w:pos="708"/>
          <w:tab w:val="left" w:pos="1200" w:leader="none"/>
          <w:tab w:val="left" w:pos="6720" w:leader="none"/>
        </w:tabs>
        <w:ind w:first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légedetlen</w:t>
        <w:tab/>
        <w:t>Teljesen elégedett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2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3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4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ab/>
        <w:tab/>
        <w:t xml:space="preserve"> 5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before="240" w:after="0"/>
        <w:ind w:left="360" w:firstLine="348"/>
        <w:rPr/>
      </w:pPr>
      <w:r>
        <w:rPr>
          <w:rFonts w:cs="Garamond" w:ascii="Garamond" w:hAnsi="Garamond"/>
          <w:sz w:val="24"/>
          <w:szCs w:val="24"/>
        </w:rPr>
        <w:t>8. Fenti fórumokhoz kapcsolódóan milyen fejlesztési javaslatot fogalmazna meg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240" w:after="0"/>
        <w:ind w:left="708" w:hanging="0"/>
        <w:rPr/>
      </w:pPr>
      <w:r>
        <w:rPr>
          <w:rFonts w:cs="Garamond" w:ascii="Garamond" w:hAnsi="Garamond"/>
          <w:sz w:val="24"/>
          <w:szCs w:val="24"/>
        </w:rPr>
        <w:t>9. Milyen típusú programmal egészítené ki a rendezvények, programok sorát?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before="240" w:after="0"/>
        <w:ind w:left="708" w:hanging="0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0. Részt venne író-olvasó találkozón?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lyik íróval találkozna szívesen? 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Részt venne kulturális-műveltségi vetélkedőkön? 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gen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</w:t>
      </w:r>
    </w:p>
    <w:p>
      <w:pPr>
        <w:pStyle w:val="Normal"/>
        <w:numPr>
          <w:ilvl w:val="0"/>
          <w:numId w:val="14"/>
        </w:numPr>
        <w:spacing w:before="240" w:after="0"/>
        <w:ind w:left="1080" w:hanging="357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Ön szerint milyen rendezvény fogja össze legjobban a lakóközösségét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ind w:left="1080" w:hanging="357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ívesen részt vesz a nemzeti ünnepek ünnepségein?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</w:t>
      </w:r>
      <w:r>
        <w:rPr>
          <w:rFonts w:cs="Garamond" w:ascii="Garamond" w:hAnsi="Garamond"/>
          <w:sz w:val="24"/>
          <w:szCs w:val="24"/>
        </w:rPr>
        <w:t xml:space="preserve">Igen                                    Nem 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ndszeresen talál olyan programot, amely megfelelő Ön / gyermekei számára?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 gyakorisággal vesz részt a Művelődési Ház programjain?</w:t>
      </w:r>
    </w:p>
    <w:p>
      <w:pPr>
        <w:pStyle w:val="Normal"/>
        <w:numPr>
          <w:ilvl w:val="1"/>
          <w:numId w:val="14"/>
        </w:numPr>
        <w:rPr/>
      </w:pPr>
      <w:r>
        <w:rPr>
          <w:rFonts w:cs="Garamond" w:ascii="Garamond" w:hAnsi="Garamond"/>
          <w:sz w:val="24"/>
          <w:szCs w:val="24"/>
        </w:rPr>
        <w:t>havonta többször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évente</w:t>
      </w:r>
    </w:p>
    <w:p>
      <w:pPr>
        <w:pStyle w:val="Normal"/>
        <w:numPr>
          <w:ilvl w:val="1"/>
          <w:numId w:val="14"/>
        </w:numPr>
        <w:rPr/>
      </w:pPr>
      <w:r>
        <w:rPr>
          <w:rFonts w:cs="Garamond" w:ascii="Garamond" w:hAnsi="Garamond"/>
          <w:sz w:val="24"/>
          <w:szCs w:val="24"/>
        </w:rPr>
        <w:t>havonta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ritkábban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vel érkezik általában a rendezvényekre?</w:t>
      </w:r>
    </w:p>
    <w:p>
      <w:pPr>
        <w:pStyle w:val="Normal"/>
        <w:numPr>
          <w:ilvl w:val="1"/>
          <w:numId w:val="14"/>
        </w:numPr>
        <w:rPr/>
      </w:pPr>
      <w:r>
        <w:rPr>
          <w:rFonts w:cs="Garamond" w:ascii="Garamond" w:hAnsi="Garamond"/>
          <w:sz w:val="24"/>
          <w:szCs w:val="24"/>
        </w:rPr>
        <w:t>Egyedül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Barátokkal</w:t>
      </w:r>
    </w:p>
    <w:p>
      <w:pPr>
        <w:pStyle w:val="Normal"/>
        <w:numPr>
          <w:ilvl w:val="1"/>
          <w:numId w:val="14"/>
        </w:numPr>
        <w:rPr/>
      </w:pPr>
      <w:r>
        <w:rPr>
          <w:rFonts w:cs="Garamond" w:ascii="Garamond" w:hAnsi="Garamond"/>
          <w:sz w:val="24"/>
          <w:szCs w:val="24"/>
        </w:rPr>
        <w:t>Gyerekkel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Garamond" w:ascii="Garamond" w:hAnsi="Garamond"/>
          <w:sz w:val="24"/>
          <w:szCs w:val="24"/>
        </w:rPr>
        <w:t xml:space="preserve"> Házastárssal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ogyan ítéli meg a művelődési ház működésének költséghatékonyságát (ár-érték arányát)?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felelő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úl drága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úl olcsó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észt vesz Ön a Művelődési Ház munkájában (önkéntes tevékenység keretén belül), ha igen, mely feladatokban?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és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paganda</w:t>
      </w:r>
    </w:p>
    <w:p>
      <w:pPr>
        <w:pStyle w:val="Normal"/>
        <w:numPr>
          <w:ilvl w:val="1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éb: ……………………………………………………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gja-e civil szerveződésnek, ha igen melyiknek?</w:t>
      </w:r>
    </w:p>
    <w:p>
      <w:pPr>
        <w:pStyle w:val="Normal"/>
        <w:spacing w:before="24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 a véleménye a Művelődési Ház infrastrukturális állapotáról? (Mennyire találja komfortosnak pl. a színháztermet)? Milyen fejlesztéseket javasol?</w:t>
      </w:r>
    </w:p>
    <w:p>
      <w:pPr>
        <w:pStyle w:val="Normal"/>
        <w:spacing w:before="24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 a véleménye a Művelődési Ház technikai felszereltségéről8 hangosítás, filmvetítés, színpadtechnika)?</w:t>
      </w:r>
    </w:p>
    <w:p>
      <w:pPr>
        <w:pStyle w:val="Normal"/>
        <w:spacing w:before="24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t tart kiemelkedően jónak a Művelődési Ház működésével / működtetésével kapcsolatban?</w:t>
      </w:r>
    </w:p>
    <w:p>
      <w:pPr>
        <w:pStyle w:val="Normal"/>
        <w:spacing w:before="24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éleménye szerint milyen híre van a Művelődési Háznak a lakosság körében?</w:t>
      </w:r>
    </w:p>
    <w:p>
      <w:pPr>
        <w:pStyle w:val="Normal"/>
        <w:spacing w:before="240" w:after="0"/>
        <w:ind w:left="35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181" w:top="902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8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0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2" name="Image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4" name="Image3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6" name="Image3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6306"/>
    </w:tblGrid>
    <w:tr>
      <w:trPr/>
      <w:tc>
        <w:tcPr>
          <w:tcW w:w="29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8" name="Image3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3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6" w:type="dxa"/>
          <w:tcBorders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 xml:space="preserve"> 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AZ ÖNKORMÁNYZAT ÁLTAL FELÜGYELT INTÉZMÉNYEKKEL VALÓ RENDSZERES INFORMÁCIÓÁRAMLÁS FOLYAMATA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INFORMÁCIÓS KAPCSOLATTARTÁSI RENDSZER ADATLAP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ISKOLA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1-0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5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INFORMÁCIÓS KAPCSOLATTARTÁSI RENDSZER ADATLAP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ÓVODA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1-02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7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INFORMÁCIÓS KAPCSOLATTARTÁSI RENDSZER ADATLAP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BÖLCSŐDE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1-03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9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INFORMÁCIÓS KAPCSOLATTARTÁSI RENDSZER ADATLAP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ŰVELŐDÉSI HÁZ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1-04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1" name="Image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SZÜLŐI ELÉGEDETTSÉG-MÉRÉS</w:t>
            <w:br/>
            <w:t>KÉRDŐÍV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ISKOLA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2-0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3" name="Image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age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SZÜLŐI ELÉGEDETTSÉG-MÉRÉS</w:t>
            <w:br/>
            <w:t>KÉRDŐÍV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ÓVODA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2-02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5" name="Image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Image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SZÜLŐI ELÉGEDETTSÉG-MÉRÉS</w:t>
            <w:br/>
            <w:t>KÉRDŐÍV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BÖLCSŐDE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2-03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cs="Tahoma"/>
        <w:b/>
        <w:b/>
        <w:sz w:val="12"/>
        <w:szCs w:val="12"/>
      </w:rPr>
    </w:pPr>
    <w:r>
      <w:rPr>
        <w:rFonts w:cs="Tahoma"/>
        <w:b/>
        <w:sz w:val="12"/>
        <w:szCs w:val="12"/>
      </w:rPr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198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7" name="Image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Image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LÁTOGATÓI ELÉGEDETTSÉG-MÉRÉS</w:t>
            <w:br/>
            <w:t>KÉRDŐÍV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ŰVELŐDÉSI HÁZ</w:t>
          </w:r>
        </w:p>
      </w:tc>
      <w:tc>
        <w:tcPr>
          <w:tcW w:w="19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05/M02-04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846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Goudy Stout" w:cs="Goudy Sto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Goudy Stout" w:cs="Goudy Stou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eastAsia="Goudy Stout" w:cs="Goudy Stout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eastAsia="Goudy Stout" w:cs="Goudy Stout"/>
    </w:rPr>
  </w:style>
  <w:style w:type="character" w:styleId="WW8Num35z2">
    <w:name w:val="WW8Num35z2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b/>
      <w:bCs/>
      <w:kern w:val="2"/>
      <w:sz w:val="32"/>
      <w:szCs w:val="3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NormlWeb">
    <w:name w:val="Normál (Web)"/>
    <w:basedOn w:val="Normal"/>
    <w:qFormat/>
    <w:pPr>
      <w:spacing w:before="144" w:after="96"/>
    </w:pPr>
    <w:rPr>
      <w:rFonts w:ascii="Times New Roman" w:hAnsi="Times New Roman" w:eastAsia="Calibri" w:cs="Times New Roman"/>
      <w:sz w:val="24"/>
      <w:szCs w:val="24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1:00Z</dcterms:created>
  <dc:creator>Gizella</dc:creator>
  <dc:description/>
  <cp:keywords/>
  <dc:language>en-US</dc:language>
  <cp:lastModifiedBy>Gizella</cp:lastModifiedBy>
  <cp:lastPrinted>2010-04-19T12:03:00Z</cp:lastPrinted>
  <dcterms:modified xsi:type="dcterms:W3CDTF">2010-07-29T15:18:00Z</dcterms:modified>
  <cp:revision>5</cp:revision>
  <dc:subject/>
  <dc:title>CIGÁND POLGÁRMESTERI HIVATALÁNAK SZERVEZETFEJLESZTÉSE</dc:title>
</cp:coreProperties>
</file>