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11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6675"/>
        <w:gridCol w:w="2410"/>
      </w:tblGrid>
      <w:tr>
        <w:trPr/>
        <w:tc>
          <w:tcPr>
            <w:tcW w:w="2096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rendeletek, törvénye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abályzat-tervezete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meglévő szabályzat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öltségvetési rendele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öltségvetési rendele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llítói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öltségvetési rendele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lső szabályzat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erződések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16"/>
              </w:rPr>
              <w:t>központi és helyi jogszabály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épviselő testületi munkaprogram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jogszabály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pályázati elképzelése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tájékoztató leirat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5" w:type="dxa"/>
            <w:tcBorders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1318" w:dyaOrig="160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8.2pt;height:610pt" filled="f" o:ole="">
                  <v:imagedata r:id="rId3" o:title=""/>
                </v:shape>
                <o:OLEObject Type="Embed" ProgID="" ShapeID="ole_rId2" DrawAspect="Content" ObjectID="_1114911808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56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/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pályázatíró csopor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3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2409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KÖLTSÉGVETÉS VÉGREHAJTÁSSAL KAPCSOLATO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9:40:00Z</dcterms:created>
  <dc:creator>MEVA</dc:creator>
  <dc:description/>
  <cp:keywords/>
  <dc:language>en-US</dc:language>
  <cp:lastModifiedBy>user1</cp:lastModifiedBy>
  <cp:lastPrinted>2005-04-18T14:42:00Z</cp:lastPrinted>
  <dcterms:modified xsi:type="dcterms:W3CDTF">2010-12-08T07:15:00Z</dcterms:modified>
  <cp:revision>8</cp:revision>
  <dc:subject/>
  <dc:title>DOKUMENTUMOK</dc:title>
</cp:coreProperties>
</file>