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jc w:val="both"/>
        <w:rPr>
          <w:u w:val="none"/>
        </w:rPr>
      </w:pPr>
      <w:r>
        <w:rPr>
          <w:u w:val="none"/>
        </w:rPr>
        <w:t>DOKUMENTUM</w:t>
        <w:tab/>
        <w:tab/>
        <w:tab/>
        <w:tab/>
        <w:tab/>
        <w:tab/>
        <w:t xml:space="preserve">        FOLYAMAT</w:t>
        <w:tab/>
        <w:tab/>
        <w:tab/>
        <w:tab/>
        <w:tab/>
        <w:t xml:space="preserve">            FELELŐ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2301240</wp:posOffset>
                </wp:positionH>
                <wp:positionV relativeFrom="paragraph">
                  <wp:posOffset>85090</wp:posOffset>
                </wp:positionV>
                <wp:extent cx="1279525" cy="353695"/>
                <wp:effectExtent l="1270" t="127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353520"/>
                          <a:chOff x="0" y="0"/>
                          <a:chExt cx="127944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72360"/>
                            <a:ext cx="881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adványok leadása az Ügyfélszolgálati Irodáb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.7pt;width:100.75pt;height:27.85pt" coordorigin="3624,134" coordsize="2015,557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3624;top:134;width:2014;height:556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6;top:248;width:13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adványok leadása az Ügyfélszolgálati Irodá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79375</wp:posOffset>
                </wp:positionV>
                <wp:extent cx="73152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r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eadvá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okumentu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4pt;mso-wrap-distance-left:9.05pt;mso-wrap-distance-right:9.05pt;mso-wrap-distance-top:0pt;mso-wrap-distance-bottom:0pt;margin-top:6.2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rat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eadvány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okumen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3505</wp:posOffset>
                </wp:positionH>
                <wp:positionV relativeFrom="paragraph">
                  <wp:posOffset>170180</wp:posOffset>
                </wp:positionV>
                <wp:extent cx="1049655" cy="26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fé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15pt;mso-wrap-distance-left:9.05pt;mso-wrap-distance-right:9.05pt;mso-wrap-distance-top:0pt;mso-wrap-distance-bottom:0pt;margin-top:13.4pt;mso-position-vertical-relative:text;margin-left:40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fél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25pt" to="231.6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82550</wp:posOffset>
                </wp:positionV>
                <wp:extent cx="1097280" cy="27432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kta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6.5pt;width:86.4pt;height:21.6pt" coordorigin="3768,130" coordsize="1728,432">
                <v:shape id="shape_0" coordsize="20000,20000" path="m0,19972l0,0l19989,0l19989,19972l0,19972xe" stroked="t" o:allowincell="f" style="position:absolute;left:3768;top:130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216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kta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1320</wp:posOffset>
                </wp:positionH>
                <wp:positionV relativeFrom="paragraph">
                  <wp:posOffset>17653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9pt" to="231.6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7320</wp:posOffset>
                </wp:positionH>
                <wp:positionV relativeFrom="paragraph">
                  <wp:posOffset>635</wp:posOffset>
                </wp:positionV>
                <wp:extent cx="104965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kt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4.4pt;mso-wrap-distance-left:9.05pt;mso-wrap-distance-right:9.05pt;mso-wrap-distance-top:0pt;mso-wrap-distance-bottom:0pt;margin-top:0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kt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05840</wp:posOffset>
                </wp:positionH>
                <wp:positionV relativeFrom="page">
                  <wp:posOffset>3200400</wp:posOffset>
                </wp:positionV>
                <wp:extent cx="54864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őadói í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52pt;mso-position-vertical-relative:page;margin-left:7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őadói í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97790</wp:posOffset>
                </wp:positionV>
                <wp:extent cx="1097280" cy="27432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ényállás tisztáz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7.7pt;width:86.4pt;height:21.6pt" coordorigin="3768,154" coordsize="1728,432">
                <v:shape id="shape_0" coordsize="20000,20000" path="m0,19972l0,0l19989,0l19989,19972l0,19972xe" stroked="t" o:allowincell="f" style="position:absolute;left:3768;top:154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240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ényállás tisztáz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7320</wp:posOffset>
                </wp:positionH>
                <wp:positionV relativeFrom="paragraph">
                  <wp:posOffset>97790</wp:posOffset>
                </wp:positionV>
                <wp:extent cx="1049655" cy="161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2.75pt;mso-wrap-distance-left:9.05pt;mso-wrap-distance-right:9.05pt;mso-wrap-distance-top:0pt;mso-wrap-distance-bottom:0pt;margin-top:7.7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8890</wp:posOffset>
                </wp:positionV>
                <wp:extent cx="548640" cy="182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ogszabályo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0.7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ogszabál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3540</wp:posOffset>
                </wp:positionH>
                <wp:positionV relativeFrom="paragraph">
                  <wp:posOffset>130810</wp:posOffset>
                </wp:positionV>
                <wp:extent cx="2057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0.3pt" to="392.15pt,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1320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5pt" to="231.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0940</wp:posOffset>
                </wp:positionH>
                <wp:positionV relativeFrom="paragraph">
                  <wp:posOffset>130810</wp:posOffset>
                </wp:positionV>
                <wp:extent cx="0" cy="3657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0.3pt" to="392.2pt,2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113030</wp:posOffset>
                </wp:positionV>
                <wp:extent cx="1279525" cy="73088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730800"/>
                          <a:chOff x="0" y="0"/>
                          <a:chExt cx="127944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68840"/>
                            <a:ext cx="577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ngedély kiadható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8.9pt;width:100.75pt;height:57.55pt" coordorigin="3624,178" coordsize="2015,1151">
                <v:shape id="shape_0" coordsize="20000,20000" path="m9877,19974l0,10118l10112,0l19989,9882l9877,19974xe" stroked="t" o:allowincell="f" style="position:absolute;left:3624;top:178;width:2014;height:1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194;top:444;width:90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ngedély kiadható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5720</wp:posOffset>
                </wp:positionH>
                <wp:positionV relativeFrom="paragraph">
                  <wp:posOffset>109855</wp:posOffset>
                </wp:positionV>
                <wp:extent cx="548640" cy="36576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72360"/>
                            <a:ext cx="5022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lutasítás kiad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8.65pt;width:43.2pt;height:28.8pt" coordorigin="6072,173" coordsize="864,576">
                <v:shape id="shape_0" coordsize="20000,20000" path="m0,19972l0,0l19989,0l19989,19972l0,19972xe" stroked="t" o:allowincell="f" style="position:absolute;left:6072;top:173;width:863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02;top:287;width:79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lutasítás kiad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80560</wp:posOffset>
                </wp:positionH>
                <wp:positionV relativeFrom="page">
                  <wp:posOffset>4754880</wp:posOffset>
                </wp:positionV>
                <wp:extent cx="183515" cy="1130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374.4pt;mso-position-vertical-relative:page;margin-left:352.8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9pt" to="303.5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004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9.1pt" to="325.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320</wp:posOffset>
                </wp:positionH>
                <wp:positionV relativeFrom="paragraph">
                  <wp:posOffset>118745</wp:posOffset>
                </wp:positionV>
                <wp:extent cx="0" cy="2806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35pt" to="231.6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1320</wp:posOffset>
                </wp:positionH>
                <wp:positionV relativeFrom="paragraph">
                  <wp:posOffset>30480</wp:posOffset>
                </wp:positionV>
                <wp:extent cx="118872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4pt" to="325.1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474720</wp:posOffset>
                </wp:positionH>
                <wp:positionV relativeFrom="page">
                  <wp:posOffset>4663440</wp:posOffset>
                </wp:positionV>
                <wp:extent cx="183515" cy="1130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367.2pt;mso-position-vertical-relative:page;margin-left:273.6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39370</wp:posOffset>
                </wp:positionV>
                <wp:extent cx="1097280" cy="36576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ozat ellenőrzés, kiadmányoz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3.1pt;width:86.4pt;height:28.8pt" coordorigin="3768,62" coordsize="1728,576">
                <v:shape id="shape_0" coordsize="20000,20000" path="m0,19972l0,0l19989,0l19989,19972l0,19972xe" stroked="t" o:allowincell="f" style="position:absolute;left:3768;top:62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176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ozat ellenőrzés, kiadmányoz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320</wp:posOffset>
                </wp:positionH>
                <wp:positionV relativeFrom="paragraph">
                  <wp:posOffset>18415</wp:posOffset>
                </wp:positionV>
                <wp:extent cx="1049655" cy="2070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6.3pt;mso-wrap-distance-left:9.05pt;mso-wrap-distance-right:9.05pt;mso-wrap-distance-top:0pt;mso-wrap-distance-bottom:0pt;margin-top:1.4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1320</wp:posOffset>
                </wp:positionH>
                <wp:positionV relativeFrom="paragraph">
                  <wp:posOffset>3937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1pt" to="231.6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2680</wp:posOffset>
                </wp:positionH>
                <wp:positionV relativeFrom="paragraph">
                  <wp:posOffset>42545</wp:posOffset>
                </wp:positionV>
                <wp:extent cx="1097280" cy="27432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ézbesí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3.35pt;width:86.4pt;height:21.6pt" coordorigin="3768,67" coordsize="1728,432">
                <v:shape id="shape_0" coordsize="20000,20000" path="m0,19972l0,0l19989,0l19989,19972l0,19972xe" stroked="t" o:allowincell="f" style="position:absolute;left:3768;top:67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153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ézbesí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1320</wp:posOffset>
                </wp:positionH>
                <wp:positionV relativeFrom="paragraph">
                  <wp:posOffset>1371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8pt" to="231.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3935</wp:posOffset>
                </wp:positionH>
                <wp:positionV relativeFrom="page">
                  <wp:posOffset>5527040</wp:posOffset>
                </wp:positionV>
                <wp:extent cx="914400" cy="1828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atároz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35.2pt;mso-position-vertical-relative:page;margin-left:79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atár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2680</wp:posOffset>
                </wp:positionH>
                <wp:positionV relativeFrom="paragraph">
                  <wp:posOffset>140335</wp:posOffset>
                </wp:positionV>
                <wp:extent cx="1097280" cy="27432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időbe helyez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1.05pt;width:86.4pt;height:21.6pt" coordorigin="3768,221" coordsize="1728,432">
                <v:shape id="shape_0" coordsize="20000,20000" path="m0,19972l0,0l19989,0l19989,19972l0,19972xe" stroked="t" o:allowincell="f" style="position:absolute;left:3768;top:221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307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időbe helyez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1049655" cy="2959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őadói ív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ámítógép progra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3pt;mso-wrap-distance-left:9.05pt;mso-wrap-distance-right:9.05pt;mso-wrap-distance-top:0pt;mso-wrap-distance-bottom:0pt;margin-top:11.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őadói ív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ámítógép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7320</wp:posOffset>
                </wp:positionH>
                <wp:positionV relativeFrom="paragraph">
                  <wp:posOffset>33655</wp:posOffset>
                </wp:positionV>
                <wp:extent cx="775335" cy="2070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6.3pt;mso-wrap-distance-left:9.05pt;mso-wrap-distance-right:9.05pt;mso-wrap-distance-top:0pt;mso-wrap-distance-bottom:0pt;margin-top:2.6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5461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3pt" to="231.6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149225</wp:posOffset>
                </wp:positionV>
                <wp:extent cx="731520" cy="40132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401400"/>
                          <a:chOff x="0" y="0"/>
                          <a:chExt cx="73152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78840"/>
                            <a:ext cx="6692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aját hatásköri felülvizsgála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1.75pt;width:57.6pt;height:31.6pt" coordorigin="5928,235" coordsize="1152,632">
                <v:shape id="shape_0" coordsize="20000,20000" path="m0,19972l0,0l19989,0l19989,19972l0,19972xe" stroked="t" o:allowincell="f" style="position:absolute;left:5928;top:235;width:1151;height:6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5970;top:359;width:10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aját hatásköri felülvizsgál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2680</wp:posOffset>
                </wp:positionH>
                <wp:positionV relativeFrom="paragraph">
                  <wp:posOffset>64135</wp:posOffset>
                </wp:positionV>
                <wp:extent cx="1097280" cy="548640"/>
                <wp:effectExtent l="635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27080"/>
                            <a:ext cx="495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ogerőre emelkedett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5.05pt;width:86.4pt;height:43.2pt" coordorigin="3768,101" coordsize="1728,864">
                <v:shape id="shape_0" coordsize="20000,20000" path="m9877,19974l0,10118l10112,0l19989,9882l9877,19974xe" stroked="t" o:allowincell="f" style="position:absolute;left:3768;top:101;width:1727;height:8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258;top:301;width:77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ogerőre emelkedett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7132320</wp:posOffset>
                </wp:positionV>
                <wp:extent cx="183515" cy="1130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561.6pt;mso-position-vertical-relative:page;margin-left:345.6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03935</wp:posOffset>
                </wp:positionH>
                <wp:positionV relativeFrom="page">
                  <wp:posOffset>6212840</wp:posOffset>
                </wp:positionV>
                <wp:extent cx="914400" cy="2743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stakönyv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őadói í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89.2pt;mso-position-vertical-relative:page;margin-left:79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stakönyv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őadói í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2pt" to="296.3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7320</wp:posOffset>
                </wp:positionH>
                <wp:positionV relativeFrom="paragraph">
                  <wp:posOffset>67310</wp:posOffset>
                </wp:positionV>
                <wp:extent cx="1049655" cy="2743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5.3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274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.95pt" to="326.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1320</wp:posOffset>
                </wp:positionH>
                <wp:positionV relativeFrom="paragraph">
                  <wp:posOffset>67310</wp:posOffset>
                </wp:positionV>
                <wp:extent cx="0" cy="27432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3pt" to="231.6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66160</wp:posOffset>
                </wp:positionH>
                <wp:positionV relativeFrom="page">
                  <wp:posOffset>7589520</wp:posOffset>
                </wp:positionV>
                <wp:extent cx="183515" cy="1130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597.6pt;mso-position-vertical-relative:page;margin-left:280.8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9340</wp:posOffset>
                </wp:positionH>
                <wp:positionV relativeFrom="paragraph">
                  <wp:posOffset>78105</wp:posOffset>
                </wp:positionV>
                <wp:extent cx="1097280" cy="730885"/>
                <wp:effectExtent l="635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0800"/>
                          <a:chOff x="0" y="0"/>
                          <a:chExt cx="109728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68840"/>
                            <a:ext cx="495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elyes vol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a döntés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6.15pt;width:86.4pt;height:57.55pt" coordorigin="5684,123" coordsize="1728,1151">
                <v:shape id="shape_0" coordsize="20000,20000" path="m9877,19974l0,10118l10112,0l19989,9882l9877,19974xe" stroked="t" o:allowincell="f" style="position:absolute;left:5684;top:123;width:1727;height:1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74;top:389;width:7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elyes vol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a döntés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2680</wp:posOffset>
                </wp:positionH>
                <wp:positionV relativeFrom="paragraph">
                  <wp:posOffset>167640</wp:posOffset>
                </wp:positionV>
                <wp:extent cx="1097280" cy="27432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ogerőre emel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3.2pt;width:86.4pt;height:21.6pt" coordorigin="3768,264" coordsize="1728,432">
                <v:shape id="shape_0" coordsize="20000,20000" path="m0,19972l0,0l19989,0l19989,19972l0,19972xe" stroked="t" o:allowincell="f" style="position:absolute;left:3768;top:264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350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ogerőre emel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7320</wp:posOffset>
                </wp:positionH>
                <wp:positionV relativeFrom="paragraph">
                  <wp:posOffset>167640</wp:posOffset>
                </wp:positionV>
                <wp:extent cx="775335" cy="2743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1.6pt;mso-wrap-distance-left:9.05pt;mso-wrap-distance-right:9.05pt;mso-wrap-distance-top:0pt;mso-wrap-distance-bottom:0pt;margin-top:13.2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77840</wp:posOffset>
                </wp:positionH>
                <wp:positionV relativeFrom="page">
                  <wp:posOffset>7863840</wp:posOffset>
                </wp:positionV>
                <wp:extent cx="183515" cy="11303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619.2pt;mso-position-vertical-relative:page;margin-left:43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680</wp:posOffset>
                </wp:positionH>
                <wp:positionV relativeFrom="paragraph">
                  <wp:posOffset>79375</wp:posOffset>
                </wp:positionV>
                <wp:extent cx="1188720" cy="18288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atároz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6.2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atár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9740</wp:posOffset>
                </wp:positionH>
                <wp:positionV relativeFrom="paragraph">
                  <wp:posOffset>108585</wp:posOffset>
                </wp:positionV>
                <wp:extent cx="0" cy="5334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55pt" to="236.2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6140</wp:posOffset>
                </wp:positionH>
                <wp:positionV relativeFrom="paragraph">
                  <wp:posOffset>108585</wp:posOffset>
                </wp:positionV>
                <wp:extent cx="30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8.55pt" to="392.1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20640</wp:posOffset>
                </wp:positionH>
                <wp:positionV relativeFrom="page">
                  <wp:posOffset>8412480</wp:posOffset>
                </wp:positionV>
                <wp:extent cx="183515" cy="11303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662.4pt;mso-position-vertical-relative:page;margin-left:403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42740</wp:posOffset>
                </wp:positionH>
                <wp:positionV relativeFrom="paragraph">
                  <wp:posOffset>114935</wp:posOffset>
                </wp:positionV>
                <wp:extent cx="0" cy="3073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9.05pt" to="326.2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7340</wp:posOffset>
                </wp:positionH>
                <wp:positionV relativeFrom="paragraph">
                  <wp:posOffset>116205</wp:posOffset>
                </wp:positionV>
                <wp:extent cx="274320" cy="259080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59200"/>
                          <a:chOff x="0" y="0"/>
                          <a:chExt cx="27432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10962" y="98"/>
                                </a:lnTo>
                                <a:lnTo>
                                  <a:pt x="11971" y="196"/>
                                </a:lnTo>
                                <a:lnTo>
                                  <a:pt x="12981" y="441"/>
                                </a:lnTo>
                                <a:lnTo>
                                  <a:pt x="13894" y="833"/>
                                </a:lnTo>
                                <a:lnTo>
                                  <a:pt x="14760" y="1275"/>
                                </a:lnTo>
                                <a:lnTo>
                                  <a:pt x="15577" y="1765"/>
                                </a:lnTo>
                                <a:lnTo>
                                  <a:pt x="16298" y="2304"/>
                                </a:lnTo>
                                <a:lnTo>
                                  <a:pt x="17067" y="2990"/>
                                </a:lnTo>
                                <a:lnTo>
                                  <a:pt x="17692" y="3676"/>
                                </a:lnTo>
                                <a:lnTo>
                                  <a:pt x="18269" y="4461"/>
                                </a:lnTo>
                                <a:lnTo>
                                  <a:pt x="18798" y="5245"/>
                                </a:lnTo>
                                <a:lnTo>
                                  <a:pt x="19135" y="6127"/>
                                </a:lnTo>
                                <a:lnTo>
                                  <a:pt x="19519" y="7059"/>
                                </a:lnTo>
                                <a:lnTo>
                                  <a:pt x="19760" y="7990"/>
                                </a:lnTo>
                                <a:lnTo>
                                  <a:pt x="19904" y="9020"/>
                                </a:lnTo>
                                <a:lnTo>
                                  <a:pt x="19952" y="10000"/>
                                </a:lnTo>
                                <a:lnTo>
                                  <a:pt x="19952" y="10000"/>
                                </a:lnTo>
                                <a:lnTo>
                                  <a:pt x="19904" y="10980"/>
                                </a:lnTo>
                                <a:lnTo>
                                  <a:pt x="19760" y="12010"/>
                                </a:lnTo>
                                <a:lnTo>
                                  <a:pt x="19519" y="12990"/>
                                </a:lnTo>
                                <a:lnTo>
                                  <a:pt x="19135" y="13922"/>
                                </a:lnTo>
                                <a:lnTo>
                                  <a:pt x="18798" y="14755"/>
                                </a:lnTo>
                                <a:lnTo>
                                  <a:pt x="18269" y="15539"/>
                                </a:lnTo>
                                <a:lnTo>
                                  <a:pt x="17692" y="16324"/>
                                </a:lnTo>
                                <a:lnTo>
                                  <a:pt x="17067" y="17059"/>
                                </a:lnTo>
                                <a:lnTo>
                                  <a:pt x="16298" y="17647"/>
                                </a:lnTo>
                                <a:lnTo>
                                  <a:pt x="15577" y="18284"/>
                                </a:lnTo>
                                <a:lnTo>
                                  <a:pt x="14760" y="18775"/>
                                </a:lnTo>
                                <a:lnTo>
                                  <a:pt x="13894" y="19118"/>
                                </a:lnTo>
                                <a:lnTo>
                                  <a:pt x="12981" y="19510"/>
                                </a:lnTo>
                                <a:lnTo>
                                  <a:pt x="11971" y="19755"/>
                                </a:lnTo>
                                <a:lnTo>
                                  <a:pt x="10962" y="19902"/>
                                </a:lnTo>
                                <a:lnTo>
                                  <a:pt x="10000" y="19951"/>
                                </a:lnTo>
                                <a:lnTo>
                                  <a:pt x="10000" y="19951"/>
                                </a:lnTo>
                                <a:lnTo>
                                  <a:pt x="8990" y="19902"/>
                                </a:lnTo>
                                <a:lnTo>
                                  <a:pt x="8029" y="19755"/>
                                </a:lnTo>
                                <a:lnTo>
                                  <a:pt x="7019" y="19510"/>
                                </a:lnTo>
                                <a:lnTo>
                                  <a:pt x="6106" y="19118"/>
                                </a:lnTo>
                                <a:lnTo>
                                  <a:pt x="5240" y="18775"/>
                                </a:lnTo>
                                <a:lnTo>
                                  <a:pt x="4423" y="18284"/>
                                </a:lnTo>
                                <a:lnTo>
                                  <a:pt x="3654" y="17647"/>
                                </a:lnTo>
                                <a:lnTo>
                                  <a:pt x="2933" y="17059"/>
                                </a:lnTo>
                                <a:lnTo>
                                  <a:pt x="2308" y="16324"/>
                                </a:lnTo>
                                <a:lnTo>
                                  <a:pt x="1683" y="15539"/>
                                </a:lnTo>
                                <a:lnTo>
                                  <a:pt x="1202" y="14755"/>
                                </a:lnTo>
                                <a:lnTo>
                                  <a:pt x="817" y="13922"/>
                                </a:lnTo>
                                <a:lnTo>
                                  <a:pt x="433" y="12990"/>
                                </a:lnTo>
                                <a:lnTo>
                                  <a:pt x="192" y="12010"/>
                                </a:lnTo>
                                <a:lnTo>
                                  <a:pt x="96" y="1098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96" y="9020"/>
                                </a:lnTo>
                                <a:lnTo>
                                  <a:pt x="192" y="7990"/>
                                </a:lnTo>
                                <a:lnTo>
                                  <a:pt x="433" y="7059"/>
                                </a:lnTo>
                                <a:lnTo>
                                  <a:pt x="817" y="6127"/>
                                </a:lnTo>
                                <a:lnTo>
                                  <a:pt x="1202" y="5245"/>
                                </a:lnTo>
                                <a:lnTo>
                                  <a:pt x="1683" y="4461"/>
                                </a:lnTo>
                                <a:lnTo>
                                  <a:pt x="2308" y="3676"/>
                                </a:lnTo>
                                <a:lnTo>
                                  <a:pt x="2933" y="2990"/>
                                </a:lnTo>
                                <a:lnTo>
                                  <a:pt x="3654" y="2304"/>
                                </a:lnTo>
                                <a:lnTo>
                                  <a:pt x="4423" y="1765"/>
                                </a:lnTo>
                                <a:lnTo>
                                  <a:pt x="5240" y="1275"/>
                                </a:lnTo>
                                <a:lnTo>
                                  <a:pt x="6106" y="833"/>
                                </a:lnTo>
                                <a:lnTo>
                                  <a:pt x="7019" y="441"/>
                                </a:lnTo>
                                <a:lnTo>
                                  <a:pt x="8029" y="196"/>
                                </a:lnTo>
                                <a:lnTo>
                                  <a:pt x="8990" y="98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62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pt;margin-top:9.15pt;width:21.6pt;height:20.4pt" coordorigin="4484,183" coordsize="432,408">
                <v:shape id="shape_0" coordsize="20000,20000" path="m10000,0l10000,0l10962,98l11971,196l12981,441l13894,833l14760,1275l15577,1765l16298,2304l17067,2990l17692,3676l18269,4461l18798,5245l19135,6127l19519,7059l19760,7990l19904,9020l19952,10000l19952,10000l19904,10980l19760,12010l19519,12990l19135,13922l18798,14755l18269,15539l17692,16324l17067,17059l16298,17647l15577,18284l14760,18775l13894,19118l12981,19510l11971,19755l10962,19902l10000,19951l10000,19951l8990,19902l8029,19755l7019,19510l6106,19118l5240,18775l4423,18284l3654,17647l2933,17059l2308,16324l1683,15539l1202,14755l817,13922l433,12990l192,12010l96,10980l0,10000l0,10000l96,9020l192,7990l433,7059l817,6127l1202,5245l1683,4461l2308,3676l2933,2990l3654,2304l4423,1765l5240,1275l6106,833l7019,441l8029,196l8990,98l10000,0xe" stroked="t" o:allowincell="f" style="position:absolute;left:4484;top:183;width:415;height:4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4627;top:28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90340</wp:posOffset>
                </wp:positionH>
                <wp:positionV relativeFrom="paragraph">
                  <wp:posOffset>69215</wp:posOffset>
                </wp:positionV>
                <wp:extent cx="274320" cy="259080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59200"/>
                          <a:chOff x="0" y="0"/>
                          <a:chExt cx="27432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10962" y="98"/>
                                </a:lnTo>
                                <a:lnTo>
                                  <a:pt x="11971" y="196"/>
                                </a:lnTo>
                                <a:lnTo>
                                  <a:pt x="12981" y="441"/>
                                </a:lnTo>
                                <a:lnTo>
                                  <a:pt x="13894" y="833"/>
                                </a:lnTo>
                                <a:lnTo>
                                  <a:pt x="14760" y="1275"/>
                                </a:lnTo>
                                <a:lnTo>
                                  <a:pt x="15577" y="1765"/>
                                </a:lnTo>
                                <a:lnTo>
                                  <a:pt x="16298" y="2304"/>
                                </a:lnTo>
                                <a:lnTo>
                                  <a:pt x="17067" y="2990"/>
                                </a:lnTo>
                                <a:lnTo>
                                  <a:pt x="17692" y="3676"/>
                                </a:lnTo>
                                <a:lnTo>
                                  <a:pt x="18269" y="4461"/>
                                </a:lnTo>
                                <a:lnTo>
                                  <a:pt x="18798" y="5245"/>
                                </a:lnTo>
                                <a:lnTo>
                                  <a:pt x="19135" y="6127"/>
                                </a:lnTo>
                                <a:lnTo>
                                  <a:pt x="19519" y="7059"/>
                                </a:lnTo>
                                <a:lnTo>
                                  <a:pt x="19760" y="7990"/>
                                </a:lnTo>
                                <a:lnTo>
                                  <a:pt x="19904" y="9020"/>
                                </a:lnTo>
                                <a:lnTo>
                                  <a:pt x="19952" y="10000"/>
                                </a:lnTo>
                                <a:lnTo>
                                  <a:pt x="19952" y="10000"/>
                                </a:lnTo>
                                <a:lnTo>
                                  <a:pt x="19904" y="10980"/>
                                </a:lnTo>
                                <a:lnTo>
                                  <a:pt x="19760" y="12010"/>
                                </a:lnTo>
                                <a:lnTo>
                                  <a:pt x="19519" y="12990"/>
                                </a:lnTo>
                                <a:lnTo>
                                  <a:pt x="19135" y="13922"/>
                                </a:lnTo>
                                <a:lnTo>
                                  <a:pt x="18798" y="14755"/>
                                </a:lnTo>
                                <a:lnTo>
                                  <a:pt x="18269" y="15539"/>
                                </a:lnTo>
                                <a:lnTo>
                                  <a:pt x="17692" y="16324"/>
                                </a:lnTo>
                                <a:lnTo>
                                  <a:pt x="17067" y="17059"/>
                                </a:lnTo>
                                <a:lnTo>
                                  <a:pt x="16298" y="17647"/>
                                </a:lnTo>
                                <a:lnTo>
                                  <a:pt x="15577" y="18284"/>
                                </a:lnTo>
                                <a:lnTo>
                                  <a:pt x="14760" y="18775"/>
                                </a:lnTo>
                                <a:lnTo>
                                  <a:pt x="13894" y="19118"/>
                                </a:lnTo>
                                <a:lnTo>
                                  <a:pt x="12981" y="19510"/>
                                </a:lnTo>
                                <a:lnTo>
                                  <a:pt x="11971" y="19755"/>
                                </a:lnTo>
                                <a:lnTo>
                                  <a:pt x="10962" y="19902"/>
                                </a:lnTo>
                                <a:lnTo>
                                  <a:pt x="10000" y="19951"/>
                                </a:lnTo>
                                <a:lnTo>
                                  <a:pt x="10000" y="19951"/>
                                </a:lnTo>
                                <a:lnTo>
                                  <a:pt x="8990" y="19902"/>
                                </a:lnTo>
                                <a:lnTo>
                                  <a:pt x="8029" y="19755"/>
                                </a:lnTo>
                                <a:lnTo>
                                  <a:pt x="7019" y="19510"/>
                                </a:lnTo>
                                <a:lnTo>
                                  <a:pt x="6106" y="19118"/>
                                </a:lnTo>
                                <a:lnTo>
                                  <a:pt x="5240" y="18775"/>
                                </a:lnTo>
                                <a:lnTo>
                                  <a:pt x="4423" y="18284"/>
                                </a:lnTo>
                                <a:lnTo>
                                  <a:pt x="3654" y="17647"/>
                                </a:lnTo>
                                <a:lnTo>
                                  <a:pt x="2933" y="17059"/>
                                </a:lnTo>
                                <a:lnTo>
                                  <a:pt x="2308" y="16324"/>
                                </a:lnTo>
                                <a:lnTo>
                                  <a:pt x="1683" y="15539"/>
                                </a:lnTo>
                                <a:lnTo>
                                  <a:pt x="1202" y="14755"/>
                                </a:lnTo>
                                <a:lnTo>
                                  <a:pt x="817" y="13922"/>
                                </a:lnTo>
                                <a:lnTo>
                                  <a:pt x="433" y="12990"/>
                                </a:lnTo>
                                <a:lnTo>
                                  <a:pt x="192" y="12010"/>
                                </a:lnTo>
                                <a:lnTo>
                                  <a:pt x="96" y="1098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96" y="9020"/>
                                </a:lnTo>
                                <a:lnTo>
                                  <a:pt x="192" y="7990"/>
                                </a:lnTo>
                                <a:lnTo>
                                  <a:pt x="433" y="7059"/>
                                </a:lnTo>
                                <a:lnTo>
                                  <a:pt x="817" y="6127"/>
                                </a:lnTo>
                                <a:lnTo>
                                  <a:pt x="1202" y="5245"/>
                                </a:lnTo>
                                <a:lnTo>
                                  <a:pt x="1683" y="4461"/>
                                </a:lnTo>
                                <a:lnTo>
                                  <a:pt x="2308" y="3676"/>
                                </a:lnTo>
                                <a:lnTo>
                                  <a:pt x="2933" y="2990"/>
                                </a:lnTo>
                                <a:lnTo>
                                  <a:pt x="3654" y="2304"/>
                                </a:lnTo>
                                <a:lnTo>
                                  <a:pt x="4423" y="1765"/>
                                </a:lnTo>
                                <a:lnTo>
                                  <a:pt x="5240" y="1275"/>
                                </a:lnTo>
                                <a:lnTo>
                                  <a:pt x="6106" y="833"/>
                                </a:lnTo>
                                <a:lnTo>
                                  <a:pt x="7019" y="441"/>
                                </a:lnTo>
                                <a:lnTo>
                                  <a:pt x="8029" y="196"/>
                                </a:lnTo>
                                <a:lnTo>
                                  <a:pt x="8990" y="98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62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5.45pt;width:21.6pt;height:20.4pt" coordorigin="6284,109" coordsize="432,408">
                <v:shape id="shape_0" coordsize="20000,20000" path="m10000,0l10000,0l10962,98l11971,196l12981,441l13894,833l14760,1275l15577,1765l16298,2304l17067,2990l17692,3676l18269,4461l18798,5245l19135,6127l19519,7059l19760,7990l19904,9020l19952,10000l19952,10000l19904,10980l19760,12010l19519,12990l19135,13922l18798,14755l18269,15539l17692,16324l17067,17059l16298,17647l15577,18284l14760,18775l13894,19118l12981,19510l11971,19755l10962,19902l10000,19951l10000,19951l8990,19902l8029,19755l7019,19510l6106,19118l5240,18775l4423,18284l3654,17647l2933,17059l2308,16324l1683,15539l1202,14755l817,13922l433,12990l192,12010l96,10980l0,10000l0,10000l96,9020l192,7990l433,7059l817,6127l1202,5245l1683,4461l2308,3676l2933,2990l3654,2304l4423,1765l5240,1275l6106,833l7019,441l8029,196l8990,98l10000,0xe" stroked="t" o:allowincell="f" style="position:absolute;left:6284;top:109;width:415;height:4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427;top:20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</wp:posOffset>
                </wp:positionH>
                <wp:positionV relativeFrom="paragraph">
                  <wp:posOffset>158750</wp:posOffset>
                </wp:positionV>
                <wp:extent cx="457200" cy="27432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5pt;mso-position-vertical-relative:text;margin-left:2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9105</wp:posOffset>
                </wp:positionH>
                <wp:positionV relativeFrom="paragraph">
                  <wp:posOffset>67310</wp:posOffset>
                </wp:positionV>
                <wp:extent cx="274320" cy="259080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59200"/>
                          <a:chOff x="0" y="0"/>
                          <a:chExt cx="27432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10962" y="98"/>
                                </a:lnTo>
                                <a:lnTo>
                                  <a:pt x="11971" y="196"/>
                                </a:lnTo>
                                <a:lnTo>
                                  <a:pt x="12981" y="441"/>
                                </a:lnTo>
                                <a:lnTo>
                                  <a:pt x="13894" y="833"/>
                                </a:lnTo>
                                <a:lnTo>
                                  <a:pt x="14760" y="1275"/>
                                </a:lnTo>
                                <a:lnTo>
                                  <a:pt x="15577" y="1765"/>
                                </a:lnTo>
                                <a:lnTo>
                                  <a:pt x="16298" y="2304"/>
                                </a:lnTo>
                                <a:lnTo>
                                  <a:pt x="17067" y="2990"/>
                                </a:lnTo>
                                <a:lnTo>
                                  <a:pt x="17692" y="3676"/>
                                </a:lnTo>
                                <a:lnTo>
                                  <a:pt x="18269" y="4461"/>
                                </a:lnTo>
                                <a:lnTo>
                                  <a:pt x="18798" y="5245"/>
                                </a:lnTo>
                                <a:lnTo>
                                  <a:pt x="19135" y="6127"/>
                                </a:lnTo>
                                <a:lnTo>
                                  <a:pt x="19519" y="7059"/>
                                </a:lnTo>
                                <a:lnTo>
                                  <a:pt x="19760" y="7990"/>
                                </a:lnTo>
                                <a:lnTo>
                                  <a:pt x="19904" y="9020"/>
                                </a:lnTo>
                                <a:lnTo>
                                  <a:pt x="19952" y="10000"/>
                                </a:lnTo>
                                <a:lnTo>
                                  <a:pt x="19952" y="10000"/>
                                </a:lnTo>
                                <a:lnTo>
                                  <a:pt x="19904" y="10980"/>
                                </a:lnTo>
                                <a:lnTo>
                                  <a:pt x="19760" y="12010"/>
                                </a:lnTo>
                                <a:lnTo>
                                  <a:pt x="19519" y="12990"/>
                                </a:lnTo>
                                <a:lnTo>
                                  <a:pt x="19135" y="13922"/>
                                </a:lnTo>
                                <a:lnTo>
                                  <a:pt x="18798" y="14755"/>
                                </a:lnTo>
                                <a:lnTo>
                                  <a:pt x="18269" y="15539"/>
                                </a:lnTo>
                                <a:lnTo>
                                  <a:pt x="17692" y="16324"/>
                                </a:lnTo>
                                <a:lnTo>
                                  <a:pt x="17067" y="17059"/>
                                </a:lnTo>
                                <a:lnTo>
                                  <a:pt x="16298" y="17647"/>
                                </a:lnTo>
                                <a:lnTo>
                                  <a:pt x="15577" y="18284"/>
                                </a:lnTo>
                                <a:lnTo>
                                  <a:pt x="14760" y="18775"/>
                                </a:lnTo>
                                <a:lnTo>
                                  <a:pt x="13894" y="19118"/>
                                </a:lnTo>
                                <a:lnTo>
                                  <a:pt x="12981" y="19510"/>
                                </a:lnTo>
                                <a:lnTo>
                                  <a:pt x="11971" y="19755"/>
                                </a:lnTo>
                                <a:lnTo>
                                  <a:pt x="10962" y="19902"/>
                                </a:lnTo>
                                <a:lnTo>
                                  <a:pt x="10000" y="19951"/>
                                </a:lnTo>
                                <a:lnTo>
                                  <a:pt x="10000" y="19951"/>
                                </a:lnTo>
                                <a:lnTo>
                                  <a:pt x="8990" y="19902"/>
                                </a:lnTo>
                                <a:lnTo>
                                  <a:pt x="8029" y="19755"/>
                                </a:lnTo>
                                <a:lnTo>
                                  <a:pt x="7019" y="19510"/>
                                </a:lnTo>
                                <a:lnTo>
                                  <a:pt x="6106" y="19118"/>
                                </a:lnTo>
                                <a:lnTo>
                                  <a:pt x="5240" y="18775"/>
                                </a:lnTo>
                                <a:lnTo>
                                  <a:pt x="4423" y="18284"/>
                                </a:lnTo>
                                <a:lnTo>
                                  <a:pt x="3654" y="17647"/>
                                </a:lnTo>
                                <a:lnTo>
                                  <a:pt x="2933" y="17059"/>
                                </a:lnTo>
                                <a:lnTo>
                                  <a:pt x="2308" y="16324"/>
                                </a:lnTo>
                                <a:lnTo>
                                  <a:pt x="1683" y="15539"/>
                                </a:lnTo>
                                <a:lnTo>
                                  <a:pt x="1202" y="14755"/>
                                </a:lnTo>
                                <a:lnTo>
                                  <a:pt x="817" y="13922"/>
                                </a:lnTo>
                                <a:lnTo>
                                  <a:pt x="433" y="12990"/>
                                </a:lnTo>
                                <a:lnTo>
                                  <a:pt x="192" y="12010"/>
                                </a:lnTo>
                                <a:lnTo>
                                  <a:pt x="96" y="1098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96" y="9020"/>
                                </a:lnTo>
                                <a:lnTo>
                                  <a:pt x="192" y="7990"/>
                                </a:lnTo>
                                <a:lnTo>
                                  <a:pt x="433" y="7059"/>
                                </a:lnTo>
                                <a:lnTo>
                                  <a:pt x="817" y="6127"/>
                                </a:lnTo>
                                <a:lnTo>
                                  <a:pt x="1202" y="5245"/>
                                </a:lnTo>
                                <a:lnTo>
                                  <a:pt x="1683" y="4461"/>
                                </a:lnTo>
                                <a:lnTo>
                                  <a:pt x="2308" y="3676"/>
                                </a:lnTo>
                                <a:lnTo>
                                  <a:pt x="2933" y="2990"/>
                                </a:lnTo>
                                <a:lnTo>
                                  <a:pt x="3654" y="2304"/>
                                </a:lnTo>
                                <a:lnTo>
                                  <a:pt x="4423" y="1765"/>
                                </a:lnTo>
                                <a:lnTo>
                                  <a:pt x="5240" y="1275"/>
                                </a:lnTo>
                                <a:lnTo>
                                  <a:pt x="6106" y="833"/>
                                </a:lnTo>
                                <a:lnTo>
                                  <a:pt x="7019" y="441"/>
                                </a:lnTo>
                                <a:lnTo>
                                  <a:pt x="8029" y="196"/>
                                </a:lnTo>
                                <a:lnTo>
                                  <a:pt x="8990" y="98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62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5pt;margin-top:5.3pt;width:21.6pt;height:20.4pt" coordorigin="6723,106" coordsize="432,408">
                <v:shape id="shape_0" coordsize="20000,20000" path="m10000,0l10000,0l10962,98l11971,196l12981,441l13894,833l14760,1275l15577,1765l16298,2304l17067,2990l17692,3676l18269,4461l18798,5245l19135,6127l19519,7059l19760,7990l19904,9020l19952,10000l19952,10000l19904,10980l19760,12010l19519,12990l19135,13922l18798,14755l18269,15539l17692,16324l17067,17059l16298,17647l15577,18284l14760,18775l13894,19118l12981,19510l11971,19755l10962,19902l10000,19951l10000,19951l8990,19902l8029,19755l7019,19510l6106,19118l5240,18775l4423,18284l3654,17647l2933,17059l2308,16324l1683,15539l1202,14755l817,13922l433,12990l192,12010l96,10980l0,10000l0,10000l96,9020l192,7990l433,7059l817,6127l1202,5245l1683,4461l2308,3676l2933,2990l3654,2304l4423,1765l5240,1275l6106,833l7019,441l8029,196l8990,98l10000,0xe" stroked="t" o:allowincell="f" style="position:absolute;left:6723;top:106;width:415;height:4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866;top:20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24150</wp:posOffset>
                </wp:positionH>
                <wp:positionV relativeFrom="paragraph">
                  <wp:posOffset>67310</wp:posOffset>
                </wp:positionV>
                <wp:extent cx="274320" cy="259080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59200"/>
                          <a:chOff x="0" y="0"/>
                          <a:chExt cx="27432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10962" y="98"/>
                                </a:lnTo>
                                <a:lnTo>
                                  <a:pt x="11971" y="196"/>
                                </a:lnTo>
                                <a:lnTo>
                                  <a:pt x="12981" y="441"/>
                                </a:lnTo>
                                <a:lnTo>
                                  <a:pt x="13894" y="833"/>
                                </a:lnTo>
                                <a:lnTo>
                                  <a:pt x="14760" y="1275"/>
                                </a:lnTo>
                                <a:lnTo>
                                  <a:pt x="15577" y="1765"/>
                                </a:lnTo>
                                <a:lnTo>
                                  <a:pt x="16298" y="2304"/>
                                </a:lnTo>
                                <a:lnTo>
                                  <a:pt x="17067" y="2990"/>
                                </a:lnTo>
                                <a:lnTo>
                                  <a:pt x="17692" y="3676"/>
                                </a:lnTo>
                                <a:lnTo>
                                  <a:pt x="18269" y="4461"/>
                                </a:lnTo>
                                <a:lnTo>
                                  <a:pt x="18798" y="5245"/>
                                </a:lnTo>
                                <a:lnTo>
                                  <a:pt x="19135" y="6127"/>
                                </a:lnTo>
                                <a:lnTo>
                                  <a:pt x="19519" y="7059"/>
                                </a:lnTo>
                                <a:lnTo>
                                  <a:pt x="19760" y="7990"/>
                                </a:lnTo>
                                <a:lnTo>
                                  <a:pt x="19904" y="9020"/>
                                </a:lnTo>
                                <a:lnTo>
                                  <a:pt x="19952" y="10000"/>
                                </a:lnTo>
                                <a:lnTo>
                                  <a:pt x="19952" y="10000"/>
                                </a:lnTo>
                                <a:lnTo>
                                  <a:pt x="19904" y="10980"/>
                                </a:lnTo>
                                <a:lnTo>
                                  <a:pt x="19760" y="12010"/>
                                </a:lnTo>
                                <a:lnTo>
                                  <a:pt x="19519" y="12990"/>
                                </a:lnTo>
                                <a:lnTo>
                                  <a:pt x="19135" y="13922"/>
                                </a:lnTo>
                                <a:lnTo>
                                  <a:pt x="18798" y="14755"/>
                                </a:lnTo>
                                <a:lnTo>
                                  <a:pt x="18269" y="15539"/>
                                </a:lnTo>
                                <a:lnTo>
                                  <a:pt x="17692" y="16324"/>
                                </a:lnTo>
                                <a:lnTo>
                                  <a:pt x="17067" y="17059"/>
                                </a:lnTo>
                                <a:lnTo>
                                  <a:pt x="16298" y="17647"/>
                                </a:lnTo>
                                <a:lnTo>
                                  <a:pt x="15577" y="18284"/>
                                </a:lnTo>
                                <a:lnTo>
                                  <a:pt x="14760" y="18775"/>
                                </a:lnTo>
                                <a:lnTo>
                                  <a:pt x="13894" y="19118"/>
                                </a:lnTo>
                                <a:lnTo>
                                  <a:pt x="12981" y="19510"/>
                                </a:lnTo>
                                <a:lnTo>
                                  <a:pt x="11971" y="19755"/>
                                </a:lnTo>
                                <a:lnTo>
                                  <a:pt x="10962" y="19902"/>
                                </a:lnTo>
                                <a:lnTo>
                                  <a:pt x="10000" y="19951"/>
                                </a:lnTo>
                                <a:lnTo>
                                  <a:pt x="10000" y="19951"/>
                                </a:lnTo>
                                <a:lnTo>
                                  <a:pt x="8990" y="19902"/>
                                </a:lnTo>
                                <a:lnTo>
                                  <a:pt x="8029" y="19755"/>
                                </a:lnTo>
                                <a:lnTo>
                                  <a:pt x="7019" y="19510"/>
                                </a:lnTo>
                                <a:lnTo>
                                  <a:pt x="6106" y="19118"/>
                                </a:lnTo>
                                <a:lnTo>
                                  <a:pt x="5240" y="18775"/>
                                </a:lnTo>
                                <a:lnTo>
                                  <a:pt x="4423" y="18284"/>
                                </a:lnTo>
                                <a:lnTo>
                                  <a:pt x="3654" y="17647"/>
                                </a:lnTo>
                                <a:lnTo>
                                  <a:pt x="2933" y="17059"/>
                                </a:lnTo>
                                <a:lnTo>
                                  <a:pt x="2308" y="16324"/>
                                </a:lnTo>
                                <a:lnTo>
                                  <a:pt x="1683" y="15539"/>
                                </a:lnTo>
                                <a:lnTo>
                                  <a:pt x="1202" y="14755"/>
                                </a:lnTo>
                                <a:lnTo>
                                  <a:pt x="817" y="13922"/>
                                </a:lnTo>
                                <a:lnTo>
                                  <a:pt x="433" y="12990"/>
                                </a:lnTo>
                                <a:lnTo>
                                  <a:pt x="192" y="12010"/>
                                </a:lnTo>
                                <a:lnTo>
                                  <a:pt x="96" y="1098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96" y="9020"/>
                                </a:lnTo>
                                <a:lnTo>
                                  <a:pt x="192" y="7990"/>
                                </a:lnTo>
                                <a:lnTo>
                                  <a:pt x="433" y="7059"/>
                                </a:lnTo>
                                <a:lnTo>
                                  <a:pt x="817" y="6127"/>
                                </a:lnTo>
                                <a:lnTo>
                                  <a:pt x="1202" y="5245"/>
                                </a:lnTo>
                                <a:lnTo>
                                  <a:pt x="1683" y="4461"/>
                                </a:lnTo>
                                <a:lnTo>
                                  <a:pt x="2308" y="3676"/>
                                </a:lnTo>
                                <a:lnTo>
                                  <a:pt x="2933" y="2990"/>
                                </a:lnTo>
                                <a:lnTo>
                                  <a:pt x="3654" y="2304"/>
                                </a:lnTo>
                                <a:lnTo>
                                  <a:pt x="4423" y="1765"/>
                                </a:lnTo>
                                <a:lnTo>
                                  <a:pt x="5240" y="1275"/>
                                </a:lnTo>
                                <a:lnTo>
                                  <a:pt x="6106" y="833"/>
                                </a:lnTo>
                                <a:lnTo>
                                  <a:pt x="7019" y="441"/>
                                </a:lnTo>
                                <a:lnTo>
                                  <a:pt x="8029" y="196"/>
                                </a:lnTo>
                                <a:lnTo>
                                  <a:pt x="8990" y="98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62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5.3pt;width:21.6pt;height:20.4pt" coordorigin="4290,106" coordsize="432,408">
                <v:shape id="shape_0" coordsize="20000,20000" path="m10000,0l10000,0l10962,98l11971,196l12981,441l13894,833l14760,1275l15577,1765l16298,2304l17067,2990l17692,3676l18269,4461l18798,5245l19135,6127l19519,7059l19760,7990l19904,9020l19952,10000l19952,10000l19904,10980l19760,12010l19519,12990l19135,13922l18798,14755l18269,15539l17692,16324l17067,17059l16298,17647l15577,18284l14760,18775l13894,19118l12981,19510l11971,19755l10962,19902l10000,19951l10000,19951l8990,19902l8029,19755l7019,19510l6106,19118l5240,18775l4423,18284l3654,17647l2933,17059l2308,16324l1683,15539l1202,14755l817,13922l433,12990l192,12010l96,10980l0,10000l0,10000l96,9020l192,7990l433,7059l817,6127l1202,5245l1683,4461l2308,3676l2933,2990l3654,2304l4423,1765l5240,1275l6106,833l7019,441l8029,196l8990,98l10000,0xe" stroked="t" o:allowincell="f" style="position:absolute;left:4290;top:106;width:415;height:4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4433;top:20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880</wp:posOffset>
                </wp:positionH>
                <wp:positionV relativeFrom="paragraph">
                  <wp:posOffset>161290</wp:posOffset>
                </wp:positionV>
                <wp:extent cx="0" cy="2743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7pt" to="224.4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4360</wp:posOffset>
                </wp:positionH>
                <wp:positionV relativeFrom="paragraph">
                  <wp:posOffset>161290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2.7pt" to="346.8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68880</wp:posOffset>
                </wp:positionH>
                <wp:positionV relativeFrom="page">
                  <wp:posOffset>2560320</wp:posOffset>
                </wp:positionV>
                <wp:extent cx="183515" cy="1130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201.6pt;mso-position-vertical-relative:page;margin-left:194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1240</wp:posOffset>
                </wp:positionH>
                <wp:positionV relativeFrom="paragraph">
                  <wp:posOffset>76200</wp:posOffset>
                </wp:positionV>
                <wp:extent cx="1097280" cy="36576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Dokumentumok műszaki nyilvántartásba véte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pt;width:86.4pt;height:28.8pt" coordorigin="3624,120" coordsize="1728,576">
                <v:shape id="shape_0" coordsize="20000,20000" path="m0,19972l0,0l19989,0l19989,19972l0,19972xe" stroked="t" o:allowincell="f" style="position:absolute;left:3624;top:120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686;top:234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Dokumentumok műszaki nyilvántartásba véte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37940</wp:posOffset>
                </wp:positionH>
                <wp:positionV relativeFrom="paragraph">
                  <wp:posOffset>42545</wp:posOffset>
                </wp:positionV>
                <wp:extent cx="1173480" cy="304800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304920"/>
                          <a:chOff x="0" y="0"/>
                          <a:chExt cx="11736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59760"/>
                            <a:ext cx="1073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küldés II. fokú elbírálásr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3.35pt;width:92.4pt;height:24pt" coordorigin="6044,67" coordsize="1848,480">
                <v:shape id="shape_0" coordsize="20000,20000" path="m0,19972l0,0l19989,0l19989,19972l0,19972xe" stroked="t" o:allowincell="f" style="position:absolute;left:6044;top:67;width:1847;height:4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11;top:161;width:168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küldés II. fokú elbírálás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1640</wp:posOffset>
                </wp:positionH>
                <wp:positionV relativeFrom="paragraph">
                  <wp:posOffset>82550</wp:posOffset>
                </wp:positionV>
                <wp:extent cx="731520" cy="16192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75pt;mso-wrap-distance-left:9.05pt;mso-wrap-distance-right:9.05pt;mso-wrap-distance-top:0pt;mso-wrap-distance-bottom:0pt;margin-top:6.5pt;mso-position-vertical-relative:text;margin-left:4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04360</wp:posOffset>
                </wp:positionH>
                <wp:positionV relativeFrom="paragraph">
                  <wp:posOffset>170815</wp:posOffset>
                </wp:positionV>
                <wp:extent cx="0" cy="18288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3.45pt" to="346.8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</wp:posOffset>
                </wp:positionH>
                <wp:positionV relativeFrom="paragraph">
                  <wp:posOffset>-6350</wp:posOffset>
                </wp:positionV>
                <wp:extent cx="829310" cy="27432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őadói í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pít. nyilvántartó í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1.6pt;mso-wrap-distance-left:9.05pt;mso-wrap-distance-right:9.05pt;mso-wrap-distance-top:0pt;mso-wrap-distance-bottom:0pt;margin-top:-0.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őadói ív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pít. nyilvántartó í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182880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55720</wp:posOffset>
                </wp:positionH>
                <wp:positionV relativeFrom="paragraph">
                  <wp:posOffset>173990</wp:posOffset>
                </wp:positionV>
                <wp:extent cx="1097280" cy="36576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I. fokú határozat megérkez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13.7pt;width:86.4pt;height:28.8pt" coordorigin="6072,274" coordsize="1728,576">
                <v:shape id="shape_0" coordsize="20000,20000" path="m0,19972l0,0l19989,0l19989,19972l0,19972xe" stroked="t" o:allowincell="f" style="position:absolute;left:6072;top:274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34;top:388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I. fokú határozat megérkez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85090</wp:posOffset>
                </wp:positionV>
                <wp:extent cx="1097280" cy="741680"/>
                <wp:effectExtent l="635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41600"/>
                          <a:chOff x="0" y="0"/>
                          <a:chExt cx="109728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74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71360"/>
                            <a:ext cx="495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lenőrzést igényel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.7pt;width:86.4pt;height:58.4pt" coordorigin="3624,134" coordsize="1728,1168">
                <v:shape id="shape_0" coordsize="20000,20000" path="m9877,19974l0,10118l10112,0l19989,9882l9877,19974xe" stroked="t" o:allowincell="f" style="position:absolute;left:3624;top:134;width:1727;height:1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114;top:404;width:7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lenőrzést igényel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1640</wp:posOffset>
                </wp:positionH>
                <wp:positionV relativeFrom="paragraph">
                  <wp:posOffset>91440</wp:posOffset>
                </wp:positionV>
                <wp:extent cx="1049655" cy="27432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7.2pt;mso-position-vertical-relative:text;margin-left:4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2600</wp:posOffset>
                </wp:positionH>
                <wp:positionV relativeFrom="paragraph">
                  <wp:posOffset>91440</wp:posOffset>
                </wp:positionV>
                <wp:extent cx="0" cy="18288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2pt" to="138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2600</wp:posOffset>
                </wp:positionH>
                <wp:positionV relativeFrom="paragraph">
                  <wp:posOffset>91440</wp:posOffset>
                </wp:positionV>
                <wp:extent cx="54864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2pt" to="181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043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0pt" to="346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330</wp:posOffset>
                </wp:positionH>
                <wp:positionV relativeFrom="paragraph">
                  <wp:posOffset>54610</wp:posOffset>
                </wp:positionV>
                <wp:extent cx="908050" cy="27432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6pt;mso-wrap-distance-left:9.05pt;mso-wrap-distance-right:9.05pt;mso-wrap-distance-top:0pt;mso-wrap-distance-bottom:0pt;margin-top:4.3pt;mso-position-vertical-relative:text;margin-left:7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5720</wp:posOffset>
                </wp:positionH>
                <wp:positionV relativeFrom="paragraph">
                  <wp:posOffset>3175</wp:posOffset>
                </wp:positionV>
                <wp:extent cx="1097280" cy="27432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kta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0.25pt;width:86.4pt;height:21.6pt" coordorigin="6072,5" coordsize="1728,432">
                <v:shape id="shape_0" coordsize="20000,20000" path="m0,19972l0,0l19989,0l19989,19972l0,19972xe" stroked="t" o:allowincell="f" style="position:absolute;left:6072;top:5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34;top:91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kta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1640</wp:posOffset>
                </wp:positionH>
                <wp:positionV relativeFrom="paragraph">
                  <wp:posOffset>8890</wp:posOffset>
                </wp:positionV>
                <wp:extent cx="731520" cy="22542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kt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7.75pt;mso-wrap-distance-left:9.05pt;mso-wrap-distance-right:9.05pt;mso-wrap-distance-top:0pt;mso-wrap-distance-bottom:0pt;margin-top:0.7pt;mso-position-vertical-relative:text;margin-left:4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kt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61335</wp:posOffset>
                </wp:positionH>
                <wp:positionV relativeFrom="page">
                  <wp:posOffset>4231640</wp:posOffset>
                </wp:positionV>
                <wp:extent cx="91440" cy="18288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33.2pt;mso-position-vertical-relative:page;margin-left:241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9880</wp:posOffset>
                </wp:positionH>
                <wp:positionV relativeFrom="paragraph">
                  <wp:posOffset>97790</wp:posOffset>
                </wp:positionV>
                <wp:extent cx="0" cy="18288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7pt" to="224.4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436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7.7pt" to="346.8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75735</wp:posOffset>
                </wp:positionH>
                <wp:positionV relativeFrom="page">
                  <wp:posOffset>4384040</wp:posOffset>
                </wp:positionV>
                <wp:extent cx="183515" cy="11303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345.2pt;mso-position-vertical-relative:page;margin-left:313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240</wp:posOffset>
                </wp:positionH>
                <wp:positionV relativeFrom="paragraph">
                  <wp:posOffset>100330</wp:posOffset>
                </wp:positionV>
                <wp:extent cx="1097280" cy="2743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időbe helyez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9pt;width:86.4pt;height:21.6pt" coordorigin="3624,158" coordsize="1728,432">
                <v:shape id="shape_0" coordsize="20000,20000" path="m0,19972l0,0l19989,0l19989,19972l0,19972xe" stroked="t" o:allowincell="f" style="position:absolute;left:3624;top:158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686;top:244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időbe helyez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5720</wp:posOffset>
                </wp:positionH>
                <wp:positionV relativeFrom="paragraph">
                  <wp:posOffset>100330</wp:posOffset>
                </wp:positionV>
                <wp:extent cx="1097280" cy="27432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ozatok kipostáz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7.9pt;width:86.4pt;height:21.6pt" coordorigin="6072,158" coordsize="1728,432">
                <v:shape id="shape_0" coordsize="20000,20000" path="m0,19972l0,0l19989,0l19989,19972l0,19972xe" stroked="t" o:allowincell="f" style="position:absolute;left:6072;top:158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34;top:244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ozatok kipostáz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1640</wp:posOffset>
                </wp:positionH>
                <wp:positionV relativeFrom="paragraph">
                  <wp:posOffset>106680</wp:posOffset>
                </wp:positionV>
                <wp:extent cx="463550" cy="27432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stáz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1.6pt;mso-wrap-distance-left:9.05pt;mso-wrap-distance-right:9.05pt;mso-wrap-distance-top:0pt;mso-wrap-distance-bottom:0pt;margin-top:8.4pt;mso-position-vertical-relative:text;margin-left:4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stá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</wp:posOffset>
                </wp:positionH>
                <wp:positionV relativeFrom="paragraph">
                  <wp:posOffset>18415</wp:posOffset>
                </wp:positionV>
                <wp:extent cx="914400" cy="27432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őadói í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őadói í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15240</wp:posOffset>
                </wp:positionV>
                <wp:extent cx="0" cy="18288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2pt" to="224.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04360</wp:posOffset>
                </wp:positionH>
                <wp:positionV relativeFrom="paragraph">
                  <wp:posOffset>15240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.2pt" to="346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8415</wp:posOffset>
                </wp:positionV>
                <wp:extent cx="1097280" cy="36576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elyszíni ellenőrzés lefolytat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.45pt;width:86.4pt;height:28.8pt" coordorigin="3624,29" coordsize="1728,576">
                <v:shape id="shape_0" coordsize="20000,20000" path="m0,19972l0,0l19989,0l19989,19972l0,19972xe" stroked="t" o:allowincell="f" style="position:absolute;left:3624;top:29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686;top:143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elyszíni ellenőrzés lefolytat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55720</wp:posOffset>
                </wp:positionH>
                <wp:positionV relativeFrom="paragraph">
                  <wp:posOffset>18415</wp:posOffset>
                </wp:positionV>
                <wp:extent cx="1097280" cy="27432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időbe helyez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1.45pt;width:86.4pt;height:21.6pt" coordorigin="6072,29" coordsize="1728,432">
                <v:shape id="shape_0" coordsize="20000,20000" path="m0,19972l0,0l19989,0l19989,19972l0,19972xe" stroked="t" o:allowincell="f" style="position:absolute;left:6072;top:29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134;top:115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időbe helyez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1640</wp:posOffset>
                </wp:positionH>
                <wp:positionV relativeFrom="paragraph">
                  <wp:posOffset>24130</wp:posOffset>
                </wp:positionV>
                <wp:extent cx="507365" cy="18288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4pt;mso-wrap-distance-left:9.05pt;mso-wrap-distance-right:9.05pt;mso-wrap-distance-top:0pt;mso-wrap-distance-bottom:0pt;margin-top:1.9pt;mso-position-vertical-relative:text;margin-left:4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</wp:posOffset>
                </wp:positionH>
                <wp:positionV relativeFrom="paragraph">
                  <wp:posOffset>115570</wp:posOffset>
                </wp:positionV>
                <wp:extent cx="605155" cy="36576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könyv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eljegyz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8.8pt;mso-wrap-distance-left:9.05pt;mso-wrap-distance-right:9.05pt;mso-wrap-distance-top:0pt;mso-wrap-distance-bottom:0pt;margin-top:9.1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könyv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eljegy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4360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.9pt" to="346.8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9880</wp:posOffset>
                </wp:positionH>
                <wp:positionV relativeFrom="paragraph">
                  <wp:posOffset>24130</wp:posOffset>
                </wp:positionV>
                <wp:extent cx="0" cy="27432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9pt" to="224.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9880</wp:posOffset>
                </wp:positionH>
                <wp:positionV relativeFrom="paragraph">
                  <wp:posOffset>115570</wp:posOffset>
                </wp:positionV>
                <wp:extent cx="15544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.1pt" to="346.7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1240</wp:posOffset>
                </wp:positionH>
                <wp:positionV relativeFrom="paragraph">
                  <wp:posOffset>118745</wp:posOffset>
                </wp:positionV>
                <wp:extent cx="1097280" cy="741680"/>
                <wp:effectExtent l="635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41600"/>
                          <a:chOff x="0" y="0"/>
                          <a:chExt cx="109728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74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71360"/>
                            <a:ext cx="495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tézkedést igényel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9.35pt;width:86.4pt;height:58.4pt" coordorigin="3624,187" coordsize="1728,1168">
                <v:shape id="shape_0" coordsize="20000,20000" path="m9877,19974l0,10118l10112,0l19989,9882l9877,19974xe" stroked="t" o:allowincell="f" style="position:absolute;left:3624;top:187;width:1727;height:1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114;top:457;width:7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tézkedést igényel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4280</wp:posOffset>
                </wp:positionH>
                <wp:positionV relativeFrom="paragraph">
                  <wp:posOffset>125095</wp:posOffset>
                </wp:positionV>
                <wp:extent cx="189230" cy="225425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7.75pt;mso-wrap-distance-left:9.05pt;mso-wrap-distance-right:9.05pt;mso-wrap-distance-top:0pt;mso-wrap-distance-bottom:0pt;margin-top:9.85pt;mso-position-vertical-relative:text;margin-left:29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0040</wp:posOffset>
                </wp:positionH>
                <wp:positionV relativeFrom="paragraph">
                  <wp:posOffset>125095</wp:posOffset>
                </wp:positionV>
                <wp:extent cx="97790" cy="20256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5.95pt;mso-wrap-distance-left:9.05pt;mso-wrap-distance-right:9.05pt;mso-wrap-distance-top:0pt;mso-wrap-distance-bottom:0pt;margin-top:9.85pt;mso-position-vertical-relative:text;margin-left:3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8684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635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4880"/>
                            <a:ext cx="503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attároz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9.6pt;width:57.6pt;height:28.8pt" coordorigin="2184,192" coordsize="1152,576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2184;top:192;width:1151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2378;top:310;width:792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attároz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414135</wp:posOffset>
                </wp:positionH>
                <wp:positionV relativeFrom="page">
                  <wp:posOffset>4612640</wp:posOffset>
                </wp:positionV>
                <wp:extent cx="457200" cy="27432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rattá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3.2pt;mso-position-vertical-relative:page;margin-left:505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ratt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8360</wp:posOffset>
                </wp:positionH>
                <wp:positionV relativeFrom="paragraph">
                  <wp:posOffset>125095</wp:posOffset>
                </wp:positionV>
                <wp:extent cx="18288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9.85pt" to="181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822960" cy="27178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ámítógép progra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4pt;mso-wrap-distance-left:9.05pt;mso-wrap-distance-right:9.05pt;mso-wrap-distance-top:0pt;mso-wrap-distance-bottom:0pt;margin-top:3.1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ámítógép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9880</wp:posOffset>
                </wp:positionH>
                <wp:positionV relativeFrom="paragraph">
                  <wp:posOffset>130810</wp:posOffset>
                </wp:positionV>
                <wp:extent cx="0" cy="274320"/>
                <wp:effectExtent l="38100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3pt" to="224.4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1240</wp:posOffset>
                </wp:positionH>
                <wp:positionV relativeFrom="paragraph">
                  <wp:posOffset>45720</wp:posOffset>
                </wp:positionV>
                <wp:extent cx="1097280" cy="297815"/>
                <wp:effectExtent l="635" t="127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97720"/>
                          <a:chOff x="0" y="0"/>
                          <a:chExt cx="109728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9040"/>
                            <a:ext cx="1004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tározat hozat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3.6pt;width:86.4pt;height:23.45pt" coordorigin="3624,72" coordsize="1728,469">
                <v:shape id="shape_0" coordsize="20000,20000" path="m0,19972l0,0l19989,0l19989,19972l0,19972xe" stroked="t" o:allowincell="f" style="position:absolute;left:3624;top:72;width:1727;height:4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686;top:165;width:158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tározat hoza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14340</wp:posOffset>
                </wp:positionH>
                <wp:positionV relativeFrom="paragraph">
                  <wp:posOffset>114935</wp:posOffset>
                </wp:positionV>
                <wp:extent cx="781685" cy="1524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pt;mso-wrap-distance-left:9.05pt;mso-wrap-distance-right:9.05pt;mso-wrap-distance-top:0pt;mso-wrap-distance-bottom:0pt;margin-top:9.05pt;mso-position-vertical-relative:text;margin-left:43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734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3.25pt" to="224.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40</wp:posOffset>
                </wp:positionH>
                <wp:positionV relativeFrom="paragraph">
                  <wp:posOffset>145415</wp:posOffset>
                </wp:positionV>
                <wp:extent cx="737870" cy="27432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könyv, feljegyz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1.6pt;mso-wrap-distance-left:9.05pt;mso-wrap-distance-right:9.05pt;mso-wrap-distance-top:0pt;mso-wrap-distance-bottom:0pt;margin-top:11.45pt;mso-position-vertical-relative:text;margin-left:2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könyv, feljegy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3940</wp:posOffset>
                </wp:positionH>
                <wp:positionV relativeFrom="paragraph">
                  <wp:posOffset>46355</wp:posOffset>
                </wp:positionV>
                <wp:extent cx="1097280" cy="36576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elyszíni ellenőrzés lefolytat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3.65pt;width:86.4pt;height:28.8pt" coordorigin="3644,73" coordsize="1728,576">
                <v:shape id="shape_0" coordsize="20000,20000" path="m0,19972l0,0l19989,0l19989,19972l0,19972xe" stroked="t" o:allowincell="f" style="position:absolute;left:3644;top:73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706;top:187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elyszíni ellenőrzés lefolytat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414135</wp:posOffset>
                </wp:positionH>
                <wp:positionV relativeFrom="page">
                  <wp:posOffset>6136640</wp:posOffset>
                </wp:positionV>
                <wp:extent cx="548640" cy="18288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83.2pt;mso-position-vertical-relative:page;margin-left:505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27735</wp:posOffset>
                </wp:positionH>
                <wp:positionV relativeFrom="page">
                  <wp:posOffset>6212840</wp:posOffset>
                </wp:positionV>
                <wp:extent cx="640080" cy="27432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atároz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9.2pt;mso-position-vertical-relative:page;margin-left:73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atáro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394960</wp:posOffset>
                </wp:positionH>
                <wp:positionV relativeFrom="page">
                  <wp:posOffset>7406640</wp:posOffset>
                </wp:positionV>
                <wp:extent cx="183515" cy="11303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583.2pt;mso-position-vertical-relative:page;margin-left:424.8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DOKUMENTUM</w:t>
        <w:tab/>
        <w:tab/>
        <w:tab/>
        <w:tab/>
        <w:t>FOLYAMAT</w:t>
        <w:tab/>
        <w:tab/>
        <w:tab/>
        <w:tab/>
        <w:tab/>
        <w:tab/>
        <w:tab/>
        <w:tab/>
        <w:tab/>
        <w:tab/>
        <w:tab/>
        <w:t>FELELŐ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2301240</wp:posOffset>
                </wp:positionH>
                <wp:positionV relativeFrom="paragraph">
                  <wp:posOffset>85090</wp:posOffset>
                </wp:positionV>
                <wp:extent cx="1279525" cy="35369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353520"/>
                          <a:chOff x="0" y="0"/>
                          <a:chExt cx="127944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72360"/>
                            <a:ext cx="881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ves irodai feladatok összegz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.7pt;width:100.75pt;height:27.85pt" coordorigin="3624,134" coordsize="2015,557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3624;top:134;width:2014;height:5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966;top:248;width:13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ves irodai feladatok összegz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4140</wp:posOffset>
                </wp:positionH>
                <wp:positionV relativeFrom="paragraph">
                  <wp:posOffset>145415</wp:posOffset>
                </wp:positionV>
                <wp:extent cx="731520" cy="27114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rvjavasla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unkater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35pt;mso-wrap-distance-left:9.05pt;mso-wrap-distance-right:9.05pt;mso-wrap-distance-top:0pt;mso-wrap-distance-bottom:0pt;margin-top:11.45pt;mso-position-vertical-relative:text;margin-left:8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rvjavaslat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83505</wp:posOffset>
                </wp:positionH>
                <wp:positionV relativeFrom="paragraph">
                  <wp:posOffset>170180</wp:posOffset>
                </wp:positionV>
                <wp:extent cx="1049655" cy="268605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akági  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15pt;mso-wrap-distance-left:9.05pt;mso-wrap-distance-right:9.05pt;mso-wrap-distance-top:0pt;mso-wrap-distance-bottom:0pt;margin-top:13.4pt;mso-position-vertical-relative:text;margin-left:40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akági 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1320</wp:posOffset>
                </wp:positionH>
                <wp:positionV relativeFrom="paragraph">
                  <wp:posOffset>79375</wp:posOffset>
                </wp:positionV>
                <wp:extent cx="0" cy="27749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25pt" to="231.6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1320</wp:posOffset>
                </wp:positionH>
                <wp:positionV relativeFrom="paragraph">
                  <wp:posOffset>-6350</wp:posOffset>
                </wp:positionV>
                <wp:extent cx="1188720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-0.5pt" to="325.15pt,-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30040</wp:posOffset>
                </wp:positionH>
                <wp:positionV relativeFrom="paragraph">
                  <wp:posOffset>-6350</wp:posOffset>
                </wp:positionV>
                <wp:extent cx="0" cy="15544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0.5pt" to="325.2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003935</wp:posOffset>
                </wp:positionH>
                <wp:positionV relativeFrom="page">
                  <wp:posOffset>3850640</wp:posOffset>
                </wp:positionV>
                <wp:extent cx="731520" cy="34036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ves tervjavasl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6.8pt;mso-wrap-distance-left:9.05pt;mso-wrap-distance-right:9.05pt;mso-wrap-distance-top:0pt;mso-wrap-distance-bottom:0pt;margin-top:303.2pt;mso-position-vertical-relative:page;margin-left:79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ves terv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2680</wp:posOffset>
                </wp:positionH>
                <wp:positionV relativeFrom="paragraph">
                  <wp:posOffset>-3175</wp:posOffset>
                </wp:positionV>
                <wp:extent cx="1097280" cy="2743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54720"/>
                            <a:ext cx="100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Éves terv összeállít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-0.25pt;width:86.4pt;height:21.6pt" coordorigin="3768,-5" coordsize="1728,432">
                <v:shape id="shape_0" coordsize="20000,20000" path="m0,19972l0,0l19989,0l19989,19972l0,19972xe" stroked="t" o:allowincell="f" style="position:absolute;left:3768;top:-5;width:1727;height:4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81;width:158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Éves terv összeállít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7320</wp:posOffset>
                </wp:positionH>
                <wp:positionV relativeFrom="paragraph">
                  <wp:posOffset>635</wp:posOffset>
                </wp:positionV>
                <wp:extent cx="1049655" cy="271145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akági  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35pt;mso-wrap-distance-left:9.05pt;mso-wrap-distance-right:9.05pt;mso-wrap-distance-top:0pt;mso-wrap-distance-bottom:0pt;margin-top:0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akági 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1320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2pt" to="231.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8800</wp:posOffset>
                </wp:positionH>
                <wp:positionV relativeFrom="page">
                  <wp:posOffset>3657600</wp:posOffset>
                </wp:positionV>
                <wp:extent cx="183515" cy="11303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288pt;mso-position-vertical-relative:page;margin-left:14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920240</wp:posOffset>
                </wp:positionH>
                <wp:positionV relativeFrom="page">
                  <wp:posOffset>3657600</wp:posOffset>
                </wp:positionV>
                <wp:extent cx="182880" cy="18288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88pt;mso-position-vertical-relative:page;margin-left:151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4340</wp:posOffset>
                </wp:positionH>
                <wp:positionV relativeFrom="paragraph">
                  <wp:posOffset>36830</wp:posOffset>
                </wp:positionV>
                <wp:extent cx="12369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9pt" to="231.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04340</wp:posOffset>
                </wp:positionH>
                <wp:positionV relativeFrom="paragraph">
                  <wp:posOffset>36830</wp:posOffset>
                </wp:positionV>
                <wp:extent cx="0" cy="2438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9pt" to="134.2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2520</wp:posOffset>
                </wp:positionH>
                <wp:positionV relativeFrom="paragraph">
                  <wp:posOffset>94615</wp:posOffset>
                </wp:positionV>
                <wp:extent cx="182880" cy="18288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7.45pt;mso-position-vertical-relative:text;margin-left:8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6350</wp:posOffset>
                </wp:positionV>
                <wp:extent cx="1104900" cy="268605"/>
                <wp:effectExtent l="635" t="127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68560"/>
                          <a:chOff x="0" y="0"/>
                          <a:chExt cx="1104840" cy="2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8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53280"/>
                            <a:ext cx="10108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izottsági állásfoglaláso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0.5pt;width:87pt;height:21.15pt" coordorigin="3768,10" coordsize="1740,423">
                <v:shape id="shape_0" coordsize="20000,20000" path="m0,19972l0,0l19989,0l19989,19972l0,19972xe" stroked="t" o:allowincell="f" style="position:absolute;left:3768;top:10;width:1739;height:4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1;top:94;width:159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izottsági állásfoglalás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680</wp:posOffset>
                </wp:positionH>
                <wp:positionV relativeFrom="paragraph">
                  <wp:posOffset>6350</wp:posOffset>
                </wp:positionV>
                <wp:extent cx="822960" cy="18288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ves tervjavasl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0.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ves terv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27320</wp:posOffset>
                </wp:positionH>
                <wp:positionV relativeFrom="paragraph">
                  <wp:posOffset>6350</wp:posOffset>
                </wp:positionV>
                <wp:extent cx="1049655" cy="36576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akági  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8pt;mso-wrap-distance-left:9.05pt;mso-wrap-distance-right:9.05pt;mso-wrap-distance-top:0pt;mso-wrap-distance-bottom:0pt;margin-top:0.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akági 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1320</wp:posOffset>
                </wp:positionH>
                <wp:positionV relativeFrom="paragraph">
                  <wp:posOffset>100330</wp:posOffset>
                </wp:positionV>
                <wp:extent cx="0" cy="17716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9pt" to="231.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2301240</wp:posOffset>
                </wp:positionH>
                <wp:positionV relativeFrom="paragraph">
                  <wp:posOffset>103505</wp:posOffset>
                </wp:positionV>
                <wp:extent cx="1279525" cy="730885"/>
                <wp:effectExtent l="1270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730800"/>
                          <a:chOff x="0" y="0"/>
                          <a:chExt cx="127944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68840"/>
                            <a:ext cx="577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izottságok elfogadták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8.15pt;width:100.75pt;height:57.55pt" coordorigin="3624,163" coordsize="2015,1151">
                <v:shape id="shape_0" coordsize="20000,20000" path="m9877,19974l0,10118l10112,0l19989,9882l9877,19974xe" stroked="t" o:allowincell="f" style="position:absolute;left:3624;top:163;width:2014;height:1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194;top:429;width:90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izottságok elfogadták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72000</wp:posOffset>
                </wp:positionH>
                <wp:positionV relativeFrom="page">
                  <wp:posOffset>4663440</wp:posOffset>
                </wp:positionV>
                <wp:extent cx="183515" cy="11303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367.2pt;mso-position-vertical-relative:page;margin-left:360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1400</wp:posOffset>
                </wp:positionH>
                <wp:positionV relativeFrom="paragraph">
                  <wp:posOffset>109855</wp:posOffset>
                </wp:positionV>
                <wp:extent cx="5486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65pt" to="325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005840</wp:posOffset>
                </wp:positionH>
                <wp:positionV relativeFrom="page">
                  <wp:posOffset>4754880</wp:posOffset>
                </wp:positionV>
                <wp:extent cx="1005840" cy="274320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ves tervjavasl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74.4pt;mso-position-vertical-relative:page;margin-left:7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ves terv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27320</wp:posOffset>
                </wp:positionH>
                <wp:positionV relativeFrom="paragraph">
                  <wp:posOffset>18415</wp:posOffset>
                </wp:positionV>
                <wp:extent cx="1049655" cy="161925"/>
                <wp:effectExtent l="0" t="0" r="0" b="0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zottsági referen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2.75pt;mso-wrap-distance-left:9.05pt;mso-wrap-distance-right:9.05pt;mso-wrap-distance-top:0pt;mso-wrap-distance-bottom:0pt;margin-top:1.4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izottsági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1320</wp:posOffset>
                </wp:positionH>
                <wp:positionV relativeFrom="paragraph">
                  <wp:posOffset>115570</wp:posOffset>
                </wp:positionV>
                <wp:extent cx="0" cy="28067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1pt" to="231.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5800</wp:posOffset>
                </wp:positionH>
                <wp:positionV relativeFrom="paragraph">
                  <wp:posOffset>24130</wp:posOffset>
                </wp:positionV>
                <wp:extent cx="91440" cy="27432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1.6pt;mso-wrap-distance-left:9.05pt;mso-wrap-distance-right:9.05pt;mso-wrap-distance-top:0pt;mso-wrap-distance-bottom:0pt;margin-top:1.9pt;mso-position-vertical-relative:text;margin-left:35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518535</wp:posOffset>
                </wp:positionH>
                <wp:positionV relativeFrom="page">
                  <wp:posOffset>5374640</wp:posOffset>
                </wp:positionV>
                <wp:extent cx="152400" cy="113030"/>
                <wp:effectExtent l="0" t="0" r="0" b="0"/>
                <wp:wrapNone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.9pt;mso-wrap-distance-left:9.05pt;mso-wrap-distance-right:9.05pt;mso-wrap-distance-top:0pt;mso-wrap-distance-bottom:0pt;margin-top:423.2pt;mso-position-vertical-relative:page;margin-left:277.0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000</wp:posOffset>
                </wp:positionH>
                <wp:positionV relativeFrom="paragraph">
                  <wp:posOffset>30480</wp:posOffset>
                </wp:positionV>
                <wp:extent cx="182880" cy="189230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9pt;mso-wrap-distance-left:9.05pt;mso-wrap-distance-right:9.05pt;mso-wrap-distance-top:0pt;mso-wrap-distance-bottom:0pt;margin-top:2.4pt;mso-position-vertical-relative:text;margin-left:3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92680</wp:posOffset>
                </wp:positionH>
                <wp:positionV relativeFrom="paragraph">
                  <wp:posOffset>30480</wp:posOffset>
                </wp:positionV>
                <wp:extent cx="1097280" cy="36576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Éves terv Testület elé terjeszt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2.4pt;width:86.4pt;height:28.8pt" coordorigin="3768,48" coordsize="1728,576">
                <v:shape id="shape_0" coordsize="20000,20000" path="m0,19972l0,0l19989,0l19989,19972l0,19972xe" stroked="t" o:allowincell="f" style="position:absolute;left:3768;top:48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162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Éves terv Testület elé terjeszt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27320</wp:posOffset>
                </wp:positionH>
                <wp:positionV relativeFrom="paragraph">
                  <wp:posOffset>30480</wp:posOffset>
                </wp:positionV>
                <wp:extent cx="1049655" cy="365760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zakági  ügyintéz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8pt;mso-wrap-distance-left:9.05pt;mso-wrap-distance-right:9.05pt;mso-wrap-distance-top:0pt;mso-wrap-distance-bottom:0pt;margin-top:2.4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zakági 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1320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9pt" to="231.6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4">
                <wp:simplePos x="0" y="0"/>
                <wp:positionH relativeFrom="column">
                  <wp:posOffset>2313940</wp:posOffset>
                </wp:positionH>
                <wp:positionV relativeFrom="paragraph">
                  <wp:posOffset>167005</wp:posOffset>
                </wp:positionV>
                <wp:extent cx="1279525" cy="761365"/>
                <wp:effectExtent l="1270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761400"/>
                          <a:chOff x="0" y="0"/>
                          <a:chExt cx="1279440" cy="76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77" y="19974"/>
                                </a:moveTo>
                                <a:lnTo>
                                  <a:pt x="0" y="10118"/>
                                </a:lnTo>
                                <a:lnTo>
                                  <a:pt x="10112" y="0"/>
                                </a:lnTo>
                                <a:lnTo>
                                  <a:pt x="19989" y="9882"/>
                                </a:lnTo>
                                <a:lnTo>
                                  <a:pt x="9877" y="199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76040"/>
                            <a:ext cx="5770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estület elfogadta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13.15pt;width:100.75pt;height:59.95pt" coordorigin="3644,263" coordsize="2015,1199">
                <v:shape id="shape_0" coordsize="20000,20000" path="m9877,19974l0,10118l10112,0l19989,9882l9877,19974xe" stroked="t" o:allowincell="f" style="position:absolute;left:3644;top:263;width:2014;height:11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4214;top:540;width:90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estület elfogadta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005840</wp:posOffset>
                </wp:positionH>
                <wp:positionV relativeFrom="page">
                  <wp:posOffset>5669280</wp:posOffset>
                </wp:positionV>
                <wp:extent cx="914400" cy="182880"/>
                <wp:effectExtent l="0" t="0" r="0" b="0"/>
                <wp:wrapNone/>
                <wp:docPr id="1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ves tervjavasla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46.4pt;mso-position-vertical-relative:page;margin-left:7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ves terv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834640</wp:posOffset>
                </wp:positionH>
                <wp:positionV relativeFrom="page">
                  <wp:posOffset>6217920</wp:posOffset>
                </wp:positionV>
                <wp:extent cx="183515" cy="11303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489.6pt;mso-position-vertical-relative:page;margin-left:223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005840</wp:posOffset>
                </wp:positionH>
                <wp:positionV relativeFrom="page">
                  <wp:posOffset>6309360</wp:posOffset>
                </wp:positionV>
                <wp:extent cx="914400" cy="274320"/>
                <wp:effectExtent l="0" t="0" r="0" b="0"/>
                <wp:wrapNone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ves ter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96.8pt;mso-position-vertical-relative:page;margin-left:7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ves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04340</wp:posOffset>
                </wp:positionH>
                <wp:positionV relativeFrom="paragraph">
                  <wp:posOffset>22225</wp:posOffset>
                </wp:positionV>
                <wp:extent cx="609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.75pt" to="182.1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2354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4.15pt" to="230.2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Közbeszerzési eljárások, terve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566160</wp:posOffset>
                </wp:positionH>
                <wp:positionV relativeFrom="page">
                  <wp:posOffset>6766560</wp:posOffset>
                </wp:positionV>
                <wp:extent cx="183515" cy="113030"/>
                <wp:effectExtent l="0" t="0" r="0" b="0"/>
                <wp:wrapNone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8.9pt;mso-wrap-distance-left:9.05pt;mso-wrap-distance-right:9.05pt;mso-wrap-distance-top:0pt;mso-wrap-distance-bottom:0pt;margin-top:532.8pt;mso-position-vertical-relative:page;margin-left:280.8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2680</wp:posOffset>
                </wp:positionH>
                <wp:positionV relativeFrom="paragraph">
                  <wp:posOffset>106045</wp:posOffset>
                </wp:positionV>
                <wp:extent cx="1097280" cy="314325"/>
                <wp:effectExtent l="635" t="127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14280"/>
                          <a:chOff x="0" y="0"/>
                          <a:chExt cx="109728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61560"/>
                            <a:ext cx="1004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erződések megköt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8.35pt;width:86.4pt;height:24.75pt" coordorigin="3768,167" coordsize="1728,495">
                <v:shape id="shape_0" coordsize="20000,20000" path="m0,19972l0,0l19989,0l19989,19972l0,19972xe" stroked="t" o:allowincell="f" style="position:absolute;left:3768;top:167;width:1727;height:4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264;width:158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erződések megköt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27320</wp:posOffset>
                </wp:positionH>
                <wp:positionV relativeFrom="paragraph">
                  <wp:posOffset>146050</wp:posOffset>
                </wp:positionV>
                <wp:extent cx="775335" cy="207010"/>
                <wp:effectExtent l="0" t="0" r="0" b="0"/>
                <wp:wrapNone/>
                <wp:docPr id="1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6.3pt;mso-wrap-distance-left:9.05pt;mso-wrap-distance-right:9.05pt;mso-wrap-distance-top:0pt;mso-wrap-distance-bottom:0pt;margin-top:11.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6680</wp:posOffset>
                </wp:positionH>
                <wp:positionV relativeFrom="paragraph">
                  <wp:posOffset>57785</wp:posOffset>
                </wp:positionV>
                <wp:extent cx="1049655" cy="29591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jánlato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3pt;mso-wrap-distance-left:9.05pt;mso-wrap-distance-right:9.05pt;mso-wrap-distance-top:0pt;mso-wrap-distance-bottom:0pt;margin-top:4.55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jánl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23540</wp:posOffset>
                </wp:positionH>
                <wp:positionV relativeFrom="paragraph">
                  <wp:posOffset>60325</wp:posOffset>
                </wp:positionV>
                <wp:extent cx="0" cy="3048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4.75pt" to="230.2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92680</wp:posOffset>
                </wp:positionH>
                <wp:positionV relativeFrom="paragraph">
                  <wp:posOffset>155575</wp:posOffset>
                </wp:positionV>
                <wp:extent cx="1097280" cy="36576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ivitelezési munka ellenőrzé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2.25pt;width:86.4pt;height:28.8pt" coordorigin="3768,245" coordsize="1728,576">
                <v:shape id="shape_0" coordsize="20000,20000" path="m0,19972l0,0l19989,0l19989,19972l0,19972xe" stroked="t" o:allowincell="f" style="position:absolute;left:3768;top:245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30;top:359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ivitelezési munka ellenőrz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27320</wp:posOffset>
                </wp:positionH>
                <wp:positionV relativeFrom="paragraph">
                  <wp:posOffset>155575</wp:posOffset>
                </wp:positionV>
                <wp:extent cx="1049655" cy="27432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űszaki ellenő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1.6pt;mso-wrap-distance-left:9.05pt;mso-wrap-distance-right:9.05pt;mso-wrap-distance-top:0pt;mso-wrap-distance-bottom:0pt;margin-top:12.25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űszaki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6680</wp:posOffset>
                </wp:positionH>
                <wp:positionV relativeFrom="paragraph">
                  <wp:posOffset>67310</wp:posOffset>
                </wp:positionV>
                <wp:extent cx="1188720" cy="365760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építési napl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könyve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3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építési napló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könyv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3pt" to="230.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90140</wp:posOffset>
                </wp:positionH>
                <wp:positionV relativeFrom="paragraph">
                  <wp:posOffset>69850</wp:posOffset>
                </wp:positionV>
                <wp:extent cx="1097280" cy="36576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2"/>
                                </a:moveTo>
                                <a:lnTo>
                                  <a:pt x="0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89" y="19972"/>
                                </a:lnTo>
                                <a:lnTo>
                                  <a:pt x="0" y="199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72360"/>
                            <a:ext cx="1004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ivitelezés átvétele és pénzügyi lezárá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5.5pt;width:86.4pt;height:28.8pt" coordorigin="3764,110" coordsize="1728,576">
                <v:shape id="shape_0" coordsize="20000,20000" path="m0,19972l0,0l19989,0l19989,19972l0,19972xe" stroked="t" o:allowincell="f" style="position:absolute;left:3764;top:110;width:1727;height:5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826;top:224;width:158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ivitelezés átvétele és pénzügyi lezár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7320</wp:posOffset>
                </wp:positionH>
                <wp:positionV relativeFrom="paragraph">
                  <wp:posOffset>76200</wp:posOffset>
                </wp:positionV>
                <wp:extent cx="775335" cy="27432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ztályvezet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1.6pt;mso-wrap-distance-left:9.05pt;mso-wrap-distance-right:9.05pt;mso-wrap-distance-top:0pt;mso-wrap-distance-bottom:0pt;margin-top:6pt;mso-position-vertical-relative:text;margin-left:4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ztál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005840</wp:posOffset>
                </wp:positionH>
                <wp:positionV relativeFrom="page">
                  <wp:posOffset>8321040</wp:posOffset>
                </wp:positionV>
                <wp:extent cx="1097280" cy="365760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gyzőkönyv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üzembehelyezési okmányo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55.2pt;mso-position-vertical-relative:page;margin-left:79.2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jegyzőkönyv,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üzembehelyezési okmán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41320</wp:posOffset>
                </wp:positionH>
                <wp:positionV relativeFrom="paragraph">
                  <wp:posOffset>82550</wp:posOffset>
                </wp:positionV>
                <wp:extent cx="0" cy="27432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5pt" to="231.6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column">
                  <wp:posOffset>2301240</wp:posOffset>
                </wp:positionH>
                <wp:positionV relativeFrom="paragraph">
                  <wp:posOffset>176530</wp:posOffset>
                </wp:positionV>
                <wp:extent cx="1279525" cy="353695"/>
                <wp:effectExtent l="1270" t="127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353520"/>
                          <a:chOff x="0" y="0"/>
                          <a:chExt cx="127944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94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0"/>
                                </a:moveTo>
                                <a:lnTo>
                                  <a:pt x="16665" y="0"/>
                                </a:lnTo>
                                <a:lnTo>
                                  <a:pt x="16665" y="0"/>
                                </a:lnTo>
                                <a:lnTo>
                                  <a:pt x="16962" y="35"/>
                                </a:lnTo>
                                <a:lnTo>
                                  <a:pt x="17270" y="140"/>
                                </a:lnTo>
                                <a:lnTo>
                                  <a:pt x="17568" y="281"/>
                                </a:lnTo>
                                <a:lnTo>
                                  <a:pt x="17865" y="526"/>
                                </a:lnTo>
                                <a:lnTo>
                                  <a:pt x="18131" y="842"/>
                                </a:lnTo>
                                <a:lnTo>
                                  <a:pt x="18407" y="1193"/>
                                </a:lnTo>
                                <a:lnTo>
                                  <a:pt x="18683" y="1614"/>
                                </a:lnTo>
                                <a:lnTo>
                                  <a:pt x="18948" y="2140"/>
                                </a:lnTo>
                                <a:lnTo>
                                  <a:pt x="18948" y="2140"/>
                                </a:lnTo>
                                <a:lnTo>
                                  <a:pt x="19076" y="2421"/>
                                </a:lnTo>
                                <a:lnTo>
                                  <a:pt x="19193" y="2772"/>
                                </a:lnTo>
                                <a:lnTo>
                                  <a:pt x="19288" y="3123"/>
                                </a:lnTo>
                                <a:lnTo>
                                  <a:pt x="19405" y="3474"/>
                                </a:lnTo>
                                <a:lnTo>
                                  <a:pt x="19490" y="3860"/>
                                </a:lnTo>
                                <a:lnTo>
                                  <a:pt x="19586" y="4316"/>
                                </a:lnTo>
                                <a:lnTo>
                                  <a:pt x="19649" y="4737"/>
                                </a:lnTo>
                                <a:lnTo>
                                  <a:pt x="19724" y="5193"/>
                                </a:lnTo>
                                <a:lnTo>
                                  <a:pt x="19788" y="5719"/>
                                </a:lnTo>
                                <a:lnTo>
                                  <a:pt x="19841" y="6246"/>
                                </a:lnTo>
                                <a:lnTo>
                                  <a:pt x="19883" y="6772"/>
                                </a:lnTo>
                                <a:lnTo>
                                  <a:pt x="19926" y="7368"/>
                                </a:lnTo>
                                <a:lnTo>
                                  <a:pt x="19947" y="7965"/>
                                </a:lnTo>
                                <a:lnTo>
                                  <a:pt x="19968" y="8596"/>
                                </a:lnTo>
                                <a:lnTo>
                                  <a:pt x="19989" y="9263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9930"/>
                                </a:lnTo>
                                <a:lnTo>
                                  <a:pt x="19989" y="10667"/>
                                </a:lnTo>
                                <a:lnTo>
                                  <a:pt x="19968" y="11298"/>
                                </a:lnTo>
                                <a:lnTo>
                                  <a:pt x="19947" y="11965"/>
                                </a:lnTo>
                                <a:lnTo>
                                  <a:pt x="19915" y="12561"/>
                                </a:lnTo>
                                <a:lnTo>
                                  <a:pt x="19873" y="13158"/>
                                </a:lnTo>
                                <a:lnTo>
                                  <a:pt x="19830" y="13719"/>
                                </a:lnTo>
                                <a:lnTo>
                                  <a:pt x="19766" y="14246"/>
                                </a:lnTo>
                                <a:lnTo>
                                  <a:pt x="19713" y="14737"/>
                                </a:lnTo>
                                <a:lnTo>
                                  <a:pt x="19639" y="15263"/>
                                </a:lnTo>
                                <a:lnTo>
                                  <a:pt x="19554" y="15684"/>
                                </a:lnTo>
                                <a:lnTo>
                                  <a:pt x="19469" y="16105"/>
                                </a:lnTo>
                                <a:lnTo>
                                  <a:pt x="19363" y="16491"/>
                                </a:lnTo>
                                <a:lnTo>
                                  <a:pt x="19267" y="16877"/>
                                </a:lnTo>
                                <a:lnTo>
                                  <a:pt x="19150" y="17193"/>
                                </a:lnTo>
                                <a:lnTo>
                                  <a:pt x="19033" y="17544"/>
                                </a:lnTo>
                                <a:lnTo>
                                  <a:pt x="18906" y="17825"/>
                                </a:lnTo>
                                <a:lnTo>
                                  <a:pt x="18906" y="17825"/>
                                </a:lnTo>
                                <a:lnTo>
                                  <a:pt x="18630" y="18316"/>
                                </a:lnTo>
                                <a:lnTo>
                                  <a:pt x="18354" y="18737"/>
                                </a:lnTo>
                                <a:lnTo>
                                  <a:pt x="18078" y="19123"/>
                                </a:lnTo>
                                <a:lnTo>
                                  <a:pt x="17801" y="19404"/>
                                </a:lnTo>
                                <a:lnTo>
                                  <a:pt x="17515" y="19649"/>
                                </a:lnTo>
                                <a:lnTo>
                                  <a:pt x="17238" y="19825"/>
                                </a:lnTo>
                                <a:lnTo>
                                  <a:pt x="16952" y="19930"/>
                                </a:lnTo>
                                <a:lnTo>
                                  <a:pt x="16665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324" y="19965"/>
                                </a:lnTo>
                                <a:lnTo>
                                  <a:pt x="3027" y="19930"/>
                                </a:lnTo>
                                <a:lnTo>
                                  <a:pt x="2719" y="19825"/>
                                </a:lnTo>
                                <a:lnTo>
                                  <a:pt x="2422" y="19649"/>
                                </a:lnTo>
                                <a:lnTo>
                                  <a:pt x="2124" y="19404"/>
                                </a:lnTo>
                                <a:lnTo>
                                  <a:pt x="1859" y="19123"/>
                                </a:lnTo>
                                <a:lnTo>
                                  <a:pt x="1583" y="18737"/>
                                </a:lnTo>
                                <a:lnTo>
                                  <a:pt x="1306" y="18316"/>
                                </a:lnTo>
                                <a:lnTo>
                                  <a:pt x="1041" y="17825"/>
                                </a:lnTo>
                                <a:lnTo>
                                  <a:pt x="1041" y="17825"/>
                                </a:lnTo>
                                <a:lnTo>
                                  <a:pt x="913" y="17544"/>
                                </a:lnTo>
                                <a:lnTo>
                                  <a:pt x="797" y="17193"/>
                                </a:lnTo>
                                <a:lnTo>
                                  <a:pt x="701" y="16877"/>
                                </a:lnTo>
                                <a:lnTo>
                                  <a:pt x="595" y="16491"/>
                                </a:lnTo>
                                <a:lnTo>
                                  <a:pt x="499" y="16105"/>
                                </a:lnTo>
                                <a:lnTo>
                                  <a:pt x="404" y="15684"/>
                                </a:lnTo>
                                <a:lnTo>
                                  <a:pt x="340" y="15263"/>
                                </a:lnTo>
                                <a:lnTo>
                                  <a:pt x="266" y="14737"/>
                                </a:lnTo>
                                <a:lnTo>
                                  <a:pt x="202" y="14246"/>
                                </a:lnTo>
                                <a:lnTo>
                                  <a:pt x="149" y="13719"/>
                                </a:lnTo>
                                <a:lnTo>
                                  <a:pt x="106" y="13158"/>
                                </a:lnTo>
                                <a:lnTo>
                                  <a:pt x="74" y="12561"/>
                                </a:lnTo>
                                <a:lnTo>
                                  <a:pt x="42" y="11965"/>
                                </a:lnTo>
                                <a:lnTo>
                                  <a:pt x="21" y="11298"/>
                                </a:lnTo>
                                <a:lnTo>
                                  <a:pt x="0" y="10667"/>
                                </a:lnTo>
                                <a:lnTo>
                                  <a:pt x="0" y="9930"/>
                                </a:lnTo>
                                <a:lnTo>
                                  <a:pt x="0" y="9930"/>
                                </a:lnTo>
                                <a:lnTo>
                                  <a:pt x="0" y="9263"/>
                                </a:lnTo>
                                <a:lnTo>
                                  <a:pt x="21" y="8596"/>
                                </a:lnTo>
                                <a:lnTo>
                                  <a:pt x="42" y="7965"/>
                                </a:lnTo>
                                <a:lnTo>
                                  <a:pt x="74" y="7368"/>
                                </a:lnTo>
                                <a:lnTo>
                                  <a:pt x="106" y="6772"/>
                                </a:lnTo>
                                <a:lnTo>
                                  <a:pt x="149" y="6246"/>
                                </a:lnTo>
                                <a:lnTo>
                                  <a:pt x="202" y="5719"/>
                                </a:lnTo>
                                <a:lnTo>
                                  <a:pt x="266" y="5193"/>
                                </a:lnTo>
                                <a:lnTo>
                                  <a:pt x="340" y="4772"/>
                                </a:lnTo>
                                <a:lnTo>
                                  <a:pt x="404" y="4316"/>
                                </a:lnTo>
                                <a:lnTo>
                                  <a:pt x="499" y="3930"/>
                                </a:lnTo>
                                <a:lnTo>
                                  <a:pt x="595" y="3544"/>
                                </a:lnTo>
                                <a:lnTo>
                                  <a:pt x="701" y="3158"/>
                                </a:lnTo>
                                <a:lnTo>
                                  <a:pt x="797" y="2807"/>
                                </a:lnTo>
                                <a:lnTo>
                                  <a:pt x="913" y="2526"/>
                                </a:lnTo>
                                <a:lnTo>
                                  <a:pt x="1041" y="2246"/>
                                </a:lnTo>
                                <a:lnTo>
                                  <a:pt x="1041" y="2246"/>
                                </a:lnTo>
                                <a:lnTo>
                                  <a:pt x="1306" y="1719"/>
                                </a:lnTo>
                                <a:lnTo>
                                  <a:pt x="1583" y="1228"/>
                                </a:lnTo>
                                <a:lnTo>
                                  <a:pt x="1859" y="842"/>
                                </a:lnTo>
                                <a:lnTo>
                                  <a:pt x="2124" y="526"/>
                                </a:lnTo>
                                <a:lnTo>
                                  <a:pt x="2422" y="281"/>
                                </a:lnTo>
                                <a:lnTo>
                                  <a:pt x="2719" y="140"/>
                                </a:lnTo>
                                <a:lnTo>
                                  <a:pt x="3027" y="35"/>
                                </a:lnTo>
                                <a:lnTo>
                                  <a:pt x="33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72360"/>
                            <a:ext cx="881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zemeltetésre való átad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3.9pt;width:100.75pt;height:27.85pt" coordorigin="3624,278" coordsize="2015,557">
                <v:shape id="shape_0" coordsize="20000,20000" path="m3324,0l16665,0l16665,0l16962,35l17270,140l17568,281l17865,526l18131,842l18407,1193l18683,1614l18948,2140l18948,2140l19076,2421l19193,2772l19288,3123l19405,3474l19490,3860l19586,4316l19649,4737l19724,5193l19788,5719l19841,6246l19883,6772l19926,7368l19947,7965l19968,8596l19989,9263l19989,9930l19989,9930l19989,10667l19968,11298l19947,11965l19915,12561l19873,13158l19830,13719l19766,14246l19713,14737l19639,15263l19554,15684l19469,16105l19363,16491l19267,16877l19150,17193l19033,17544l18906,17825l18906,17825l18630,18316l18354,18737l18078,19123l17801,19404l17515,19649l17238,19825l16952,19930l16665,19965l3324,19965l3324,19965l3027,19930l2719,19825l2422,19649l2124,19404l1859,19123l1583,18737l1306,18316l1041,17825l1041,17825l913,17544l797,17193l701,16877l595,16491l499,16105l404,15684l340,15263l266,14737l202,14246l149,13719l106,13158l74,12561l42,11965l21,11298l0,10667l0,9930l0,9930l0,9263l21,8596l42,7965l74,7368l106,6772l149,6246l202,5719l266,5193l340,4772l404,4316l499,3930l595,3544l701,3158l797,2807l913,2526l1041,2246l1041,2246l1306,1719l1583,1228l1859,842l2124,526l2422,281l2719,140l3027,35l3324,0xe" stroked="t" o:allowincell="f" style="position:absolute;left:3624;top:278;width:2014;height:5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3966;top:392;width:13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zemeltetésre való átad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0"/>
            <w:jc w:val="center"/>
            <w:rPr/>
          </w:pPr>
          <w:r>
            <w:rPr>
              <w:rFonts w:cs="Arial" w:ascii="Arial" w:hAnsi="Arial"/>
              <w:b/>
              <w:sz w:val="28"/>
            </w:rPr>
            <w:t>ÉPÍTÉSHATÓSÁGI CSOPORT TEVÉKENYSÉGÉNEK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0"/>
            <w:jc w:val="center"/>
            <w:rPr/>
          </w:pPr>
          <w:r>
            <w:rPr>
              <w:rFonts w:cs="Arial" w:ascii="Arial" w:hAnsi="Arial"/>
              <w:b/>
              <w:sz w:val="28"/>
            </w:rPr>
            <w:t>ÉPÍTÉSHATÓSÁGI CSOPORT TEVÉKENYSÉGÉNEK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0:00Z</dcterms:created>
  <dc:creator>user1</dc:creator>
  <dc:description/>
  <cp:keywords/>
  <dc:language>en-US</dc:language>
  <cp:lastModifiedBy>user1</cp:lastModifiedBy>
  <dcterms:modified xsi:type="dcterms:W3CDTF">2010-12-08T07:11:00Z</dcterms:modified>
  <cp:revision>2</cp:revision>
  <dc:subject/>
  <dc:title>DOKUMENTUM</dc:title>
</cp:coreProperties>
</file>