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munkamegosztási rend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nyilvántartások rendje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izonylat kezelés rendje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Pénzkezelési szabály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Pénzkezelési szabály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rendelkezési jogosultságok rendje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jogszabál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 xml:space="preserve">Szabályzatok 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Központi és helyi szabál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9162" w:dyaOrig="178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1.15pt;height:619.4pt" filled="f" o:ole="">
                  <v:imagedata r:id="rId3" o:title=""/>
                </v:shape>
                <o:OLEObject Type="Embed" ProgID="" ShapeID="ole_rId2" DrawAspect="Content" ObjectID="_371621599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polgármester, jegyző, gazdasági vezető, feladat ellát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3/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KÖLTSÉGVETÉS VÉGREHAJTÁSSAL KAPCSOLATO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43:00Z</dcterms:created>
  <dc:creator>MEVA</dc:creator>
  <dc:description/>
  <cp:keywords/>
  <dc:language>en-US</dc:language>
  <cp:lastModifiedBy>user1</cp:lastModifiedBy>
  <cp:lastPrinted>2005-04-18T14:45:00Z</cp:lastPrinted>
  <dcterms:modified xsi:type="dcterms:W3CDTF">2010-12-08T07:14:00Z</dcterms:modified>
  <cp:revision>9</cp:revision>
  <dc:subject/>
  <dc:title>DOKUMENTUMOK</dc:title>
</cp:coreProperties>
</file>