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KUMENTUM</w:t>
        <w:tab/>
        <w:tab/>
        <w:t>FOLYAMAT</w:t>
        <w:tab/>
        <w:tab/>
        <w:tab/>
        <w:t xml:space="preserve">         FELELŐ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9140</wp:posOffset>
                </wp:positionH>
                <wp:positionV relativeFrom="paragraph">
                  <wp:posOffset>1270</wp:posOffset>
                </wp:positionV>
                <wp:extent cx="1463040" cy="63881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638640"/>
                          <a:chOff x="0" y="0"/>
                          <a:chExt cx="1463040" cy="63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0"/>
                                </a:moveTo>
                                <a:lnTo>
                                  <a:pt x="16665" y="0"/>
                                </a:lnTo>
                                <a:lnTo>
                                  <a:pt x="16665" y="0"/>
                                </a:lnTo>
                                <a:lnTo>
                                  <a:pt x="16962" y="35"/>
                                </a:lnTo>
                                <a:lnTo>
                                  <a:pt x="17270" y="140"/>
                                </a:lnTo>
                                <a:lnTo>
                                  <a:pt x="17568" y="281"/>
                                </a:lnTo>
                                <a:lnTo>
                                  <a:pt x="17865" y="526"/>
                                </a:lnTo>
                                <a:lnTo>
                                  <a:pt x="18131" y="842"/>
                                </a:lnTo>
                                <a:lnTo>
                                  <a:pt x="18407" y="1193"/>
                                </a:lnTo>
                                <a:lnTo>
                                  <a:pt x="18683" y="1614"/>
                                </a:lnTo>
                                <a:lnTo>
                                  <a:pt x="18948" y="2140"/>
                                </a:lnTo>
                                <a:lnTo>
                                  <a:pt x="18948" y="2140"/>
                                </a:lnTo>
                                <a:lnTo>
                                  <a:pt x="19076" y="2421"/>
                                </a:lnTo>
                                <a:lnTo>
                                  <a:pt x="19193" y="2772"/>
                                </a:lnTo>
                                <a:lnTo>
                                  <a:pt x="19288" y="3123"/>
                                </a:lnTo>
                                <a:lnTo>
                                  <a:pt x="19405" y="3474"/>
                                </a:lnTo>
                                <a:lnTo>
                                  <a:pt x="19490" y="3860"/>
                                </a:lnTo>
                                <a:lnTo>
                                  <a:pt x="19586" y="4316"/>
                                </a:lnTo>
                                <a:lnTo>
                                  <a:pt x="19649" y="4737"/>
                                </a:lnTo>
                                <a:lnTo>
                                  <a:pt x="19724" y="5193"/>
                                </a:lnTo>
                                <a:lnTo>
                                  <a:pt x="19788" y="5719"/>
                                </a:lnTo>
                                <a:lnTo>
                                  <a:pt x="19841" y="6246"/>
                                </a:lnTo>
                                <a:lnTo>
                                  <a:pt x="19883" y="6772"/>
                                </a:lnTo>
                                <a:lnTo>
                                  <a:pt x="19926" y="7368"/>
                                </a:lnTo>
                                <a:lnTo>
                                  <a:pt x="19947" y="7965"/>
                                </a:lnTo>
                                <a:lnTo>
                                  <a:pt x="19968" y="8596"/>
                                </a:lnTo>
                                <a:lnTo>
                                  <a:pt x="19989" y="9263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10667"/>
                                </a:lnTo>
                                <a:lnTo>
                                  <a:pt x="19968" y="11298"/>
                                </a:lnTo>
                                <a:lnTo>
                                  <a:pt x="19947" y="11965"/>
                                </a:lnTo>
                                <a:lnTo>
                                  <a:pt x="19915" y="12561"/>
                                </a:lnTo>
                                <a:lnTo>
                                  <a:pt x="19873" y="13158"/>
                                </a:lnTo>
                                <a:lnTo>
                                  <a:pt x="19830" y="13719"/>
                                </a:lnTo>
                                <a:lnTo>
                                  <a:pt x="19766" y="14246"/>
                                </a:lnTo>
                                <a:lnTo>
                                  <a:pt x="19713" y="14737"/>
                                </a:lnTo>
                                <a:lnTo>
                                  <a:pt x="19639" y="15263"/>
                                </a:lnTo>
                                <a:lnTo>
                                  <a:pt x="19554" y="15684"/>
                                </a:lnTo>
                                <a:lnTo>
                                  <a:pt x="19469" y="16105"/>
                                </a:lnTo>
                                <a:lnTo>
                                  <a:pt x="19363" y="16491"/>
                                </a:lnTo>
                                <a:lnTo>
                                  <a:pt x="19267" y="16877"/>
                                </a:lnTo>
                                <a:lnTo>
                                  <a:pt x="19150" y="17193"/>
                                </a:lnTo>
                                <a:lnTo>
                                  <a:pt x="19033" y="17544"/>
                                </a:lnTo>
                                <a:lnTo>
                                  <a:pt x="18906" y="17825"/>
                                </a:lnTo>
                                <a:lnTo>
                                  <a:pt x="18906" y="17825"/>
                                </a:lnTo>
                                <a:lnTo>
                                  <a:pt x="18630" y="18316"/>
                                </a:lnTo>
                                <a:lnTo>
                                  <a:pt x="18354" y="18737"/>
                                </a:lnTo>
                                <a:lnTo>
                                  <a:pt x="18078" y="19123"/>
                                </a:lnTo>
                                <a:lnTo>
                                  <a:pt x="17801" y="19404"/>
                                </a:lnTo>
                                <a:lnTo>
                                  <a:pt x="17515" y="19649"/>
                                </a:lnTo>
                                <a:lnTo>
                                  <a:pt x="17238" y="19825"/>
                                </a:lnTo>
                                <a:lnTo>
                                  <a:pt x="16952" y="19930"/>
                                </a:lnTo>
                                <a:lnTo>
                                  <a:pt x="16665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027" y="19930"/>
                                </a:lnTo>
                                <a:lnTo>
                                  <a:pt x="2719" y="19825"/>
                                </a:lnTo>
                                <a:lnTo>
                                  <a:pt x="2422" y="19649"/>
                                </a:lnTo>
                                <a:lnTo>
                                  <a:pt x="2124" y="19404"/>
                                </a:lnTo>
                                <a:lnTo>
                                  <a:pt x="1859" y="19123"/>
                                </a:lnTo>
                                <a:lnTo>
                                  <a:pt x="1583" y="18737"/>
                                </a:lnTo>
                                <a:lnTo>
                                  <a:pt x="1306" y="18316"/>
                                </a:lnTo>
                                <a:lnTo>
                                  <a:pt x="1041" y="17825"/>
                                </a:lnTo>
                                <a:lnTo>
                                  <a:pt x="1041" y="17825"/>
                                </a:lnTo>
                                <a:lnTo>
                                  <a:pt x="913" y="17544"/>
                                </a:lnTo>
                                <a:lnTo>
                                  <a:pt x="797" y="17193"/>
                                </a:lnTo>
                                <a:lnTo>
                                  <a:pt x="701" y="16877"/>
                                </a:lnTo>
                                <a:lnTo>
                                  <a:pt x="595" y="16491"/>
                                </a:lnTo>
                                <a:lnTo>
                                  <a:pt x="499" y="16105"/>
                                </a:lnTo>
                                <a:lnTo>
                                  <a:pt x="404" y="15684"/>
                                </a:lnTo>
                                <a:lnTo>
                                  <a:pt x="340" y="15263"/>
                                </a:lnTo>
                                <a:lnTo>
                                  <a:pt x="266" y="14737"/>
                                </a:lnTo>
                                <a:lnTo>
                                  <a:pt x="202" y="14246"/>
                                </a:lnTo>
                                <a:lnTo>
                                  <a:pt x="149" y="13719"/>
                                </a:lnTo>
                                <a:lnTo>
                                  <a:pt x="106" y="13158"/>
                                </a:lnTo>
                                <a:lnTo>
                                  <a:pt x="74" y="12561"/>
                                </a:lnTo>
                                <a:lnTo>
                                  <a:pt x="42" y="11965"/>
                                </a:lnTo>
                                <a:lnTo>
                                  <a:pt x="21" y="11298"/>
                                </a:lnTo>
                                <a:lnTo>
                                  <a:pt x="0" y="10667"/>
                                </a:lnTo>
                                <a:lnTo>
                                  <a:pt x="0" y="9930"/>
                                </a:lnTo>
                                <a:lnTo>
                                  <a:pt x="0" y="9930"/>
                                </a:lnTo>
                                <a:lnTo>
                                  <a:pt x="0" y="9263"/>
                                </a:lnTo>
                                <a:lnTo>
                                  <a:pt x="21" y="8596"/>
                                </a:lnTo>
                                <a:lnTo>
                                  <a:pt x="42" y="7965"/>
                                </a:lnTo>
                                <a:lnTo>
                                  <a:pt x="74" y="7368"/>
                                </a:lnTo>
                                <a:lnTo>
                                  <a:pt x="106" y="6772"/>
                                </a:lnTo>
                                <a:lnTo>
                                  <a:pt x="149" y="6246"/>
                                </a:lnTo>
                                <a:lnTo>
                                  <a:pt x="202" y="5719"/>
                                </a:lnTo>
                                <a:lnTo>
                                  <a:pt x="266" y="5193"/>
                                </a:lnTo>
                                <a:lnTo>
                                  <a:pt x="340" y="4772"/>
                                </a:lnTo>
                                <a:lnTo>
                                  <a:pt x="404" y="4316"/>
                                </a:lnTo>
                                <a:lnTo>
                                  <a:pt x="499" y="3930"/>
                                </a:lnTo>
                                <a:lnTo>
                                  <a:pt x="595" y="3544"/>
                                </a:lnTo>
                                <a:lnTo>
                                  <a:pt x="701" y="3158"/>
                                </a:lnTo>
                                <a:lnTo>
                                  <a:pt x="797" y="2807"/>
                                </a:lnTo>
                                <a:lnTo>
                                  <a:pt x="913" y="2526"/>
                                </a:lnTo>
                                <a:lnTo>
                                  <a:pt x="1041" y="2246"/>
                                </a:lnTo>
                                <a:lnTo>
                                  <a:pt x="1041" y="2246"/>
                                </a:lnTo>
                                <a:lnTo>
                                  <a:pt x="1306" y="1719"/>
                                </a:lnTo>
                                <a:lnTo>
                                  <a:pt x="1583" y="1228"/>
                                </a:lnTo>
                                <a:lnTo>
                                  <a:pt x="1859" y="842"/>
                                </a:lnTo>
                                <a:lnTo>
                                  <a:pt x="2124" y="526"/>
                                </a:lnTo>
                                <a:lnTo>
                                  <a:pt x="2422" y="281"/>
                                </a:lnTo>
                                <a:lnTo>
                                  <a:pt x="2719" y="140"/>
                                </a:lnTo>
                                <a:lnTo>
                                  <a:pt x="3027" y="35"/>
                                </a:lnTo>
                                <a:lnTo>
                                  <a:pt x="33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05480"/>
                            <a:ext cx="131832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 feladatmegoldáshoz, állás betöltéséhez szükséges követelmények meghatároz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0.1pt;width:115.2pt;height:50.3pt" coordorigin="3164,2" coordsize="2304,1006">
                <v:shape id="shape_0" coordsize="20000,20000" path="m3324,0l16665,0l16665,0l16962,35l17270,140l17568,281l17865,526l18131,842l18407,1193l18683,1614l18948,2140l18948,2140l19076,2421l19193,2772l19288,3123l19405,3474l19490,3860l19586,4316l19649,4737l19724,5193l19788,5719l19841,6246l19883,6772l19926,7368l19947,7965l19968,8596l19989,9263l19989,9930l19989,9930l19989,10667l19968,11298l19947,11965l19915,12561l19873,13158l19830,13719l19766,14246l19713,14737l19639,15263l19554,15684l19469,16105l19363,16491l19267,16877l19150,17193l19033,17544l18906,17825l18906,17825l18630,18316l18354,18737l18078,19123l17801,19404l17515,19649l17238,19825l16952,19930l16665,19965l3324,19965l3324,19965l3027,19930l2719,19825l2422,19649l2124,19404l1859,19123l1583,18737l1306,18316l1041,17825l1041,17825l913,17544l797,17193l701,16877l595,16491l499,16105l404,15684l340,15263l266,14737l202,14246l149,13719l106,13158l74,12561l42,11965l21,11298l0,10667l0,9930l0,9930l0,9263l21,8596l42,7965l74,7368l106,6772l149,6246l202,5719l266,5193l340,4772l404,4316l499,3930l595,3544l701,3158l797,2807l913,2526l1041,2246l1041,2246l1306,1719l1583,1228l1859,842l2124,526l2422,281l2719,140l3027,35l3324,0xe" stroked="t" o:allowincell="f" style="position:absolute;left:3164;top:2;width:2303;height:1005;mso-wrap-style:none;v-text-anchor:middle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78;top:168;width:2075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 feladatmegoldáshoz, állás betöltéséhez szükséges követelmények meghatároz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21590</wp:posOffset>
                </wp:positionV>
                <wp:extent cx="104965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A feladat ellátásával kapcsolatos követelmények meghatározás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6pt;mso-wrap-distance-left:9.05pt;mso-wrap-distance-right:9.05pt;mso-wrap-distance-top:0pt;mso-wrap-distance-bottom:0pt;margin-top:1.7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A feladat ellátásával kapcsolatos követelménye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6685</wp:posOffset>
                </wp:positionH>
                <wp:positionV relativeFrom="paragraph">
                  <wp:posOffset>11430</wp:posOffset>
                </wp:positionV>
                <wp:extent cx="104965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ervezeti egység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inőségbiztosítási vezet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6pt;mso-wrap-distance-left:9.05pt;mso-wrap-distance-right:9.05pt;mso-wrap-distance-top:0pt;mso-wrap-distance-bottom:0pt;margin-top:0.9pt;mso-position-vertical-relative:text;margin-left:411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ervezeti egység vezet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inőségbiztosítás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8440</wp:posOffset>
                </wp:positionH>
                <wp:positionV relativeFrom="paragraph">
                  <wp:posOffset>118745</wp:posOffset>
                </wp:positionV>
                <wp:extent cx="2540" cy="292100"/>
                <wp:effectExtent l="37465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35pt" to="217.35pt,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33655</wp:posOffset>
                </wp:positionV>
                <wp:extent cx="1097280" cy="386715"/>
                <wp:effectExtent l="63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86640"/>
                          <a:chOff x="0" y="0"/>
                          <a:chExt cx="10972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6320"/>
                            <a:ext cx="1004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umánpolitika kidolgoz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2.65pt;width:86.4pt;height:30.45pt" coordorigin="3480,53" coordsize="1728,609">
                <v:shape id="shape_0" coordsize="20000,20000" path="m0,19972l0,0l19989,0l19989,19972l0,19972xe" stroked="t" o:allowincell="f" style="position:absolute;left:3480;top:53;width:1727;height:6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42;top:173;width:158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umánpolitika kidolgoz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6685</wp:posOffset>
                </wp:positionH>
                <wp:positionV relativeFrom="paragraph">
                  <wp:posOffset>41910</wp:posOffset>
                </wp:positionV>
                <wp:extent cx="1049655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inőségbiztosítási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umánpolitiku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6pt;mso-wrap-distance-left:9.05pt;mso-wrap-distance-right:9.05pt;mso-wrap-distance-top:0pt;mso-wrap-distance-bottom:0pt;margin-top:3.3pt;mso-position-vertical-relative:text;margin-left:411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inőségbiztosítási vezet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umánpoliti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8440</wp:posOffset>
                </wp:positionH>
                <wp:positionV relativeFrom="paragraph">
                  <wp:posOffset>69850</wp:posOffset>
                </wp:positionV>
                <wp:extent cx="12700" cy="157480"/>
                <wp:effectExtent l="32385" t="635" r="317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.5pt" to="218.15pt,1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800</wp:posOffset>
                </wp:positionH>
                <wp:positionV relativeFrom="paragraph">
                  <wp:posOffset>42545</wp:posOffset>
                </wp:positionV>
                <wp:extent cx="1097280" cy="27432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lkalmasság vizsgálat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3.35pt;width:86.4pt;height:21.6pt" coordorigin="3480,67" coordsize="1728,432">
                <v:shape id="shape_0" coordsize="20000,20000" path="m0,19972l0,0l19989,0l19989,19972l0,19972xe" stroked="t" o:allowincell="f" style="position:absolute;left:3480;top:67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42;top:153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lkalmasság vizsgál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</wp:posOffset>
                </wp:positionH>
                <wp:positionV relativeFrom="paragraph">
                  <wp:posOffset>42545</wp:posOffset>
                </wp:positionV>
                <wp:extent cx="1186180" cy="327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ogforrás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végzettséget, gyakorlati ismereteket tanúsító okirato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25.8pt;mso-wrap-distance-left:9.05pt;mso-wrap-distance-right:9.05pt;mso-wrap-distance-top:0pt;mso-wrap-distance-bottom:0pt;margin-top:3.3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ogforrás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végzettséget, gyakorlati ismereteket tanúsító okir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7320</wp:posOffset>
                </wp:positionH>
                <wp:positionV relativeFrom="paragraph">
                  <wp:posOffset>42545</wp:posOffset>
                </wp:positionV>
                <wp:extent cx="1049655" cy="365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lgárme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ervezeti egység vezet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8pt;mso-wrap-distance-left:9.05pt;mso-wrap-distance-right:9.05pt;mso-wrap-distance-top:0pt;mso-wrap-distance-bottom:0pt;margin-top:3.3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olgármester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ervezeti egység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137160</wp:posOffset>
                </wp:positionV>
                <wp:extent cx="2540" cy="276225"/>
                <wp:effectExtent l="36830" t="635" r="374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0.8pt" to="217.3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52070</wp:posOffset>
                </wp:positionV>
                <wp:extent cx="2011045" cy="1096010"/>
                <wp:effectExtent l="127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1095840"/>
                          <a:chOff x="0" y="0"/>
                          <a:chExt cx="2010960" cy="1095840"/>
                        </a:xfrm>
                      </wpg:grpSpPr>
                      <wps:wsp>
                        <wps:cNvSpPr txBox="1"/>
                        <wps:spPr>
                          <a:xfrm>
                            <a:off x="615960" y="207000"/>
                            <a:ext cx="92664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jelentkező adottságai kielégítik a követelményrendszerben meghatározottakat 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096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4.1pt;width:158.35pt;height:86.3pt" coordorigin="2760,82" coordsize="3167,1726">
                <v:shape id="shape_0" stroked="f" o:allowincell="f" style="position:absolute;left:3730;top:408;width:1458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jelentkező adottságai kielégítik a követelményrendszerben meghatározottakat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9877,19974l0,10118l10112,0l19989,9882l9877,19974xe" stroked="t" o:allowincell="f" style="position:absolute;left:2760;top:82;width:3166;height:1725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8600</wp:posOffset>
                </wp:positionH>
                <wp:positionV relativeFrom="paragraph">
                  <wp:posOffset>57785</wp:posOffset>
                </wp:positionV>
                <wp:extent cx="822960" cy="365760"/>
                <wp:effectExtent l="635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65760"/>
                          <a:chOff x="0" y="0"/>
                          <a:chExt cx="8229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0"/>
                                </a:moveTo>
                                <a:lnTo>
                                  <a:pt x="16665" y="0"/>
                                </a:lnTo>
                                <a:lnTo>
                                  <a:pt x="16665" y="0"/>
                                </a:lnTo>
                                <a:lnTo>
                                  <a:pt x="16962" y="35"/>
                                </a:lnTo>
                                <a:lnTo>
                                  <a:pt x="17270" y="140"/>
                                </a:lnTo>
                                <a:lnTo>
                                  <a:pt x="17568" y="281"/>
                                </a:lnTo>
                                <a:lnTo>
                                  <a:pt x="17865" y="526"/>
                                </a:lnTo>
                                <a:lnTo>
                                  <a:pt x="18131" y="842"/>
                                </a:lnTo>
                                <a:lnTo>
                                  <a:pt x="18407" y="1193"/>
                                </a:lnTo>
                                <a:lnTo>
                                  <a:pt x="18683" y="1614"/>
                                </a:lnTo>
                                <a:lnTo>
                                  <a:pt x="18948" y="2140"/>
                                </a:lnTo>
                                <a:lnTo>
                                  <a:pt x="18948" y="2140"/>
                                </a:lnTo>
                                <a:lnTo>
                                  <a:pt x="19076" y="2421"/>
                                </a:lnTo>
                                <a:lnTo>
                                  <a:pt x="19193" y="2772"/>
                                </a:lnTo>
                                <a:lnTo>
                                  <a:pt x="19288" y="3123"/>
                                </a:lnTo>
                                <a:lnTo>
                                  <a:pt x="19405" y="3474"/>
                                </a:lnTo>
                                <a:lnTo>
                                  <a:pt x="19490" y="3860"/>
                                </a:lnTo>
                                <a:lnTo>
                                  <a:pt x="19586" y="4316"/>
                                </a:lnTo>
                                <a:lnTo>
                                  <a:pt x="19649" y="4737"/>
                                </a:lnTo>
                                <a:lnTo>
                                  <a:pt x="19724" y="5193"/>
                                </a:lnTo>
                                <a:lnTo>
                                  <a:pt x="19788" y="5719"/>
                                </a:lnTo>
                                <a:lnTo>
                                  <a:pt x="19841" y="6246"/>
                                </a:lnTo>
                                <a:lnTo>
                                  <a:pt x="19883" y="6772"/>
                                </a:lnTo>
                                <a:lnTo>
                                  <a:pt x="19926" y="7368"/>
                                </a:lnTo>
                                <a:lnTo>
                                  <a:pt x="19947" y="7965"/>
                                </a:lnTo>
                                <a:lnTo>
                                  <a:pt x="19968" y="8596"/>
                                </a:lnTo>
                                <a:lnTo>
                                  <a:pt x="19989" y="9263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10667"/>
                                </a:lnTo>
                                <a:lnTo>
                                  <a:pt x="19968" y="11298"/>
                                </a:lnTo>
                                <a:lnTo>
                                  <a:pt x="19947" y="11965"/>
                                </a:lnTo>
                                <a:lnTo>
                                  <a:pt x="19915" y="12561"/>
                                </a:lnTo>
                                <a:lnTo>
                                  <a:pt x="19873" y="13158"/>
                                </a:lnTo>
                                <a:lnTo>
                                  <a:pt x="19830" y="13719"/>
                                </a:lnTo>
                                <a:lnTo>
                                  <a:pt x="19766" y="14246"/>
                                </a:lnTo>
                                <a:lnTo>
                                  <a:pt x="19713" y="14737"/>
                                </a:lnTo>
                                <a:lnTo>
                                  <a:pt x="19639" y="15263"/>
                                </a:lnTo>
                                <a:lnTo>
                                  <a:pt x="19554" y="15684"/>
                                </a:lnTo>
                                <a:lnTo>
                                  <a:pt x="19469" y="16105"/>
                                </a:lnTo>
                                <a:lnTo>
                                  <a:pt x="19363" y="16491"/>
                                </a:lnTo>
                                <a:lnTo>
                                  <a:pt x="19267" y="16877"/>
                                </a:lnTo>
                                <a:lnTo>
                                  <a:pt x="19150" y="17193"/>
                                </a:lnTo>
                                <a:lnTo>
                                  <a:pt x="19033" y="17544"/>
                                </a:lnTo>
                                <a:lnTo>
                                  <a:pt x="18906" y="17825"/>
                                </a:lnTo>
                                <a:lnTo>
                                  <a:pt x="18906" y="17825"/>
                                </a:lnTo>
                                <a:lnTo>
                                  <a:pt x="18630" y="18316"/>
                                </a:lnTo>
                                <a:lnTo>
                                  <a:pt x="18354" y="18737"/>
                                </a:lnTo>
                                <a:lnTo>
                                  <a:pt x="18078" y="19123"/>
                                </a:lnTo>
                                <a:lnTo>
                                  <a:pt x="17801" y="19404"/>
                                </a:lnTo>
                                <a:lnTo>
                                  <a:pt x="17515" y="19649"/>
                                </a:lnTo>
                                <a:lnTo>
                                  <a:pt x="17238" y="19825"/>
                                </a:lnTo>
                                <a:lnTo>
                                  <a:pt x="16952" y="19930"/>
                                </a:lnTo>
                                <a:lnTo>
                                  <a:pt x="16665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027" y="19930"/>
                                </a:lnTo>
                                <a:lnTo>
                                  <a:pt x="2719" y="19825"/>
                                </a:lnTo>
                                <a:lnTo>
                                  <a:pt x="2422" y="19649"/>
                                </a:lnTo>
                                <a:lnTo>
                                  <a:pt x="2124" y="19404"/>
                                </a:lnTo>
                                <a:lnTo>
                                  <a:pt x="1859" y="19123"/>
                                </a:lnTo>
                                <a:lnTo>
                                  <a:pt x="1583" y="18737"/>
                                </a:lnTo>
                                <a:lnTo>
                                  <a:pt x="1306" y="18316"/>
                                </a:lnTo>
                                <a:lnTo>
                                  <a:pt x="1041" y="17825"/>
                                </a:lnTo>
                                <a:lnTo>
                                  <a:pt x="1041" y="17825"/>
                                </a:lnTo>
                                <a:lnTo>
                                  <a:pt x="913" y="17544"/>
                                </a:lnTo>
                                <a:lnTo>
                                  <a:pt x="797" y="17193"/>
                                </a:lnTo>
                                <a:lnTo>
                                  <a:pt x="701" y="16877"/>
                                </a:lnTo>
                                <a:lnTo>
                                  <a:pt x="595" y="16491"/>
                                </a:lnTo>
                                <a:lnTo>
                                  <a:pt x="499" y="16105"/>
                                </a:lnTo>
                                <a:lnTo>
                                  <a:pt x="404" y="15684"/>
                                </a:lnTo>
                                <a:lnTo>
                                  <a:pt x="340" y="15263"/>
                                </a:lnTo>
                                <a:lnTo>
                                  <a:pt x="266" y="14737"/>
                                </a:lnTo>
                                <a:lnTo>
                                  <a:pt x="202" y="14246"/>
                                </a:lnTo>
                                <a:lnTo>
                                  <a:pt x="149" y="13719"/>
                                </a:lnTo>
                                <a:lnTo>
                                  <a:pt x="106" y="13158"/>
                                </a:lnTo>
                                <a:lnTo>
                                  <a:pt x="74" y="12561"/>
                                </a:lnTo>
                                <a:lnTo>
                                  <a:pt x="42" y="11965"/>
                                </a:lnTo>
                                <a:lnTo>
                                  <a:pt x="21" y="11298"/>
                                </a:lnTo>
                                <a:lnTo>
                                  <a:pt x="0" y="10667"/>
                                </a:lnTo>
                                <a:lnTo>
                                  <a:pt x="0" y="9930"/>
                                </a:lnTo>
                                <a:lnTo>
                                  <a:pt x="0" y="9930"/>
                                </a:lnTo>
                                <a:lnTo>
                                  <a:pt x="0" y="9263"/>
                                </a:lnTo>
                                <a:lnTo>
                                  <a:pt x="21" y="8596"/>
                                </a:lnTo>
                                <a:lnTo>
                                  <a:pt x="42" y="7965"/>
                                </a:lnTo>
                                <a:lnTo>
                                  <a:pt x="74" y="7368"/>
                                </a:lnTo>
                                <a:lnTo>
                                  <a:pt x="106" y="6772"/>
                                </a:lnTo>
                                <a:lnTo>
                                  <a:pt x="149" y="6246"/>
                                </a:lnTo>
                                <a:lnTo>
                                  <a:pt x="202" y="5719"/>
                                </a:lnTo>
                                <a:lnTo>
                                  <a:pt x="266" y="5193"/>
                                </a:lnTo>
                                <a:lnTo>
                                  <a:pt x="340" y="4772"/>
                                </a:lnTo>
                                <a:lnTo>
                                  <a:pt x="404" y="4316"/>
                                </a:lnTo>
                                <a:lnTo>
                                  <a:pt x="499" y="3930"/>
                                </a:lnTo>
                                <a:lnTo>
                                  <a:pt x="595" y="3544"/>
                                </a:lnTo>
                                <a:lnTo>
                                  <a:pt x="701" y="3158"/>
                                </a:lnTo>
                                <a:lnTo>
                                  <a:pt x="797" y="2807"/>
                                </a:lnTo>
                                <a:lnTo>
                                  <a:pt x="913" y="2526"/>
                                </a:lnTo>
                                <a:lnTo>
                                  <a:pt x="1041" y="2246"/>
                                </a:lnTo>
                                <a:lnTo>
                                  <a:pt x="1041" y="2246"/>
                                </a:lnTo>
                                <a:lnTo>
                                  <a:pt x="1306" y="1719"/>
                                </a:lnTo>
                                <a:lnTo>
                                  <a:pt x="1583" y="1228"/>
                                </a:lnTo>
                                <a:lnTo>
                                  <a:pt x="1859" y="842"/>
                                </a:lnTo>
                                <a:lnTo>
                                  <a:pt x="2124" y="526"/>
                                </a:lnTo>
                                <a:lnTo>
                                  <a:pt x="2422" y="281"/>
                                </a:lnTo>
                                <a:lnTo>
                                  <a:pt x="2719" y="140"/>
                                </a:lnTo>
                                <a:lnTo>
                                  <a:pt x="3027" y="35"/>
                                </a:lnTo>
                                <a:lnTo>
                                  <a:pt x="33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60840"/>
                            <a:ext cx="74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lutasít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4.55pt;width:64.8pt;height:28.8pt" coordorigin="6360,91" coordsize="1296,576">
                <v:shape id="shape_0" coordsize="20000,20000" path="m3324,0l16665,0l16665,0l16962,35l17270,140l17568,281l17865,526l18131,842l18407,1193l18683,1614l18948,2140l18948,2140l19076,2421l19193,2772l19288,3123l19405,3474l19490,3860l19586,4316l19649,4737l19724,5193l19788,5719l19841,6246l19883,6772l19926,7368l19947,7965l19968,8596l19989,9263l19989,9930l19989,9930l19989,10667l19968,11298l19947,11965l19915,12561l19873,13158l19830,13719l19766,14246l19713,14737l19639,15263l19554,15684l19469,16105l19363,16491l19267,16877l19150,17193l19033,17544l18906,17825l18906,17825l18630,18316l18354,18737l18078,19123l17801,19404l17515,19649l17238,19825l16952,19930l16665,19965l3324,19965l3324,19965l3027,19930l2719,19825l2422,19649l2124,19404l1859,19123l1583,18737l1306,18316l1041,17825l1041,17825l913,17544l797,17193l701,16877l595,16491l499,16105l404,15684l340,15263l266,14737l202,14246l149,13719l106,13158l74,12561l42,11965l21,11298l0,10667l0,9930l0,9930l0,9263l21,8596l42,7965l74,7368l106,6772l149,6246l202,5719l266,5193l340,4772l404,4316l499,3930l595,3544l701,3158l797,2807l913,2526l1041,2246l1041,2246l1306,1719l1583,1228l1859,842l2124,526l2422,281l2719,140l3027,35l3324,0xe" stroked="t" o:allowincell="f" style="position:absolute;left:6360;top:91;width:1295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424;top:187;width:116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lutasít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4280</wp:posOffset>
                </wp:positionH>
                <wp:positionV relativeFrom="paragraph">
                  <wp:posOffset>57785</wp:posOffset>
                </wp:positionV>
                <wp:extent cx="170180" cy="152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2pt;mso-wrap-distance-left:9.05pt;mso-wrap-distance-right:9.05pt;mso-wrap-distance-top:0pt;mso-wrap-distance-bottom:0pt;margin-top:4.55pt;mso-position-vertical-relative:text;margin-left:296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7320</wp:posOffset>
                </wp:positionH>
                <wp:positionV relativeFrom="paragraph">
                  <wp:posOffset>149225</wp:posOffset>
                </wp:positionV>
                <wp:extent cx="958215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umánpolitiku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21.6pt;mso-wrap-distance-left:9.05pt;mso-wrap-distance-right:9.05pt;mso-wrap-distance-top:0pt;mso-wrap-distance-bottom:0pt;margin-top:11.7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umánpoliti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60960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.8pt" to="31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8440</wp:posOffset>
                </wp:positionH>
                <wp:positionV relativeFrom="paragraph">
                  <wp:posOffset>6985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.5pt" to="217.2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69850</wp:posOffset>
                </wp:positionV>
                <wp:extent cx="91440" cy="1822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35pt;mso-wrap-distance-left:9.05pt;mso-wrap-distance-right:9.05pt;mso-wrap-distance-top:0pt;mso-wrap-distance-bottom:0pt;margin-top:5.5pt;mso-position-vertical-relative:text;margin-left:22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64465</wp:posOffset>
                </wp:positionV>
                <wp:extent cx="1097280" cy="27432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Felvét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2.95pt;width:86.4pt;height:21.6pt" coordorigin="3480,259" coordsize="1728,432">
                <v:shape id="shape_0" coordsize="20000,20000" path="m0,19972l0,0l19989,0l19989,19972l0,19972xe" stroked="t" o:allowincell="f" style="position:absolute;left:3480;top:259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42;top:345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Felvét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</wp:posOffset>
                </wp:positionH>
                <wp:positionV relativeFrom="paragraph">
                  <wp:posOffset>164465</wp:posOffset>
                </wp:positionV>
                <wp:extent cx="1049655" cy="365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atl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kinevez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unkaköri leírá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8pt;mso-wrap-distance-left:9.05pt;mso-wrap-distance-right:9.05pt;mso-wrap-distance-top:0pt;mso-wrap-distance-bottom:0pt;margin-top:12.9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datlap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kinevezés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unkaköri le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7320</wp:posOffset>
                </wp:positionH>
                <wp:positionV relativeFrom="paragraph">
                  <wp:posOffset>76200</wp:posOffset>
                </wp:positionV>
                <wp:extent cx="775335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1.6pt;mso-wrap-distance-left:9.05pt;mso-wrap-distance-right:9.05pt;mso-wrap-distance-top:0pt;mso-wrap-distance-bottom:0pt;margin-top:6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8440</wp:posOffset>
                </wp:positionH>
                <wp:positionV relativeFrom="paragraph">
                  <wp:posOffset>7937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6.25pt" to="217.2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73990</wp:posOffset>
                </wp:positionV>
                <wp:extent cx="1097280" cy="457200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457200"/>
                          <a:chOff x="0" y="0"/>
                          <a:chExt cx="1097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90720"/>
                            <a:ext cx="10040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Oktatási, képzési terv kidolgoz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3.7pt;width:86.4pt;height:36pt" coordorigin="3480,274" coordsize="1728,720">
                <v:shape id="shape_0" coordsize="20000,20000" path="m0,19972l0,0l19989,0l19989,19972l0,19972xe" stroked="t" o:allowincell="f" style="position:absolute;left:3480;top:274;width:1727;height:7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42;top:417;width:158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Oktatási, képzési terv kidolgoz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85090</wp:posOffset>
                </wp:positionV>
                <wp:extent cx="1049655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ktatási ter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6pt;mso-wrap-distance-left:9.05pt;mso-wrap-distance-right:9.05pt;mso-wrap-distance-top:0pt;mso-wrap-distance-bottom:0pt;margin-top:6.7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ktatási 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7320</wp:posOffset>
                </wp:positionH>
                <wp:positionV relativeFrom="paragraph">
                  <wp:posOffset>85090</wp:posOffset>
                </wp:positionV>
                <wp:extent cx="1049655" cy="4572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ervezeti egység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umánpolitiku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6pt;mso-wrap-distance-left:9.05pt;mso-wrap-distance-right:9.05pt;mso-wrap-distance-top:0pt;mso-wrap-distance-bottom:0pt;margin-top:6.7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ervezeti egység vezet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umánpoliti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8440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2pt" to="217.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6350</wp:posOffset>
                </wp:positionV>
                <wp:extent cx="1097280" cy="457200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457200"/>
                          <a:chOff x="0" y="0"/>
                          <a:chExt cx="1097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90720"/>
                            <a:ext cx="10040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Oktatás végzése, ellenőrzé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0.5pt;width:86.4pt;height:36pt" coordorigin="3480,10" coordsize="1728,720">
                <v:shape id="shape_0" coordsize="20000,20000" path="m0,19972l0,0l19989,0l19989,19972l0,19972xe" stroked="t" o:allowincell="f" style="position:absolute;left:3480;top:10;width:1727;height:7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42;top:153;width:158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Oktatás végzése, ellenőrz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85090</wp:posOffset>
                </wp:positionV>
                <wp:extent cx="914400" cy="3409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ktatási tematik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6.7pt;mso-position-vertical-relative:text;margin-left:8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ktatási tema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8440</wp:posOffset>
                </wp:positionH>
                <wp:positionV relativeFrom="paragraph">
                  <wp:posOffset>10350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15pt" to="217.2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18415</wp:posOffset>
                </wp:positionV>
                <wp:extent cx="1097280" cy="457200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457200"/>
                          <a:chOff x="0" y="0"/>
                          <a:chExt cx="1097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90720"/>
                            <a:ext cx="10040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Oktatá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nyilvántart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.45pt;width:86.4pt;height:36pt" coordorigin="3480,29" coordsize="1728,720">
                <v:shape id="shape_0" coordsize="20000,20000" path="m0,19972l0,0l19989,0l19989,19972l0,19972xe" stroked="t" o:allowincell="f" style="position:absolute;left:3480;top:29;width:1727;height:7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42;top:172;width:158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Oktatá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nyilvántart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9335</wp:posOffset>
                </wp:positionH>
                <wp:positionV relativeFrom="page">
                  <wp:posOffset>7203440</wp:posOffset>
                </wp:positionV>
                <wp:extent cx="1022985" cy="5334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umánpolitik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inőségbiztosítási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ervezeti egység vezet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42pt;mso-wrap-distance-left:9.05pt;mso-wrap-distance-right:9.05pt;mso-wrap-distance-top:0pt;mso-wrap-distance-bottom:0pt;margin-top:567.2pt;mso-position-vertical-relative:page;margin-left:481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umánpolitikus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inőségbiztosítási vezet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ervezeti egység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</wp:posOffset>
                </wp:positionH>
                <wp:positionV relativeFrom="paragraph">
                  <wp:posOffset>109855</wp:posOffset>
                </wp:positionV>
                <wp:extent cx="976630" cy="3543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ktatás nyilvántartó jegyzőköny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7.9pt;mso-wrap-distance-left:9.05pt;mso-wrap-distance-right:9.05pt;mso-wrap-distance-top:0pt;mso-wrap-distance-bottom:0pt;margin-top:8.6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ktatás nyilvántartó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0" cy="2743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1pt" to="217.2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9800</wp:posOffset>
                </wp:positionH>
                <wp:positionV relativeFrom="paragraph">
                  <wp:posOffset>30480</wp:posOffset>
                </wp:positionV>
                <wp:extent cx="1097280" cy="27432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emélyi értékel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2.4pt;width:86.4pt;height:21.6pt" coordorigin="3480,48" coordsize="1728,432">
                <v:shape id="shape_0" coordsize="20000,20000" path="m0,19972l0,0l19989,0l19989,19972l0,19972xe" stroked="t" o:allowincell="f" style="position:absolute;left:3480;top:48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42;top:134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emélyi értékel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26480</wp:posOffset>
                </wp:positionH>
                <wp:positionV relativeFrom="page">
                  <wp:posOffset>8595360</wp:posOffset>
                </wp:positionV>
                <wp:extent cx="1097280" cy="27432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ervezeti egység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76.8pt;mso-position-vertical-relative:page;margin-left:482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ervezeti egység vezet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21920</wp:posOffset>
                </wp:positionV>
                <wp:extent cx="1049655" cy="18288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inősí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4.4pt;mso-wrap-distance-left:9.05pt;mso-wrap-distance-right:9.05pt;mso-wrap-distance-top:0pt;mso-wrap-distance-bottom:0pt;margin-top:9.6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inő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5740</wp:posOffset>
                </wp:positionH>
                <wp:positionV relativeFrom="paragraph">
                  <wp:posOffset>90805</wp:posOffset>
                </wp:positionV>
                <wp:extent cx="775335" cy="2743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umánpolitiku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1.6pt;mso-wrap-distance-left:9.05pt;mso-wrap-distance-right:9.05pt;mso-wrap-distance-top:0pt;mso-wrap-distance-bottom:0pt;margin-top:7.15pt;mso-position-vertical-relative:text;margin-left:41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umánpoliti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1140</wp:posOffset>
                </wp:positionH>
                <wp:positionV relativeFrom="paragraph">
                  <wp:posOffset>144145</wp:posOffset>
                </wp:positionV>
                <wp:extent cx="0" cy="3048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1.35pt" to="218.2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364" w:leader="none"/>
        </w:tabs>
        <w:ind w:right="-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364" w:leader="none"/>
        </w:tabs>
        <w:ind w:right="-142" w:hanging="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1540</wp:posOffset>
                </wp:positionH>
                <wp:positionV relativeFrom="paragraph">
                  <wp:posOffset>98425</wp:posOffset>
                </wp:positionV>
                <wp:extent cx="1280160" cy="274320"/>
                <wp:effectExtent l="635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"/>
                          <a:chOff x="0" y="0"/>
                          <a:chExt cx="12801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0"/>
                                </a:moveTo>
                                <a:lnTo>
                                  <a:pt x="16665" y="0"/>
                                </a:lnTo>
                                <a:lnTo>
                                  <a:pt x="16665" y="0"/>
                                </a:lnTo>
                                <a:lnTo>
                                  <a:pt x="16962" y="35"/>
                                </a:lnTo>
                                <a:lnTo>
                                  <a:pt x="17270" y="140"/>
                                </a:lnTo>
                                <a:lnTo>
                                  <a:pt x="17568" y="281"/>
                                </a:lnTo>
                                <a:lnTo>
                                  <a:pt x="17865" y="526"/>
                                </a:lnTo>
                                <a:lnTo>
                                  <a:pt x="18131" y="842"/>
                                </a:lnTo>
                                <a:lnTo>
                                  <a:pt x="18407" y="1193"/>
                                </a:lnTo>
                                <a:lnTo>
                                  <a:pt x="18683" y="1614"/>
                                </a:lnTo>
                                <a:lnTo>
                                  <a:pt x="18948" y="2140"/>
                                </a:lnTo>
                                <a:lnTo>
                                  <a:pt x="18948" y="2140"/>
                                </a:lnTo>
                                <a:lnTo>
                                  <a:pt x="19076" y="2421"/>
                                </a:lnTo>
                                <a:lnTo>
                                  <a:pt x="19193" y="2772"/>
                                </a:lnTo>
                                <a:lnTo>
                                  <a:pt x="19288" y="3123"/>
                                </a:lnTo>
                                <a:lnTo>
                                  <a:pt x="19405" y="3474"/>
                                </a:lnTo>
                                <a:lnTo>
                                  <a:pt x="19490" y="3860"/>
                                </a:lnTo>
                                <a:lnTo>
                                  <a:pt x="19586" y="4316"/>
                                </a:lnTo>
                                <a:lnTo>
                                  <a:pt x="19649" y="4737"/>
                                </a:lnTo>
                                <a:lnTo>
                                  <a:pt x="19724" y="5193"/>
                                </a:lnTo>
                                <a:lnTo>
                                  <a:pt x="19788" y="5719"/>
                                </a:lnTo>
                                <a:lnTo>
                                  <a:pt x="19841" y="6246"/>
                                </a:lnTo>
                                <a:lnTo>
                                  <a:pt x="19883" y="6772"/>
                                </a:lnTo>
                                <a:lnTo>
                                  <a:pt x="19926" y="7368"/>
                                </a:lnTo>
                                <a:lnTo>
                                  <a:pt x="19947" y="7965"/>
                                </a:lnTo>
                                <a:lnTo>
                                  <a:pt x="19968" y="8596"/>
                                </a:lnTo>
                                <a:lnTo>
                                  <a:pt x="19989" y="9263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10667"/>
                                </a:lnTo>
                                <a:lnTo>
                                  <a:pt x="19968" y="11298"/>
                                </a:lnTo>
                                <a:lnTo>
                                  <a:pt x="19947" y="11965"/>
                                </a:lnTo>
                                <a:lnTo>
                                  <a:pt x="19915" y="12561"/>
                                </a:lnTo>
                                <a:lnTo>
                                  <a:pt x="19873" y="13158"/>
                                </a:lnTo>
                                <a:lnTo>
                                  <a:pt x="19830" y="13719"/>
                                </a:lnTo>
                                <a:lnTo>
                                  <a:pt x="19766" y="14246"/>
                                </a:lnTo>
                                <a:lnTo>
                                  <a:pt x="19713" y="14737"/>
                                </a:lnTo>
                                <a:lnTo>
                                  <a:pt x="19639" y="15263"/>
                                </a:lnTo>
                                <a:lnTo>
                                  <a:pt x="19554" y="15684"/>
                                </a:lnTo>
                                <a:lnTo>
                                  <a:pt x="19469" y="16105"/>
                                </a:lnTo>
                                <a:lnTo>
                                  <a:pt x="19363" y="16491"/>
                                </a:lnTo>
                                <a:lnTo>
                                  <a:pt x="19267" y="16877"/>
                                </a:lnTo>
                                <a:lnTo>
                                  <a:pt x="19150" y="17193"/>
                                </a:lnTo>
                                <a:lnTo>
                                  <a:pt x="19033" y="17544"/>
                                </a:lnTo>
                                <a:lnTo>
                                  <a:pt x="18906" y="17825"/>
                                </a:lnTo>
                                <a:lnTo>
                                  <a:pt x="18906" y="17825"/>
                                </a:lnTo>
                                <a:lnTo>
                                  <a:pt x="18630" y="18316"/>
                                </a:lnTo>
                                <a:lnTo>
                                  <a:pt x="18354" y="18737"/>
                                </a:lnTo>
                                <a:lnTo>
                                  <a:pt x="18078" y="19123"/>
                                </a:lnTo>
                                <a:lnTo>
                                  <a:pt x="17801" y="19404"/>
                                </a:lnTo>
                                <a:lnTo>
                                  <a:pt x="17515" y="19649"/>
                                </a:lnTo>
                                <a:lnTo>
                                  <a:pt x="17238" y="19825"/>
                                </a:lnTo>
                                <a:lnTo>
                                  <a:pt x="16952" y="19930"/>
                                </a:lnTo>
                                <a:lnTo>
                                  <a:pt x="16665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027" y="19930"/>
                                </a:lnTo>
                                <a:lnTo>
                                  <a:pt x="2719" y="19825"/>
                                </a:lnTo>
                                <a:lnTo>
                                  <a:pt x="2422" y="19649"/>
                                </a:lnTo>
                                <a:lnTo>
                                  <a:pt x="2124" y="19404"/>
                                </a:lnTo>
                                <a:lnTo>
                                  <a:pt x="1859" y="19123"/>
                                </a:lnTo>
                                <a:lnTo>
                                  <a:pt x="1583" y="18737"/>
                                </a:lnTo>
                                <a:lnTo>
                                  <a:pt x="1306" y="18316"/>
                                </a:lnTo>
                                <a:lnTo>
                                  <a:pt x="1041" y="17825"/>
                                </a:lnTo>
                                <a:lnTo>
                                  <a:pt x="1041" y="17825"/>
                                </a:lnTo>
                                <a:lnTo>
                                  <a:pt x="913" y="17544"/>
                                </a:lnTo>
                                <a:lnTo>
                                  <a:pt x="797" y="17193"/>
                                </a:lnTo>
                                <a:lnTo>
                                  <a:pt x="701" y="16877"/>
                                </a:lnTo>
                                <a:lnTo>
                                  <a:pt x="595" y="16491"/>
                                </a:lnTo>
                                <a:lnTo>
                                  <a:pt x="499" y="16105"/>
                                </a:lnTo>
                                <a:lnTo>
                                  <a:pt x="404" y="15684"/>
                                </a:lnTo>
                                <a:lnTo>
                                  <a:pt x="340" y="15263"/>
                                </a:lnTo>
                                <a:lnTo>
                                  <a:pt x="266" y="14737"/>
                                </a:lnTo>
                                <a:lnTo>
                                  <a:pt x="202" y="14246"/>
                                </a:lnTo>
                                <a:lnTo>
                                  <a:pt x="149" y="13719"/>
                                </a:lnTo>
                                <a:lnTo>
                                  <a:pt x="106" y="13158"/>
                                </a:lnTo>
                                <a:lnTo>
                                  <a:pt x="74" y="12561"/>
                                </a:lnTo>
                                <a:lnTo>
                                  <a:pt x="42" y="11965"/>
                                </a:lnTo>
                                <a:lnTo>
                                  <a:pt x="21" y="11298"/>
                                </a:lnTo>
                                <a:lnTo>
                                  <a:pt x="0" y="10667"/>
                                </a:lnTo>
                                <a:lnTo>
                                  <a:pt x="0" y="9930"/>
                                </a:lnTo>
                                <a:lnTo>
                                  <a:pt x="0" y="9930"/>
                                </a:lnTo>
                                <a:lnTo>
                                  <a:pt x="0" y="9263"/>
                                </a:lnTo>
                                <a:lnTo>
                                  <a:pt x="21" y="8596"/>
                                </a:lnTo>
                                <a:lnTo>
                                  <a:pt x="42" y="7965"/>
                                </a:lnTo>
                                <a:lnTo>
                                  <a:pt x="74" y="7368"/>
                                </a:lnTo>
                                <a:lnTo>
                                  <a:pt x="106" y="6772"/>
                                </a:lnTo>
                                <a:lnTo>
                                  <a:pt x="149" y="6246"/>
                                </a:lnTo>
                                <a:lnTo>
                                  <a:pt x="202" y="5719"/>
                                </a:lnTo>
                                <a:lnTo>
                                  <a:pt x="266" y="5193"/>
                                </a:lnTo>
                                <a:lnTo>
                                  <a:pt x="340" y="4772"/>
                                </a:lnTo>
                                <a:lnTo>
                                  <a:pt x="404" y="4316"/>
                                </a:lnTo>
                                <a:lnTo>
                                  <a:pt x="499" y="3930"/>
                                </a:lnTo>
                                <a:lnTo>
                                  <a:pt x="595" y="3544"/>
                                </a:lnTo>
                                <a:lnTo>
                                  <a:pt x="701" y="3158"/>
                                </a:lnTo>
                                <a:lnTo>
                                  <a:pt x="797" y="2807"/>
                                </a:lnTo>
                                <a:lnTo>
                                  <a:pt x="913" y="2526"/>
                                </a:lnTo>
                                <a:lnTo>
                                  <a:pt x="1041" y="2246"/>
                                </a:lnTo>
                                <a:lnTo>
                                  <a:pt x="1041" y="2246"/>
                                </a:lnTo>
                                <a:lnTo>
                                  <a:pt x="1306" y="1719"/>
                                </a:lnTo>
                                <a:lnTo>
                                  <a:pt x="1583" y="1228"/>
                                </a:lnTo>
                                <a:lnTo>
                                  <a:pt x="1859" y="842"/>
                                </a:lnTo>
                                <a:lnTo>
                                  <a:pt x="2124" y="526"/>
                                </a:lnTo>
                                <a:lnTo>
                                  <a:pt x="2422" y="281"/>
                                </a:lnTo>
                                <a:lnTo>
                                  <a:pt x="2719" y="140"/>
                                </a:lnTo>
                                <a:lnTo>
                                  <a:pt x="3027" y="35"/>
                                </a:lnTo>
                                <a:lnTo>
                                  <a:pt x="33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45720"/>
                            <a:ext cx="115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 folyamat vég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pt;margin-top:7.75pt;width:100.8pt;height:21.6pt" coordorigin="3404,155" coordsize="2016,432">
                <v:shape id="shape_0" coordsize="20000,20000" path="m3324,0l16665,0l16665,0l16962,35l17270,140l17568,281l17865,526l18131,842l18407,1193l18683,1614l18948,2140l18948,2140l19076,2421l19193,2772l19288,3123l19405,3474l19490,3860l19586,4316l19649,4737l19724,5193l19788,5719l19841,6246l19883,6772l19926,7368l19947,7965l19968,8596l19989,9263l19989,9930l19989,9930l19989,10667l19968,11298l19947,11965l19915,12561l19873,13158l19830,13719l19766,14246l19713,14737l19639,15263l19554,15684l19469,16105l19363,16491l19267,16877l19150,17193l19033,17544l18906,17825l18906,17825l18630,18316l18354,18737l18078,19123l17801,19404l17515,19649l17238,19825l16952,19930l16665,19965l3324,19965l3324,19965l3027,19930l2719,19825l2422,19649l2124,19404l1859,19123l1583,18737l1306,18316l1041,17825l1041,17825l913,17544l797,17193l701,16877l595,16491l499,16105l404,15684l340,15263l266,14737l202,14246l149,13719l106,13158l74,12561l42,11965l21,11298l0,10667l0,9930l0,9930l0,9263l21,8596l42,7965l74,7368l106,6772l149,6246l202,5719l266,5193l340,4772l404,4316l499,3930l595,3544l701,3158l797,2807l913,2526l1041,2246l1041,2246l1306,1719l1583,1228l1859,842l2124,526l2422,281l2719,140l3027,35l3324,0xe" stroked="t" o:allowincell="f" style="position:absolute;left:3404;top:155;width:2015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503;top:227;width:181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 folyamat vé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364" w:leader="none"/>
        </w:tabs>
        <w:ind w:right="-142" w:hanging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KÉPZÉS FOLYAMATÁBRÁJA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2:00Z</dcterms:created>
  <dc:creator>user1</dc:creator>
  <dc:description/>
  <cp:keywords/>
  <dc:language>en-US</dc:language>
  <cp:lastModifiedBy>user1</cp:lastModifiedBy>
  <dcterms:modified xsi:type="dcterms:W3CDTF">2010-12-08T07:10:00Z</dcterms:modified>
  <cp:revision>2</cp:revision>
  <dc:subject/>
  <dc:title>DOKUMENTUM</dc:title>
</cp:coreProperties>
</file>